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Instituto Nacional de Vitivinicultu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VITIVINICULTU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C.19/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utorízase, como práctica enológica lícita, el uso de manoproteínas de levadura en vinos. Derógase la Resolución Nº C.24/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endoza, 6/7/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Trámite Interno Nº 311-000249/2002-7, la Resolución Nº C.24 de fecha 23 de junio de 2004, la Nota Nº 046 de fecha 9 de noviembre de 2005 de Subgerencia de Investigación para la Fiscalización, dependiente de Gerencia de Fiscalizació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las actuaciones citadas en el VISTO se solicitó la autorización del uso de manoproteínas como práctica en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C.24 de fecha 23 de junio de 2004 autoriza, como práctica enológica lícita, el uso de manoproteínas en vinos blan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Nota Nº 046 de fecha 9 de noviembre de 2005 de Subgerencia de Investigación para la Fiscalización dependiente de Gerencia de Fiscalización, se solicita realizar el estudio acerca de la posibilidad de incorporar, como práctica admitida, al uso de manoproteínas en vinos ti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manoproteínas se originan en la autólisis de las levaduras por lo que se encuentran naturalmente en los v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adición de dicho producto mejora la estabilidad proteica, lo que se traduce en una disminución importante en las cantidades de bentonita necesaria en la estabilización del v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producen estabilidad tartárica, lo que evita que los vinos deban ser tratados por el frío a fin de lograr la cristalización y precipitación de las sales tartár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ORGANIZACION INTERNACIONAL DE LA VIÑA Y EL VINO (O.I.V.) acepta, como práctica enológica, el tratamiento de vinos con manoproteínas de levadura, estableciendo que en el caso de vinos jóvenes tintos y rosados, el responsable del tratamiento podrá eventualmente realizar un tratamiento previo con cortezas de levaduras, si las manoproteínas de levadura solas no poseen la eficiencia requer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ubgerencia de Asuntos Jurídicos del INSTITUTO NACIONAL DE VITIVINICULTURA ha tomado la intervención que le compete.</w:t>
      </w:r>
    </w:p>
    <w:p>
      <w:pPr>
        <w:pStyle w:val="NormalWeb"/>
        <w:rPr>
          <w:rFonts w:ascii="Times New Roman" w:hAnsi="Times New Roman" w:cs="Times New Roman"/>
          <w:sz w:val="22"/>
          <w:szCs w:val="22"/>
        </w:rPr>
      </w:pPr>
      <w:r>
        <w:rPr>
          <w:rFonts w:cs="Times New Roman" w:ascii="Times New Roman" w:hAnsi="Times New Roman"/>
          <w:sz w:val="22"/>
          <w:szCs w:val="22"/>
        </w:rPr>
        <w:t>Por ello, y en uso de las facultades conferidas por las Leyes Nros. 14.878, 24.566 y 25.163 y los Decretos Nros. 1279/03 y 1241/0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INSTITUTO NACIONAL DE VITIVINICU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1º </w:t>
      </w:r>
      <w:r>
        <w:rPr>
          <w:rFonts w:cs="Times New Roman" w:ascii="Times New Roman" w:hAnsi="Times New Roman"/>
          <w:sz w:val="22"/>
          <w:szCs w:val="22"/>
          <w:lang w:val="it-IT"/>
        </w:rPr>
        <w:t>— Derógase la Resolución Nº C.24 de fecha 23 de junio de 2004.</w:t>
      </w:r>
    </w:p>
    <w:p>
      <w:pPr>
        <w:pStyle w:val="NormalWeb"/>
        <w:rPr/>
      </w:pPr>
      <w:r>
        <w:rPr>
          <w:rFonts w:cs="Times New Roman" w:ascii="Times New Roman" w:hAnsi="Times New Roman"/>
          <w:b/>
          <w:bCs/>
          <w:sz w:val="22"/>
          <w:szCs w:val="22"/>
          <w:lang w:val="it-IT"/>
        </w:rPr>
        <w:t xml:space="preserve">2º </w:t>
      </w:r>
      <w:r>
        <w:rPr>
          <w:rFonts w:cs="Times New Roman" w:ascii="Times New Roman" w:hAnsi="Times New Roman"/>
          <w:sz w:val="22"/>
          <w:szCs w:val="22"/>
          <w:lang w:val="it-IT"/>
        </w:rPr>
        <w:t>— Autorízase, como práctica enológica lícita, el uso de manoproteínas de levadura en vinos.</w:t>
      </w:r>
    </w:p>
    <w:p>
      <w:pPr>
        <w:pStyle w:val="NormalWeb"/>
        <w:rPr/>
      </w:pPr>
      <w:r>
        <w:rPr>
          <w:rFonts w:cs="Times New Roman" w:ascii="Times New Roman" w:hAnsi="Times New Roman"/>
          <w:b/>
          <w:bCs/>
          <w:sz w:val="22"/>
          <w:szCs w:val="22"/>
          <w:lang w:val="it-IT"/>
        </w:rPr>
        <w:t xml:space="preserve">3º </w:t>
      </w:r>
      <w:r>
        <w:rPr>
          <w:rFonts w:cs="Times New Roman" w:ascii="Times New Roman" w:hAnsi="Times New Roman"/>
          <w:sz w:val="22"/>
          <w:szCs w:val="22"/>
          <w:lang w:val="it-IT"/>
        </w:rPr>
        <w:t>— Las manoproteínas deben responder a las especificaciones generales fijadas por la ORGANIZACIÓN INTERNACIONAL DE LA VIÑA Y EL VINO (O.I.V.).</w:t>
      </w:r>
    </w:p>
    <w:p>
      <w:pPr>
        <w:pStyle w:val="NormalWeb"/>
        <w:rPr/>
      </w:pPr>
      <w:r>
        <w:rPr>
          <w:rFonts w:cs="Times New Roman" w:ascii="Times New Roman" w:hAnsi="Times New Roman"/>
          <w:b/>
          <w:bCs/>
          <w:sz w:val="22"/>
          <w:szCs w:val="22"/>
          <w:lang w:val="it-IT"/>
        </w:rPr>
        <w:t xml:space="preserve">4º </w:t>
      </w:r>
      <w:r>
        <w:rPr>
          <w:rFonts w:cs="Times New Roman" w:ascii="Times New Roman" w:hAnsi="Times New Roman"/>
          <w:sz w:val="22"/>
          <w:szCs w:val="22"/>
          <w:lang w:val="it-IT"/>
        </w:rPr>
        <w:t>— En el caso de vinos jóvenes tintos y rosados, el responsable del tratamiento podrá eventualmente realizar un tratamiento previo con cortezas de levaduras, si las manoproteínas de levadura solas no poseen la eficiencia requerida.</w:t>
      </w:r>
    </w:p>
    <w:p>
      <w:pPr>
        <w:pStyle w:val="NormalWeb"/>
        <w:rPr/>
      </w:pPr>
      <w:r>
        <w:rPr>
          <w:rFonts w:cs="Times New Roman" w:ascii="Times New Roman" w:hAnsi="Times New Roman"/>
          <w:b/>
          <w:bCs/>
          <w:sz w:val="22"/>
          <w:szCs w:val="22"/>
          <w:lang w:val="it-IT"/>
        </w:rPr>
        <w:t xml:space="preserve">5º </w:t>
      </w:r>
      <w:r>
        <w:rPr>
          <w:rFonts w:cs="Times New Roman" w:ascii="Times New Roman" w:hAnsi="Times New Roman"/>
          <w:sz w:val="22"/>
          <w:szCs w:val="22"/>
          <w:lang w:val="it-IT"/>
        </w:rPr>
        <w:t>— Regístrese, comuníquese, publíquese, dése a la Dirección Nacional del Registro Oficial para su publicación y cumplido, archívese. — Héctor R. Voen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02:00Z</dcterms:created>
  <dc:creator>Faragasso, Romina (CONSLEG)</dc:creator>
  <dc:description/>
  <dc:language>en-US</dc:language>
  <cp:lastModifiedBy>Faragasso, Romina (CONSLEG)</cp:lastModifiedBy>
  <dcterms:modified xsi:type="dcterms:W3CDTF">2006-07-12T15:03:00Z</dcterms:modified>
  <cp:revision>1</cp:revision>
  <dc:subject/>
  <dc:title>Instituto Nacional de Vitivinicultura</dc:title>
</cp:coreProperties>
</file>