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256/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ustitúyese el artículo 1º de la Resolución Nº 446/2001, en relación con la rotulación de los productos veterinarios nacionales e importados destinados a ser utilizados en animales productores de alimentos para consumo hum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6/5/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10.788/2001 del Registro del SERVICIO NACIONAL DE SANIDAD Y CALIDAD AGROALIMENTARI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PUBLICA ARGENTINA es un país con un marcado perfil exportador, especialmente de productos agroaliment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mercados externos han aumentado paulatinamente los requisitos exig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necesario garantizar el acceso de las exportaciones argentinas de productos agrícolas a los mercados internacionales. Que la UNION EUROPEA (U.E.) ha prohibido la administración de carbadox a animales productores de alimentos para consumo hum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las consultas efectuadas a agentes internacionalmente reconocidos se permite avalar un uso seguro de los productos conteniendo carbadox en su formulación, en animales productores de alimentos para consumo hum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xiste la necesidad de ampliar las garantías otorgadas al comercio de alimentos de origen animal con los diferentes países compradores que requieren exigencias específicas respecto de la utilización de productos veterinarios que promuevan el crecimiento en animales productores de alimentos para consumo hum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ese fin, se estima conveniente hacer extensivos los alcances de la Resolución Nº 446 del 11 de octubre de 2001 del SERVICIO NACIONAL DE SANIDAD Y CALIDAD AGROALIMENTARIA, incorporando el carbadox al listado de principios activos que no deben utilizarse en animales productores de alimentos para consumo humano, cuyos productos y subproductos se exporten a la UNION EUROPEA (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l mismo modo, se estima necesario extender los alcances de la mencionada Resolución incorporando todas las especies animales productoras de alimentos para consumo hum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 tanto, corresponde modificar el artículo 1º de la Resolución Nº 446 del 11 de octubre de 2001 del SERVICIO NACIONAL DE SANIDAD Y CALIDAD AGROALIMENTARIA. Que la Dirección de Asuntos Jurídicos ha tomado la intervención que le compete no encontrando reparos de orden legal que formular al respe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de acuerdo a las atribuciones conferidas en el artículo 8º, inciso h) del Decreto Nº 1585 del 19 de diciembre de 1996, sustituido por su similar Nº 680 del 1º de sep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Sustitúyase el artículo 1º de la Resolución Nº 446 del 11 de octubre de 2001 del SERVICIO NACIONAL DE SANIDAD Y CALIDAD AGROALIMENTARIA, por el que se redacta a continuación: "ARTICULO 1</w:t>
      </w:r>
      <w:r>
        <w:rPr>
          <w:rFonts w:cs="Times New Roman" w:ascii="Times New Roman" w:hAnsi="Times New Roman"/>
          <w:b/>
          <w:bCs/>
          <w:sz w:val="22"/>
          <w:szCs w:val="22"/>
          <w:lang w:val="it-IT"/>
        </w:rPr>
        <w:t xml:space="preserve">º.- </w:t>
      </w:r>
      <w:r>
        <w:rPr>
          <w:rFonts w:cs="Times New Roman" w:ascii="Times New Roman" w:hAnsi="Times New Roman"/>
          <w:sz w:val="22"/>
          <w:szCs w:val="22"/>
          <w:lang w:val="it-IT"/>
        </w:rPr>
        <w:t>Los productos veterinarios nacionales o importados destinados a ser utilizados en animales productores de alimentos para consumo humano, con fines de promoción de su crecimiento y que contengan en su formulación cualesquiera de los siguientes principios activos: avoparcina, bacitracina, espiramicina, tilosina, virginiamicina y carbadox, deberán incluir en sus rótulos de manera claramente visible, la siguiente leyenda: "ESTE PRODUCTO NO DEBE ADMINISTRARSE A ANIMALES PRODUCTORES DE ALIMENTOS PARA CONSUMO HUMANO, CUYOS PRODUCTOS Y SUBPRODUCTOS, INCLUIDOS LECHES, HUEVOS Y MIEL, SE EXPORTEN A LA UNION EUROPEA Y/O PARA OTROS PAISES CON REQUISITOS EQUIVALENTES".</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 presente resolución entrará en vigencia a partir del día de su publicación en el Boletín Oficial.</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Regístrese, comun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4:34:00Z</dcterms:created>
  <dc:creator>Faragasso, Romina (CONSLEG)</dc:creator>
  <dc:description/>
  <dc:language>en-US</dc:language>
  <cp:lastModifiedBy>Faragasso, Romina (CONSLEG)</cp:lastModifiedBy>
  <dcterms:modified xsi:type="dcterms:W3CDTF">2006-05-22T14:35:00Z</dcterms:modified>
  <cp:revision>1</cp:revision>
  <dc:subject/>
  <dc:title>Servicio Nacional de Sanidad y Calidad Agroalimentaria</dc:title>
</cp:coreProperties>
</file>