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LIMENTOS ARGENTIN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03/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Protocolo de Calidad Premium para Confituras y Afi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5/5/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º S01:0036661/2006 del Registro de la SECRETARIA DE AGRICULTURA, GANADERIA, PESCA Y ALIMENTOS del MINISTERIO DE ECONOMIA Y PRODUCCION, la Resolución Nº 392 de fecha 19 de mayo de 2005 de la citada Secretaría,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mercado global, el grado de exigencia de clientes y consumidores respecto de la calidad de los alimentos, se ha elevado y diversificado, en virtud del aumento de la información disponible y de la diversificación de la ofer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 efectos de garantizar a clientes y consumidores que las confituras argentinas lleven efectivamente los atributos de valor diferenciadores, es necesario contar con sistemas eficaces de gestión e identif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debe ponderar la excelente calidad de las confituras que se producen en la REPUBLICA ARGENTINA, con atributos y autenticidad vinculados al origen, las prácticas de producción y los sistemas que aseguran su naturalidad y ca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consumidores con mayor información y poder adquisitivo, son selectivos al momento de elegir, así cuando se les ofrecen confituras que cumplen con las características y exigencias demandadas, tienden a privilegiar la adquisición de las mism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en dicho orden de ideas, los sistemas de certificación voluntaria prestados por entidades independientes, se han probado aptos a esa finalidad, cuando los atributos diferenciales de valor no son factibles de ser comprobados directamente por clientes y consumidores, porque resumen innumerables condiciones y decisiones a lo largo de la cadena agroalimentari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tendencias actuales muestran claramente que el camino de la calidad es al que se deben orientar todas las acciones y propuestas vinculadas con la producción de confitu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a lo establecido por la Resolución Nº 392 de fecha 19 de mayo 2005 de la SECRETARIA DE AGRICULTURA, GANADERIA, PESCA Y ALIMENTOS del MINISTERIO DE ECONOMIA Y PRODUCCION, que creó el Sello "ALIMENTOS ARGENTINOS, UNA ELECCION NATURAL" y su versión en idioma inglés, resulta un requisito esencial cumplir con un protocolo de calidad para la obtención del mismo, como así también, brindar a los consumidores garantía de que los productos han sido elaborados en conformidad a características específicas y/o condiciones especialmente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el concepto de calidad comprende el conjunto de características de un productoservicio, que le confieren la capacidad de satisfacer las exigencias establecidas e implícitas de determinados clientes y consumidor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la calidad, por consiguiente, es un componente estratégico para el desarrollo competitivo de las confituras, y un factor diferencial para el ingreso a mercados nuevos, desarrollo de mercado, o permanencia en los mercados existentes con innovación de mantenimien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un Protocolo de Calidad de Confituras y Afines resulta ser un patrón o medida para las empresas productoras que desean diferenciar su producto como estrategia competitiv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la SECRETARIA DE AGRICULTURA, GANADERIA, PESCA Y ALIMENTOS del MINISTERIO DE ECONOMIA Y PRODUCCION, tiene entre sus objetivos definir las políticas referidas al desarrollo, promoción, calidad y sanidad de productos, industrializados o no, para consumo alimentario de origen animal o vegetal.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bido a las directivas impartidas por el Gobierno de la Nación en materia de contención del gasto público, la presente medida no implicará costo fiscal algu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o antes expuesto, la mencionada Secretaría tiene interés en la aprobación de un protocolo de calidad de carácter no obligatorio y de adhesión e implementación voluntaria, que identifique los atributos diferenciales de las confituras argenti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sarrollo de ésta estrategia posibilitará el posicionamiento de las confituras argentinas en los mercados extranjeros con valor agreg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el suscripto es competente para resolver en esta instancia de acuerdo a las facultades conferidas por el Decreto Nº 25 del 27 de mayo de 2003 y su modificatorio Nº 1359 de fecha 5 de octubre de 2004.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xml:space="preserve">— Apruébase el Protocolo de Calidad Premium para Confituras y Afines que como Anexo forma parte integrante de la presente resolución. </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xml:space="preserve">— Invítanse a las personas físicas y jurídicas que conforman la cadena productiva a adoptar e implementar las normas técnicas y de calidad contenidas en el Protocolo aprobado por el Artículo 1º de la presente medida. </w:t>
      </w:r>
    </w:p>
    <w:p>
      <w:pPr>
        <w:pStyle w:val="NormalWeb"/>
        <w:rPr/>
      </w:pPr>
      <w:r>
        <w:rPr>
          <w:rFonts w:cs="Times New Roman" w:ascii="Times New Roman" w:hAnsi="Times New Roman"/>
          <w:b/>
          <w:bCs/>
          <w:sz w:val="22"/>
          <w:szCs w:val="22"/>
        </w:rPr>
        <w:t xml:space="preserve">Art. 3º </w:t>
      </w:r>
      <w:r>
        <w:rPr>
          <w:rFonts w:cs="Times New Roman" w:ascii="Times New Roman" w:hAnsi="Times New Roman"/>
          <w:sz w:val="22"/>
          <w:szCs w:val="22"/>
        </w:rPr>
        <w:t xml:space="preserve">— Invítanse a todas las provincias a difundir, en sus respectivas jurisdicciones, el Protocolo de Calidad Premium para Confituras y Afines. </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xml:space="preserve">— Comuníquese, publíquese, dése a la Dirección Nacional del Registro Oficial y archívese. — Miguel S. Campos. </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TOCOLO DE CALIDAD PREMIUM PARA CONFITURAS Y AFI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canc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l presente protocolo define y describe los atributos de calidad para las confituras y afines que aspiren a utilizar el Sello "ALIMENTOS ARGENTINOS, UNA ELECCION NATURAL".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e documento aspira a constituirse en una herramienta para que las empresas productoras de confituras y productos similares diferencien sus productos sobre la base de la superación objetiva de las características pautadas en la legislación vig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n perjuicio de lo anterior, todo producto que aspire a ostentar el mencionado Sello debe cumplir con todas las reglamentaciones vigentes que definen su genuinidad, calidad e inocu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confituras se entienden las descriptas en el Código Alimentario Argentino. Los productos afines son aquellos similares a las confituras que se comercializan de acuerdo a lo pautado por el Artículo 3º del citado Códi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riterios gene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ámbito local e internacional, se consideran superiores o premium aquellas confituras que se asemejen lo máximo posible a las confeccionadas en forma artesanal. De aquí surgen algunas características básicas, tales co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Utilización de edulcorantes tradi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nriquecimiento del contenido de fruta u hortalizas en las prepar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No utilización de conservantes u otros aditivos (salvo casos particu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 Utilización de envases asociados a la producción artesanal de dulces, mermeladas y jalea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 Productos catalogados como "naturales", tomando como tales a los que se encuentran libres de productos químicos o sus residu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 Inocuidad reasegurada por terceras partes no esta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odas estas tendencias pueden constatarse en la oferta de productos que se observa en las ferias internacionales, así como en los sitios de productos gourmet disponibles en Interne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partir de estas premisas, se han diseñado atributos diferenciadores para las confituras y sus productos afi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s mismos se basan técnicamente en la superación objetiva de determinados parámetros incluidos en la legislación vigente (Artículo 807 y siguientes del Capítulo X del Código Alimentario Argen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undamentación de atributos diferenc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dulcorantes emple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Tradicionalmente, el azúcar y la miel son los edulcorantes que se utilizan en la manufactura de confituras. La legislación actual permite la utilización de otros azúcares (Ejemplo: Fructosa) o jarabes industriales. Estos últimos productos no se asocian con la elaboración casera o artesanal, por lo que el uso exclusivo de azúcar o miel reviste un valor apreciado por el consumid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xiste una tendencia mundial a considerar superiores a los productos que reemplacen los edulcorantes tradicionales por jugos concentrados de frutas (generalmente mosto de uva), a fin de dar lugar a formulaciones basadas exclusivamente en frutas u hortaliz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ditivos permit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n la prohibición del uso de sulfitos, la materia prima a utilizar se restringe sólo a fruta fresca, además de librar al producto de un aditivo considerado pernicioso por numerosos consumidores de todo el mu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En la misma línea, la imposibilidad del uso de conservantes (Acidos sórbico y benzoico, así como sus derivados) obliga a que el proceso se realice en forma más control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La utilización exclusiva de pectinas contenidas en jugos o frutas permite mantener las propiedades funcionales sin el empleo de aditivos artific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La corrección de diferencias de color provenientes de la utilización de fruta cosechada en distintas regiones, de distintas variedades y/o en distintas épocas del año amerita que se permita el uso de colorantes, pero restringiéndolos a los de origen nat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tidades relativas de frutas, hortalizas y/o jugos para la elab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l aumento en el porcentaje de fruta, hortalizas y/o jugos con respecto a lo requerido por el Código Alimentario Argentino encuentra su fundamento en que es éste el atributo distintivo de las confituras en directa relación con la calidad percibida por el consumidor. El criterio general fue el de elevar en un DIEZ POR CIENTO (10%) la cantidad de fruta requerida, salvo en el caso de las mermeladas de cítricos cuyas características tecnológicas hacen preferible un porcentaje de fruta menor.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racterísticas de los enva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l empleo de envases de vidrio transparente se asocia con los productos artesanales, permite una mejor percepción de la calidad del producto y se relaciona con el cuidado del medio ambiente al tratarse de un material reciclable.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tributos de proces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el caso de los atributos de proceso, se establece la obligatoriedad de cumplir con los conceptos y parámetros, en el caso que correspondan, definidos en la Guía de Buenos Prácticas para la Elaboración de Conservas Vegetales y de Frutas publicadas por la Dirección Nacional de Alimentos de la SUBSECRETARIA DE POLITICA AGROPECUARIA Y ALIMENTOS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TRIBUTOS DIFERENCIADORES DE PRODU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Toda determinación analítica para este protocolo deberá realizarse de acuerdo a la metodología oficial que figura en el Código Alimentario Argentino. </w:t>
      </w:r>
    </w:p>
    <w:p>
      <w:pPr>
        <w:pStyle w:val="NormalWeb"/>
        <w:rPr>
          <w:rFonts w:ascii="Times New Roman" w:hAnsi="Times New Roman" w:cs="Times New Roman"/>
          <w:sz w:val="22"/>
          <w:szCs w:val="22"/>
        </w:rPr>
      </w:pPr>
      <w:r>
        <w:rPr>
          <w:rFonts w:cs="Times New Roman" w:ascii="Times New Roman" w:hAnsi="Times New Roman"/>
          <w:sz w:val="22"/>
          <w:szCs w:val="22"/>
        </w:rPr>
        <w:t>Edulcorantes empleados:</w:t>
      </w:r>
    </w:p>
    <w:p>
      <w:pPr>
        <w:pStyle w:val="NormalWeb"/>
        <w:rPr>
          <w:rFonts w:ascii="Times New Roman" w:hAnsi="Times New Roman" w:cs="Times New Roman"/>
          <w:sz w:val="22"/>
          <w:szCs w:val="22"/>
        </w:rPr>
      </w:pPr>
      <w:r>
        <w:rPr>
          <w:rFonts w:cs="Times New Roman" w:ascii="Times New Roman" w:hAnsi="Times New Roman"/>
          <w:sz w:val="22"/>
          <w:szCs w:val="22"/>
        </w:rPr>
        <w:t>Las confituras y productos afines deberán utilizar en su fabricación sólo los siguientes edulcorantes:</w:t>
      </w:r>
    </w:p>
    <w:p>
      <w:pPr>
        <w:pStyle w:val="NormalWeb"/>
        <w:rPr>
          <w:rFonts w:ascii="Times New Roman" w:hAnsi="Times New Roman" w:cs="Times New Roman"/>
          <w:sz w:val="22"/>
          <w:szCs w:val="22"/>
        </w:rPr>
      </w:pPr>
      <w:r>
        <w:rPr>
          <w:rFonts w:cs="Times New Roman" w:ascii="Times New Roman" w:hAnsi="Times New Roman"/>
          <w:sz w:val="22"/>
          <w:szCs w:val="22"/>
        </w:rPr>
        <w:t>a) Azúcar.</w:t>
      </w:r>
    </w:p>
    <w:p>
      <w:pPr>
        <w:pStyle w:val="NormalWeb"/>
        <w:rPr>
          <w:rFonts w:ascii="Times New Roman" w:hAnsi="Times New Roman" w:cs="Times New Roman"/>
          <w:sz w:val="22"/>
          <w:szCs w:val="22"/>
        </w:rPr>
      </w:pPr>
      <w:r>
        <w:rPr>
          <w:rFonts w:cs="Times New Roman" w:ascii="Times New Roman" w:hAnsi="Times New Roman"/>
          <w:sz w:val="22"/>
          <w:szCs w:val="22"/>
        </w:rPr>
        <w:t>b) Jugos concentrados de frutas reemplazando totalmente a los anteriores, libres de aditivos.</w:t>
      </w:r>
    </w:p>
    <w:p>
      <w:pPr>
        <w:pStyle w:val="NormalWeb"/>
        <w:rPr>
          <w:rFonts w:ascii="Times New Roman" w:hAnsi="Times New Roman" w:cs="Times New Roman"/>
          <w:sz w:val="22"/>
          <w:szCs w:val="22"/>
        </w:rPr>
      </w:pPr>
      <w:r>
        <w:rPr>
          <w:rFonts w:cs="Times New Roman" w:ascii="Times New Roman" w:hAnsi="Times New Roman"/>
          <w:sz w:val="22"/>
          <w:szCs w:val="22"/>
        </w:rPr>
        <w:t>Aditivos permitidos:</w:t>
      </w:r>
    </w:p>
    <w:p>
      <w:pPr>
        <w:pStyle w:val="NormalWeb"/>
        <w:rPr>
          <w:rFonts w:ascii="Times New Roman" w:hAnsi="Times New Roman" w:cs="Times New Roman"/>
          <w:sz w:val="22"/>
          <w:szCs w:val="22"/>
        </w:rPr>
      </w:pPr>
      <w:r>
        <w:rPr>
          <w:rFonts w:cs="Times New Roman" w:ascii="Times New Roman" w:hAnsi="Times New Roman"/>
          <w:sz w:val="22"/>
          <w:szCs w:val="22"/>
        </w:rPr>
        <w:t>En las etapas de elaboración de confituras y productos afines que incluyan en sus rótulos el Sello "ALIMENTOS ARGENTINOS, UNA ELECCION NATURAL", no podrán utilizarse en ninguna propor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Sulf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Acido sórbico o sus s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Acido benzoico o sus s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mo gelificante sólo queda permitida la adición de hasta el DIEZ POR CIENTO (10%) de jugo y/o pulpa de manzanas ácidas u otras frutas ricas en pec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ólo se pueden utilizar colorantes naturales en caso de justificarse. En ningún caso se admitirá el uso de colorantes artific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tidades relativas de frutas, hortalizas y/o jugos para la elabo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Compotas: La proporción de frutas será no menor de CINCUENTA POR CIENTO (50%) en peso del agua destilada a VEINTE GRADOS CENTIGRADOS (20ºC) que cabe en el envase totalmente lleno y cerr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Mermeladas: La proporción de frutas y hortalizas no será inferior al CINCUENTA POR CIENTO (50%) de la formu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Mermeladas de Cítricos: La proporción de frutas y hortalizas no será inferior al CUARENTA POR CIENTO (40%) de la formu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Dulces: No menos de CINCUENTA POR CIENTO (50%) de pulpa de frutas, tubérculos u hortalizas, con el jugo que normalmente contienen, colada por una criba de malla no mayor de DOS MILIMETROS (2 mm).</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e) Jaleas: No menos de CUARENTA POR CIENTO (40%) del jugo filtrado de frutas no permitiéndose la utilización de jugo concentrado o de extractos acuosos filtrados de frutas u hortaliza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f) Productos afines no contemplados en el Código Alimentario Argentino: La proporción de frutas, hortalizas o tubérculos (enteros o fraccionados), sus jugos y/o pulpas no será inferior al CUARENTA Y CINCO POR CIENTO (45%) de la formul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racterísticas de los enva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Para las confituras y afines que utilicen el Sello "ALIMENTOS ARGENTINOS, UNA ELECCION NATURAL" sólo se admitirán envases primarios de vidrio transparente que permitan observar claramente el contenido. </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30:00Z</dcterms:created>
  <dc:creator>Faragasso, Romina (CONSLEG)</dc:creator>
  <dc:description/>
  <dc:language>en-US</dc:language>
  <cp:lastModifiedBy>Faragasso, Romina (CONSLEG)</cp:lastModifiedBy>
  <dcterms:modified xsi:type="dcterms:W3CDTF">2006-05-10T14:38:00Z</dcterms:modified>
  <cp:revision>1</cp:revision>
  <dc:subject/>
  <dc:title>Secretaría de Agricultura, Ganadería, Pesca y Alimentos</dc:title>
</cp:coreProperties>
</file>