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MINISTERIO DE ECONOMIA Y PRODUCCION</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ECRETARIA DE AGRICULTURA, GANADERI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Nº 200/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9/4/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329402/2005 del Registro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la I Reunión Ordinaria del Grupo de Trabajo Permanente sobre Productos Veterinarios de la Comisión de Sanidad Animal del MERCADO COMUN DEL SUR (MERCOSUR), realizada en la Ciudad Autónoma de Buenos Aires entre los días 13 y 17 de abril de 1998, se consensuó un proyecto de Norma de Buenas Prácticas de Fabricación de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 bien existen normas internacionales sobre el particular es necesario adecuarlas a la realidad nacional y a la de los países de la Región en lo relativo a sus características culturales, sociales y económicas.</w:t>
      </w:r>
    </w:p>
    <w:p>
      <w:pPr>
        <w:pStyle w:val="NormalWeb"/>
        <w:rPr/>
      </w:pPr>
      <w:r>
        <w:rPr>
          <w:rFonts w:cs="Times New Roman" w:ascii="Times New Roman" w:hAnsi="Times New Roman"/>
          <w:sz w:val="22"/>
          <w:szCs w:val="22"/>
          <w:lang w:val="it-IT"/>
        </w:rPr>
        <w:t xml:space="preserve">Que el Consejo de la Organización para la Cooperación y el Desarrollo Económicos (OCDE), con fecha 12 de mayo de 1981, adoptó los principios de buenas prácticas de laboratorio para la aceptación mutua de datos referidos a la evaluación de productos. </w:t>
      </w:r>
      <w:r>
        <w:rPr>
          <w:rFonts w:cs="Times New Roman" w:ascii="Times New Roman" w:hAnsi="Times New Roman"/>
          <w:sz w:val="22"/>
          <w:szCs w:val="22"/>
        </w:rPr>
        <w:t>Dichas normas y sus actualizaciones son aceptadas internacionalmente, en particular por la UNION EUROPEA y los ESTADOS UNIDOS DE AMER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aboratorios y Control Técnico del SERVICIO NACIONAL DE SANIDAD Y CALIDAD AGROALIMENTARIA, en su carácter de Laboratorio de Referencia Nacional, del MERCOSUR y de la ORGANIZACION MUNDIAL DE SANIDAD ANIMAL (OIE) para distintas enfermedades animales, y Miembro de la Red Interamericana de Laboratorios de Análisis de Alimentos (RILAA), debe cumplir y hacer cumplir las Normas de Gestión de Calidad de Laboratorios de ensayo y de elaboración de productos biológ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aplicación de los principios de Buenas Prácticas de Laboratorio constituye la base de los procesos de reconocimiento mutuo en los intercambios comerciales entre la REPUBLICA ARGENTINA y otros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aboratorios y Control Técnico en sus Coordinaciones Generales de Laboratorio Vegetal y Animal recibe anualmente auditorías de los Organismos Oficiales de los países compradores de productos agroalimentarios, con el fin de evaluar la equivalencia de los métodos analíticos, el diagnóstico de enfermedades y los sistemas de control de biológicos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ste ordenamiento resulta necesario actualizar algunos aspectos que permitan demostrar que los laboratorios cumplen con las exigencias inter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e Servicio Nacional tiene como objetivo principal la fiscalización y certificación de los productos y subproductos de origen animal y vegetal, sus insumos y residuos agroquímicos, así como la prevención, erradicación y control de enfermedades animales, y de las plagas vegetales que afectan a la producción agropecuaria del país; y se encuentra facultado para dictar medidas tendientes a proteger la salud púb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tá facultado para dictar la presente medida en virtud de lo dispuesto por el artículo 8º, inciso h) del Decreto Nº 1585 del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º — Toda evaluación técnica requerida por laboratorios productores y/o comercializadores de productos biológicos a ser realizada en la Dirección de Laboratorios y Control Técnico (DILAB), ya sea de un producto biológico en desarrollo, experimental, previo a la certificación o para su aprobación final, debe ser preliminarmente autorizada por esa Dir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2º — Las solicitudes para pruebas de evaluación de productos biológicos deberán cumplir con las pautas establecidas en el Anexo que forma parte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3º — En los casos en que un laboratorio productor y/o comercializador de productos biológicos reitere una evaluación, será considerada como una nueva prueb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4º — La presente resolución entrará en vigencia a partir de su publicación en el Boletín Of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5º — Comuníquese, publíquese, dése a la Dirección Nacional del Registro Oficial y archívese. — Dr. JORGE NESTOR AMAYA, Presidente, Servicio Nacional de Sanidad y Calidad Agroalimentaria.</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EÑO DE PRUEBA DE EVALU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EÑO, EJECUCION E INFORM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fesional responsable y/o el Director del estudio de la evaluación del producto biológico en desarrollo, experimental, previo a la certificación o para su aprobación final, deberá diseñar el protocolo de evaluación, describiéndolo por escrito, paso a paso en forma de instrucción abarcando como mínimo los siguientes aspe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EÑ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finición de la aplicación, propósito y alcance del estudio.</w:t>
      </w:r>
    </w:p>
    <w:p>
      <w:pPr>
        <w:pStyle w:val="NormalWeb"/>
        <w:rPr>
          <w:rFonts w:ascii="Times New Roman" w:hAnsi="Times New Roman" w:cs="Times New Roman"/>
          <w:sz w:val="22"/>
          <w:szCs w:val="22"/>
        </w:rPr>
      </w:pPr>
      <w:r>
        <w:rPr>
          <w:rFonts w:cs="Times New Roman" w:ascii="Times New Roman" w:hAnsi="Times New Roman"/>
          <w:sz w:val="22"/>
          <w:szCs w:val="22"/>
        </w:rPr>
        <w:t>Diseño de los ensayos de evaluación.</w:t>
      </w:r>
    </w:p>
    <w:p>
      <w:pPr>
        <w:pStyle w:val="NormalWeb"/>
        <w:rPr>
          <w:rFonts w:ascii="Times New Roman" w:hAnsi="Times New Roman" w:cs="Times New Roman"/>
          <w:sz w:val="22"/>
          <w:szCs w:val="22"/>
        </w:rPr>
      </w:pPr>
      <w:r>
        <w:rPr>
          <w:rFonts w:cs="Times New Roman" w:ascii="Times New Roman" w:hAnsi="Times New Roman"/>
          <w:sz w:val="22"/>
          <w:szCs w:val="22"/>
        </w:rPr>
        <w:t>Descripción de las características principales del equipamiento, de los insumos, de los materiales de referencia y de los reactivos utilizados para la prueb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tocolo de evaluación deberá ser analizado y aprobado para su ejecución por el Director de laboratorio productor.</w:t>
      </w:r>
    </w:p>
    <w:p>
      <w:pPr>
        <w:pStyle w:val="NormalWeb"/>
        <w:rPr>
          <w:rFonts w:ascii="Times New Roman" w:hAnsi="Times New Roman" w:cs="Times New Roman"/>
          <w:sz w:val="22"/>
          <w:szCs w:val="22"/>
        </w:rPr>
      </w:pPr>
      <w:r>
        <w:rPr>
          <w:rFonts w:cs="Times New Roman" w:ascii="Times New Roman" w:hAnsi="Times New Roman"/>
          <w:sz w:val="22"/>
          <w:szCs w:val="22"/>
        </w:rPr>
        <w:t>EJECUCION:</w:t>
      </w:r>
    </w:p>
    <w:p>
      <w:pPr>
        <w:pStyle w:val="NormalWeb"/>
        <w:rPr>
          <w:rFonts w:ascii="Times New Roman" w:hAnsi="Times New Roman" w:cs="Times New Roman"/>
          <w:sz w:val="22"/>
          <w:szCs w:val="22"/>
        </w:rPr>
      </w:pPr>
      <w:r>
        <w:rPr>
          <w:rFonts w:cs="Times New Roman" w:ascii="Times New Roman" w:hAnsi="Times New Roman"/>
          <w:sz w:val="22"/>
          <w:szCs w:val="22"/>
        </w:rPr>
        <w:t>Realización de los ensayos de pre-evaluación.</w:t>
      </w:r>
    </w:p>
    <w:p>
      <w:pPr>
        <w:pStyle w:val="NormalWeb"/>
        <w:rPr>
          <w:rFonts w:ascii="Times New Roman" w:hAnsi="Times New Roman" w:cs="Times New Roman"/>
          <w:sz w:val="22"/>
          <w:szCs w:val="22"/>
        </w:rPr>
      </w:pPr>
      <w:r>
        <w:rPr>
          <w:rFonts w:cs="Times New Roman" w:ascii="Times New Roman" w:hAnsi="Times New Roman"/>
          <w:sz w:val="22"/>
          <w:szCs w:val="22"/>
        </w:rPr>
        <w:t>Ajuste de los parámetros del ensayo y/o de los criterios de aceptación.</w:t>
      </w:r>
    </w:p>
    <w:p>
      <w:pPr>
        <w:pStyle w:val="NormalWeb"/>
        <w:rPr>
          <w:rFonts w:ascii="Times New Roman" w:hAnsi="Times New Roman" w:cs="Times New Roman"/>
          <w:sz w:val="22"/>
          <w:szCs w:val="22"/>
        </w:rPr>
      </w:pPr>
      <w:r>
        <w:rPr>
          <w:rFonts w:cs="Times New Roman" w:ascii="Times New Roman" w:hAnsi="Times New Roman"/>
          <w:sz w:val="22"/>
          <w:szCs w:val="22"/>
        </w:rPr>
        <w:t>Realización completa de los ensayos de eval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sarrollo de los Procedimientos Operativos Estandarizados (POEs) para ejecutar el ensayo en la ru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finición del tipo y frecuencia de pruebas adecuadas para el sistema y/o control de calidad analítico (CCA) para controles de ru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FORM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fesional responsable y/o Director del estudio deberá documentar los ensayos y resultados de la evaluación en un informe respetando el siguiente esque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El objetivo y alcance del ensay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Tipo de compues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Detalle de drogas, reactivos, materiales de referencia y preparación de muestras de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V. Lista de equipos y requisitos de funcionamiento y ,rend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 Procedimientos para los controles de calidad de patrones y drogas us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 Parámetros del ensay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I. Detalle de condiciones e implementación de los ensayos incluyendo la preparación de la muest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II. Procedimientos estadísticos y cálculos representa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X. Procedimientos para el control de calidad en la ru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X. Gráficos representa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XI. Criterios de aceptación de los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XII. Criterio para la reeval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XIII. Condiciones de 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XIV. Persona que desarrolló e inicialmente evaluó el ensay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XV. Resumen y conclus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fesional responsable y/o Director del estudio deberá evaluar y aprobar el informe presentado que deberá estar refrendado por el Director del Laboratorio elaborador, indicando fecha y lug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cho informe deberá presentarse ante la Dirección de Laboratorios y Control Técnico del SERVICIO NACIONAL DE SANIDAD Y CALIDAD AGROALIMENTARIA.</w:t>
      </w:r>
    </w:p>
    <w:p>
      <w:pPr>
        <w:pStyle w:val="NormalWeb"/>
        <w:jc w:val="right"/>
        <w:rPr>
          <w:rFonts w:ascii="Times New Roman" w:hAnsi="Times New Roman" w:cs="Times New Roman"/>
          <w:sz w:val="22"/>
          <w:szCs w:val="22"/>
        </w:rPr>
      </w:pPr>
      <w:r>
        <w:rPr>
          <w:rFonts w:cs="Times New Roman" w:ascii="Times New Roman" w:hAnsi="Times New Roman"/>
          <w:sz w:val="22"/>
          <w:szCs w:val="22"/>
        </w:rPr>
        <w:t>e. 21/4 N° 511.013 v. 21/4/2006</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40:00Z</dcterms:created>
  <dc:creator>Faragasso, Romina (CONSLEG)</dc:creator>
  <dc:description/>
  <dc:language>en-US</dc:language>
  <cp:lastModifiedBy>Faragasso, Romina (CONSLEG)</cp:lastModifiedBy>
  <dcterms:modified xsi:type="dcterms:W3CDTF">2006-05-10T13:40:00Z</dcterms:modified>
  <cp:revision>2</cp:revision>
  <dc:subject/>
  <dc:title>MINISTERIO DE ECONOMIA Y PRODUCCION</dc:title>
</cp:coreProperties>
</file>