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MINISTERIO DE ECONOMIA Y PRODUCCION</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ECRETARIA DE AGRICULTURA, GANADERI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Nº 13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9/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S01:0102405/2006 del Registro de la SECRETARIA DE AGRICULTURA, GANADERIA, PESCA Y ALIMENTOS del MINISTERIO DE ECONOMIA Y PRODUCCION, el Decreto Nº 25 del 27 de mayo de 2003, modificado por su similar Nº 1359 de fecha 5 de octubre de 2004,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ECRETARIA DE AGRICULTURA, GANADERIA, PESCA Y ALIMENTOS del MINISTERIO DE ECONOMIA Y PRODUCCION tiene entre sus objetivos elaborar y ejecutar planes, programas y políticas de producción, comercialización, tecnología, calidad y sanidad en materia agropecuaria, pesquera, forestal y agroindustrial, coordinando y conciliando los intereses del Gobierno Nacional, las Provincias y los diferentes subsectores, coordinar acciones con las distintas regiones del país a fin de desconcentrar la ejecución de las políticas de la jurisdicción y facilitar la integración con los distintos sectores del quehacer agropecuario, agroindustrial, forestal, alimentario, pesquero y acuícola, elaborar y ejecutar programas destinados a atender la problemática del productor agropecuario, entre ot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prioritario para la SECRETARIA DE AGRICULTURA, GANADERIA, PESCA Y ALIMENTOS impulsar el desarrollo y progreso integral e integrado de las diferentes áreas rurales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imprescindible encarar un cúmulo de acciones que favorezcan el desarrollo humano, la reconstrucción del capital social y la identidad cult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acciones de desarrollo y promoción del sector rural no debieran ejecutarse aisladamente por los diversos organismos e instituciones con competencia en la materia, resultando conducente generar propuestas que articulen un actuar conjunto y coordinado, maximizando las capacidades institucionales en la consecución de objetivos comunes y previamente defin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plejidad de la problemática del desarrollo en los territorios rurales y la agudización de los problemas sociales, económicos y ambientales evidencian la necesidad de articular las diversas políticas públicas con una visión similar y compartida de la realidad por los distintos actores, haciendo necesario un cambio de enfoque conceptual y operativo del modelo de intervención de la SECRETARIA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fecha 18 de noviembre de 2005, en la Ciudad de San Carlos de Bariloche, Provincia de RIO NEGRO, el CONSEJO FEDERAL AGROPECUARIO se expidió en el sentido antes señal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hacer efectivos los lineamientos estratégicos y políticos mencionados es necesario adoptar un modelo de desarrollo que sume a la competitividad de las cadenas productivas la equidad social que se materializa en la inclusión real de todos los productores cualquiera sea su esca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ada la complejidad de la problemática planteada y la diversidad de actores estatales y privados involucrados en forma directa e indirecta, es necesario contar con una visión sistémica que permita la aplicación eficiente de la política de desarrollo rural y la articulación con los organismos competentes para llevar acciones transversales que involucren a todos los destinatarios de las políticas de desarro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ón de Desarrollo Rural, o la SECRETARIA DE AGRICULTURA, GANADERIA, PESCA Y ALIMENTOS del MINISTERIO DE ECONOMIA Y PRODUCCION y el Centro Latinoamericano para el Desarrollo Rural (RIMISP), en el marco del apoyo obtenido del BANCO INTERAMERICANO DE DESARROLLO AGRICOLA, han preparado un conjunto de documentos que proponen nuevas modalidades institucionales para gestionar la política de desarrollo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de sumo interés para esta Secretaría implementar y complementar diferentes acciones, mediante la adopción de una política de integración entre los diferentes organismos del Estado Nacional, que se orienten a satisfacer necesidades sociales urgentes, la generación de empleo rural genuino y el desarrollo de capacidades produc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no implica costo fiscal alguno ni la creación de nuevas estructu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en el Decreto Nº 25 del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rPr>
      </w:pPr>
      <w:r>
        <w:rPr>
          <w:rFonts w:cs="Times New Roman" w:ascii="Times New Roman" w:hAnsi="Times New Roman"/>
          <w:sz w:val="22"/>
          <w:szCs w:val="22"/>
        </w:rPr>
        <w:t>RESUELV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1º — Créase en el ámbito de la SECRETARIA DE AGRICULTURA, GANADERIA, PESCA Y ALIMENTOS del MINISTERIO DE ECONOMIA Y PRODUCCION el Foro de Políticas Públ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urales para discutir, evaluar y proponer las políticas institucionales más apropiadas a los objetivos de desarrollo y promoción de la áreas rurales de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2º — El Foro creado en el artículo precedente tendrá las siguientes tare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roponer la unificación de criterios y prioridades, optimizando el uso de los respectivos recursos humanos, técnicos y económicos para el desarrollo de las diversas zonas r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Proponer el desarrollo e implementación de acciones integrales conducentes a generar escenarios apropiados para propender al desarrollo y progreso de las áreas r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sesorar al Señor Secretario de Agricultura, Ganadería, Pesca y Alimentos sobre los temas referidos a la promoción de las áreas r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3º — Establécese un plazo de CUARENTA Y CINCO (45) días a partir de la fecha de publicación en el Boletín Oficial de la presente medida para que el Foro creado en el Artículo 1º produzca una recomendación respecto del tema que se le encomien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4º — Invítase a formar parte del Foro a las siguientes personas: Licenciado D. Patricio LAMARCA (M.I. Nº 10.141.100), Ingeniero D. Carlos CHEPPI (M.I. Nº 11.350.725), Ingeniero D. Gastón BORDELOIS (M.I. Nº 4.100.151), Licenciado D. Carlos LEIBA (M.I. Nº 4.361.790), Licenciado D. Miguel CUERVO (M.I. Nº 4.380.511), Doctor D. Roberto MARTINEZ NOGUEIRA (M.I. Nº 4.298.080), Licenciada Da. Susana MARQUEZ (M.I. Nº 6.224.054), Ingeniero D. Carlos MILICEVIC (M.I. Nº 17.794.829), Ingeniero D. Rubén DAZA (M.I. Nº 11.628.958), D. Eduardo BUSSI (M.I. Nº 14.299.728) y el Ingeniero D. Alejandro LOTTI (M.I. Nº 7.613.89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5º — El Foro de Políticas Públicas Rurales será coordinado técnica y funcionalmente por el Coordinador Ejecutivo del Programa de Servicios Agrícolas Provinciales Licenciado, D. Jorge Neme, M.I. Nº 7.838.558.</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6º — Todos los miembros del citado Foro desempeñarán sus cargos con carácter "adhonore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7º — La medida dispuesta por la presente resolución no implica costo fiscal alguno al ESTAD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RTICULO 8º — Comuníquese, publíquese, dése a la Dirección Nacional del Registro Oficial y archívese. — Ing. Agr. MIGUEL SANTIAGO CAMPOS, Secretario de Agricultura, Ganadería, Pesca y Alimentos.</w:t>
      </w:r>
    </w:p>
    <w:p>
      <w:pPr>
        <w:pStyle w:val="NormalWeb"/>
        <w:jc w:val="right"/>
        <w:rPr>
          <w:rFonts w:ascii="Times New Roman" w:hAnsi="Times New Roman" w:cs="Times New Roman"/>
          <w:sz w:val="22"/>
          <w:szCs w:val="22"/>
        </w:rPr>
      </w:pPr>
      <w:r>
        <w:rPr>
          <w:rFonts w:cs="Times New Roman" w:ascii="Times New Roman" w:hAnsi="Times New Roman"/>
          <w:sz w:val="22"/>
          <w:szCs w:val="22"/>
        </w:rPr>
        <w:t>e. 3/4 N° 509.042 v. 3/4/2006</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43:00Z</dcterms:created>
  <dc:creator>Faragasso, Romina (CONSLEG)</dc:creator>
  <dc:description/>
  <dc:language>en-US</dc:language>
  <cp:lastModifiedBy>Faragasso, Romina (CONSLEG)</cp:lastModifiedBy>
  <dcterms:modified xsi:type="dcterms:W3CDTF">2006-04-04T15:50:00Z</dcterms:modified>
  <cp:revision>1</cp:revision>
  <dc:subject/>
  <dc:title>MINISTERIO DE ECONOMIA Y PRODUCCION</dc:title>
</cp:coreProperties>
</file>