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Instituto Nacional de Vitivinicultura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VITIVINICULTURA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Resolución C. 3/2006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dóptanse modificaciones, a partir de la Vendimia año 2006, respecto de las exigencias formales que deberán cumplimentar los productores y elaboradores durante el proceso de Cosecha y Elabor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ndoza, 21/3/2006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TO el Expediente Nº 311-000071/2006-2, la Ley Nº 14.878, la Resolución Conjunta D.G.I. - Dirección de Vinos y Otras Bebidas Nº 1018 de fecha 8 de agosto de 1956, las Resoluciones Nros. C-31 de fecha 14 de noviembre de 1986 y C.110 de fecha 11 de diciembre de 1992, y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DERAND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por la Resolución Conjunta citada en el Visto se establece la exigencia de contar con un Libro Oficial de Materia Prima y Elabor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a través de la Resolución Nº C-31 de fecha 14 de noviembre de 1986, se aprueba el modelo de Libro Oficial de Materia Prima y Elaboración para uso de los establecimientos de Bodegas y Fábricas de Mostos de todo el paí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asimismo el acto administrativo citado en el considerando anterior, establece la presentación del Parte Semanal de Cosecha y Elaboración de Bodegas, Fábricas de Mostos y/o Distribuidores - Exportadores de Uva en Fresco y Secaderos - Formulario CEC-01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mediante la Resolución Nº C.110 de fecha 11 de diciembre de 1992, se instaura la obligatoriedad para todos los establecimientos que ingresen uvas propias, por cuenta de terceros y/o adquiridas, destinadas a la vinificación o elaboración de otros productos, de llenar la "Declaración Jurada de Ingresos de Uvas", en formularios que suministrará el INSTITUTO NACIONAL DE VITIVINICULTUR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con la incorporación de las herramientas informáticas necesarias, que permiten el adecuado cruzamiento de datos, el Organismo cuenta con la información necesaria, con relación a la materia prima ingresada a cada uno de los establecimientos vitivinícolas, sin necesidad de recurrir a las registraciones del mencionado Libro Oficial de Materia Prima y Elabor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s de interés del Organismo reducir al mínimo indispensable las exigencias formales que deban cumplimentar los productores y elaboradores durante el proceso de Cosecha y Elabor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como consecuencia de ello, es aconsejable la eliminación del mencionado Libro Oficial, toda vez que, de la Declaración Jurada de Ingresos de Uvas - Formulario 1814 y del Parte Semanal de Cosecha y Elaboración - Formulario CEC-01, se obtiene la información necesaria respecto de la producción y elaboración de productos de origen vitivinícol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resulta necesario conservar en cada uno de los establecimientos elaboradores y por un período de por lo menos CINCO (5) años, los Libros Oficiales de Materia Prima y Elaboración utilizados hasta la Vendimia año 2005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Subgerencia de Asuntos Jurídicos ha tomado la intervención de su competencia.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 ello, y en uso de las facultades conferidas por las Leyes Nros. 14.878 y 24.566 y los Decretos Nros. 1279/03 y 1241/05,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PRESIDENTE DEL INSTITUTO NACIONAL DE VITIVINICULTURA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UELVE: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1º </w:t>
      </w:r>
      <w:r>
        <w:rPr>
          <w:rFonts w:cs="Times New Roman" w:ascii="Times New Roman" w:hAnsi="Times New Roman"/>
          <w:sz w:val="22"/>
          <w:szCs w:val="22"/>
          <w:lang w:val="it-IT"/>
        </w:rPr>
        <w:t>— Déjase sin efecto, a partir de la Vendimia año 2006, el uso del Libro Oficial de Materia Prima y Elaboración, en los establecimientos de Bodegas y Fábricas de Mostos de todo el país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2º </w:t>
      </w:r>
      <w:r>
        <w:rPr>
          <w:rFonts w:cs="Times New Roman" w:ascii="Times New Roman" w:hAnsi="Times New Roman"/>
          <w:sz w:val="22"/>
          <w:szCs w:val="22"/>
          <w:lang w:val="it-IT"/>
        </w:rPr>
        <w:t>— Los responsables inscriptos como Bodegas y Fábricas de Mostos, deberán mantener en su establecimiento, las copias de los Partes Semanales de Cosecha y Elaboración – Formulario CEC-01 con constancia de haber sido oportunamente presentados ante el INSTITUTO NACIONAL DE VITIVINICULTURA, ordenados por fecha y por año de elaboración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imismo, se conservarán en el establecimiento los pertinentes duplicados de las Declaraciones Juradas de Ingresos de Uvas – Formulario 1814, mientras los vinos o los mostos por ellos originados, se encuentren en existencia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 caso que los productos citados se agoten en el lapso menor a los CINCO (5) años, las Declaraciones Juradas deberán guardarse por el período señalado, conforme lo establece la normativa vigente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3º </w:t>
      </w:r>
      <w:r>
        <w:rPr>
          <w:rFonts w:cs="Times New Roman" w:ascii="Times New Roman" w:hAnsi="Times New Roman"/>
          <w:sz w:val="22"/>
          <w:szCs w:val="22"/>
          <w:lang w:val="it-IT"/>
        </w:rPr>
        <w:t>— Durante un período de por lo menos CINCO (5) años y a los fines que resulte necesario, se deberán conservar en cada uno de los establecimientos,los Libros Oficiales de Materia Prima y Elaboración utilizados hasta la Vendimia año 2005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4º </w:t>
      </w:r>
      <w:r>
        <w:rPr>
          <w:rFonts w:cs="Times New Roman" w:ascii="Times New Roman" w:hAnsi="Times New Roman"/>
          <w:sz w:val="22"/>
          <w:szCs w:val="22"/>
          <w:lang w:val="it-IT"/>
        </w:rPr>
        <w:t>— Derógase el Punto 6º de la Resolución Nº C-31 de fecha 14 de noviembre de 1986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5º </w:t>
      </w:r>
      <w:r>
        <w:rPr>
          <w:rFonts w:cs="Times New Roman" w:ascii="Times New Roman" w:hAnsi="Times New Roman"/>
          <w:sz w:val="22"/>
          <w:szCs w:val="22"/>
          <w:lang w:val="it-IT"/>
        </w:rPr>
        <w:t>— Regístrese, comuníquese, publíquese, dése a la Dirección Nacional del Registro Oficial para su publicación y cumplido, archívese. — Raúl H. Guiñazú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31:00Z</dcterms:created>
  <dc:creator>Faragasso, Romina (CONSLEG)</dc:creator>
  <dc:description/>
  <dc:language>en-US</dc:language>
  <cp:lastModifiedBy>Faragasso, Romina (CONSLEG)</cp:lastModifiedBy>
  <dcterms:modified xsi:type="dcterms:W3CDTF">2006-03-28T15:32:00Z</dcterms:modified>
  <cp:revision>1</cp:revision>
  <dc:subject/>
  <dc:title>Instituto Nacional de Vitivinicultura</dc:title>
</cp:coreProperties>
</file>