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ervicio Nacional de Sanidad y Calidad Agroalimentaria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ANIDAD ANIMAL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47/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Establécese que los productos, subproductos, derivados de origen animal o productos con componente animal de competencia del SENASA, provenientes de especies susceptibles a la Fiebre Aftosa que se encuentren "en tránsito" entre terceros países, deberán contar con la autorización previa de la Dirección Nacional de Fiscalización Agroalimentari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s. As., 16/2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 el Expediente Nº S01:0052151/2006 del Registro del MINISTERIO DE ECONOMIA Y PRODUCCION, las Leyes Nros. 3959 y 24.305; los Decretos Nros. 643 del 19 de junio de 1996, 1585 del 19 de diciembre de 1996; las Resoluciones Nros. 779 del 26 de julio de 1999, 672 del 25 de octubre de 2005, 35 del 8 de febrero de 2006, todas del SERVICIO NACIONAL DE SANIDAD Y CALIDAD AGROALIMENTARIA, y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e encuentra vigente el Estado de Emergencia Sanitaria declarado por la Resolución Nº 35 del 8 de febrero de 2006 del SERVICIO NACIONAL DE SANIDAD Y CALIDAD AGROALIMENTARIA, originado en la detección de UN (1) foco de Fiebre Aftosa en un establecimiento agropecuario del Departamento San Luis del Palmar en la provincia de CORRIENT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e encuentra vigente la Resolución Nº 672 del 25 de octubre de 2005 del SERVICIO NACIONAL DE SANIDAD Y CALIDAD AGROALIMENTARIA que declaró el Estado de Alerta Sanitario, que permitió adoptar y fortalecer todos los mecanismos y las medidas existentes y maximizar la vigilancia y los controles de todo animal, producto o subproducto que pueda vehiculizar o transmitir la Fiebre Aftos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n razón de la situación referida es necesario, en carácter de excepción, efectuar un control especial de los productos, subproductos, derivados de origen animal o productos con componente animal de competencia de este Servicio Nacional, de especies susceptibles a la Fiebre Aftosa que se encuentren "en tránsito" provenientes de terceros país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resulta necesaria la aplicación de esta medida para lograr un mayor control del movimiento de los aludidos productos dentro del Territorio Nacion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presente regulación fortalecerá el contralor de los movimientos de las mercaderías pudiendo detectar más fácilmente aquellas que pudieran provenir de la zona interdict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de Asuntos Jurídicos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suscripto es competente para resolver en esta instancia de conformidad con las facultades otorgadas en los artículos 4º y 14 del Decreto Reglamentario de la Ley Nº 3959 de Policía Sanitaria de los Animales; el artículo 2º de la Ley Nº 24.305; los artículos 4º, inciso b) y 20 del Anexo I (Normas Reglamentarias de la Ley Nº 24.305), aprobado por el Decreto Nº 643 del 19 de junio de 1996 y su modificatorio Nº 1324 del 10 de noviembre de 1998; y en el artículo 8º, incisos h) y k) del Decreto Nº 1585 del 19 de diciembre de 1996, sustituido por su similar Nº 680 del 1º de septiembre de 2003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PRESIDENTE DEL SERVICIO NACIONAL DE SANIDAD Y CALIDAD AGROALIMENTARIA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it-IT"/>
        </w:rPr>
        <w:t>— Los productos, subproductos, derivados de origen animal o productos con componente animal de competencia del SERVICIO NACIONAL DE SANIDAD Y CALIDAD AGROALIMENTARIA, provenientes de especies susceptibles a la Fiebre Aftosa que se encuentren "en tránsito" entre terceros países, deben contar con la autorización previa de la Dirección Nacional de Fiscalización Agroalimentaria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it-IT"/>
        </w:rPr>
        <w:t>— La solicitud de autorización establecida en el artículo precedente deberá efectuarse por escrito por parte del interesado, debiendo constar en la solicitud entre otros, los siguientes datos: el Puesto de frontera de ingreso, Puesto de frontera de egreso, Hoja de ruta, tipo de producto, modo de conservación, cantidad de bultos y peso, datos e identificación del transporte, datos identificatorios del transportista, número de precintos o precintos, copia del Certificado Sanitario que acompaña a la mercadería, y todo otro dato que de acuerdo al tipo de mercadería transportada considere necesario este Servicio Nacional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it-IT"/>
        </w:rPr>
        <w:t>— La solicitud de autorización podrá efectuarse en la frontera de ingreso desde donde se la remitirá a la Coordinación de Importación de Productos de Origen Animal dependiente de la Dirección de Tráfico Internacional de la Dirección Nacional de Fiscalización Agroalimentaria, o bien en la Coordinación citada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4º </w:t>
      </w:r>
      <w:r>
        <w:rPr>
          <w:rFonts w:cs="Times New Roman" w:ascii="Times New Roman" w:hAnsi="Times New Roman"/>
          <w:sz w:val="22"/>
          <w:szCs w:val="22"/>
          <w:lang w:val="it-IT"/>
        </w:rPr>
        <w:t>— La Dirección Nacional de Fiscalización Agroalimentaria receptora de la solicitud de autorización determinará la viabilidad de ese tránsito y se expedirá a través del área de recepció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5º </w:t>
      </w:r>
      <w:r>
        <w:rPr>
          <w:rFonts w:cs="Times New Roman" w:ascii="Times New Roman" w:hAnsi="Times New Roman"/>
          <w:sz w:val="22"/>
          <w:szCs w:val="22"/>
          <w:lang w:val="it-IT"/>
        </w:rPr>
        <w:t>— Las transgresiones y/o violaciones a lo prescripto en la presente resolución serán pasibles de las sanciones previstas en el Decreto Nº 1585 del 19 de diciembre de 1996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6º </w:t>
      </w:r>
      <w:r>
        <w:rPr>
          <w:rFonts w:cs="Times New Roman" w:ascii="Times New Roman" w:hAnsi="Times New Roman"/>
          <w:sz w:val="22"/>
          <w:szCs w:val="22"/>
          <w:lang w:val="it-IT"/>
        </w:rPr>
        <w:t>— Por intermedio de la Coordinación de Relaciones Internacionales e Institucionales, notifíquese a la Sanitary and Phitosanitary Measures (SPS) de la Organización Mundial de Comercio (OMC)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7º </w:t>
      </w:r>
      <w:r>
        <w:rPr>
          <w:rFonts w:cs="Times New Roman" w:ascii="Times New Roman" w:hAnsi="Times New Roman"/>
          <w:sz w:val="22"/>
          <w:szCs w:val="22"/>
          <w:lang w:val="it-IT"/>
        </w:rPr>
        <w:t>— La presente resolución entrará en vigencia a partir del día de su publicación en el Boletín Oficial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8º </w:t>
      </w:r>
      <w:r>
        <w:rPr>
          <w:rFonts w:cs="Times New Roman" w:ascii="Times New Roman" w:hAnsi="Times New Roman"/>
          <w:sz w:val="22"/>
          <w:szCs w:val="22"/>
          <w:lang w:val="it-IT"/>
        </w:rPr>
        <w:t>— Comuníquese, publíquese, dése a la Dirección Nacional del Registro Oficial y archívese. — Jorge N. Amay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3:00Z</dcterms:created>
  <dc:creator>Faragasso, Romina (CONSLEG)</dc:creator>
  <dc:description/>
  <dc:language>en-US</dc:language>
  <cp:lastModifiedBy>Faragasso, Romina (CONSLEG)</cp:lastModifiedBy>
  <dcterms:modified xsi:type="dcterms:W3CDTF">2006-02-21T14:54:00Z</dcterms:modified>
  <cp:revision>1</cp:revision>
  <dc:subject/>
  <dc:title>Servicio Nacional de Sanidad y Calidad Agroalimentaria</dc:title>
</cp:coreProperties>
</file>