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Secretaría de Ambiente y Desarrollo Sustentable 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DESAGÜES INDUSTRIALES 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Resolución 777/2005 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Corte del servicio del desagüe industrial en los casos en que el efluente no se ajusta a las normas de admisibilidad. Apruébase el procedimiento de rehabilit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Bs. As., 23/8/2005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VISTO el expediente Nº 1-2002-5351000015/05- 6 del registro de la SECRETARIA DE AMBIENTE Y DESARROLLO SUSTENTABLE del MINISTERIO DE SALUD Y AMBIENTE, los Decretos Nros. 674/89, 776/92, 1403/96, 92/00 y las Resoluciones y Disposiciones dictadas en su consecuencia y, 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Decreto Nº 674/89 establece el régimen al que se ajustarán los establecimientos industriales y/o especiales que produzcan vertidos residuales a conductos cloacales, pluviales o a un curso de agu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os desagües industriales vertidos a la red de colectoras cloacales deben cumplir los límites permisibles establecidos en el Anexo A de la Resolución Nª 79.179/90 y del Anexo B del Decreto Nª 992/92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operación de la red de colectoras cloacales ha sido concesionada a la empresa Aguas Argentinas S.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según lo establecido en el Contrato de Concesión dicha empresa podrá controlar los desagües industriales vertidos a la red de colectoras cloacales a fin de proteger las instalaciones por ella operada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empresa Aguas Argentinas S.A. está facultada a efectuar el corte del servicio del desagüe industrial en los casos que el efluente no se ajuste a las normas de admisibilidad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gestión del concesionario en orden al cumplimiento de las obligaciones emergentes está sujeta a la regulación de la Secretaría de Ambiente y Desarrollo Sustentable en los términos del Decreto Nª 776/92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por lo tanto se hace necesario establecer un procedimiento de rehabilitación para los casos de los cortes del servicio del desagüe industrial que sufran los establecimientos industriales y/o especiales por parte de la empresa Aguas Argentinas S.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DIRECCION GENERAL DE ASUNTOS JURIDICOS del MINISTERIO DE SALUD Y AMBIENTE ha tomado la intervención que le compe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suscripto es competente para el dictado en virtud de lo dispuesto por la Ley de Ministerios (t.o. por Decreto Nº 438/92, sus modificatorios y complementarios), el Decreto Nº 357 de fecha 21 de febrero de 2002 y modificatorios, el Decreto Nº 295 de fecha 30 de junio de 2003 y el Decreto Nº 674/89 y sus modificacion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 ello,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SECRETARIO DE AMBIENTE Y DESARROLLO SUSTENTABLE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ESUELVE: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it-IT"/>
        </w:rPr>
        <w:t>— Apruébase el Procedimiento de rehabilitación de corte de desagüe industrial que forma parte integrante de la presente como ANEXO I; por las razones que dan cuenta los considerandos de la medida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it-IT"/>
        </w:rPr>
        <w:t>— Regístrese, comuníquese, publíquese, dése a la DIRECCION NACIONAL DEL REGISTRO OFICIAL y archívese.— Atilio A. Savino.</w:t>
      </w:r>
    </w:p>
    <w:p>
      <w:pPr>
        <w:pStyle w:val="NormalWeb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ANEXO I </w:t>
      </w:r>
    </w:p>
    <w:p>
      <w:pPr>
        <w:pStyle w:val="NormalWeb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ROCEDIMIENTO DE REHABILITACION DE CORTE DE DESAGUE INDUSTRIAL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El establecimiento deberá presentar la documentación técnica de acuerdo a lo establecido en las Resoluciones Nª 121/99 y 123/99 IN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Adjuntará a la documentación técnica una nota explicativa de las causas por la cuales arrojó los líquidos residuales de origen industrial fuera de norma que provocaron el corte del desagüe industrial y una memoria con su correspondiente cronograma de obras, explicando las medidas correctivas tomadas para mejorar la calidad del vertido de modo que cumpla con la normativa vigen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 Una vez cumplido el cronograma de ejecución de las tareas de mejoras mencionadas en el punto 2, la DPyGC procederá a realizar una inspección de verific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 Verificada la finalización de las medidas correctivas y a efectos de proceder a la toma de muestras, la DPyGC requerirá a la empresa Aguas Argentinas S.A. el levantamiento del corte del desagüe industri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. En caso de que el resultado de la muestra no cumpla con la normativa, la DPyGC requerirá a la empresa Aguas Argentinas S.A. un nuevo corte del desagüe industri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6. De poseer la documentación técnica visada, deberá cumplimentar el punto 2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. De verificarse que el establecimiento realice vuelcos a la red cloacal, pluvial o curso de agua sin que la Dirección de Prevención y Gestión de la Contaminación dependiente de la Secretaría de Ambiente y Desarrollo Sustentable o quien la sustituya, haya autorizado la rehabilitación del desagüe industrial, se procederá a iniciar un sumario por descarga de vertidos sin autorización de acuerdo a lo establecido en el artículo 14º inciso a) del Decreto Nº 674/89 modificado por el Decreto Nº 776/92, de conformidad con el procedimiento sumarial previsto en la Resolución Nº 475/05 modificatorio de su similar 255/2001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8. En caso de que el establecimiento sufra un nuevo corte del desagüe industrial dentro de los dos años de realizado el último se lo considerará reincidente y permanecerá con el corte durante un plazo de 5 mes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9. Durante ese período la empresa deberá presentar comprobante de retiro de los líquidos residuales de origen industrial, caso contrario se procederá a sancionarla por vertidos no autorizad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0. En caso que se proceda a un tercer corte del desagüe industrial dentro del período de los dos años de realizado el último, se efectuará una denuncia penal por riesgo a la salud pública y medio ambient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55:00Z</dcterms:created>
  <dc:creator>Faragasso, Romina (CONSLEG)</dc:creator>
  <dc:description/>
  <dc:language>en-US</dc:language>
  <cp:lastModifiedBy>Faragasso, Romina (CONSLEG)</cp:lastModifiedBy>
  <dcterms:modified xsi:type="dcterms:W3CDTF">2006-02-08T15:55:00Z</dcterms:modified>
  <cp:revision>2</cp:revision>
  <dc:subject/>
  <dc:title>Secretaría de Ambiente y Desarrollo Sustentable </dc:title>
</cp:coreProperties>
</file>