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Ministerio de Economía y Producción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GANADO BOVINO PARA EXPORTACION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Resolución 31/2006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réase el Registro de Operaciones de Exportación (ROE), en el que deberán registrarse todas las operaciones de exportación de las mercaderías comprendidas en determinadas posiciones arancelarias de la Nomenclatura Común del Merco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27/1/2006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032619/2006 del Registro del MINISTERIO DE ECONOMIA y PRODUCCION,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necesario asegurar el ordenamiento del mercado de la carne bovina y la transparencia de las operaciones de exportación, en el marco del crecimiento registrado por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reación de un Registro de Operaciones de Exportación (ROE), constituye una herramienta adecuada a fin de monitorear con fines informativos el comercio exterior de las mencionadas mercaderí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en virtud de las facultades conferidas por la Ley de Ministerios (texto ordenado por Decreto Nº 438/92) y sus modific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MINISTRA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Créase el Registro de Operaciones de Exportación (ROE), en el cual deberán registrarse todas las operaciones de exportación de las mercaderías comprendidas en las posiciones arancelarias de la NOMENCLATURA COMUN DEL MERCOSUR (NCM) que se incluyen en el Anexo a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SECRETARIA DE AGRICULTURA, GANADERIA, PESCA Y ALIMENTOS y la SECRETARIA DE POLITICA ECONOMICA, ambas dependientes del MINISTERIO DE ECONOMIA Y PRODUCCION reglamentarán todos los aspectos relacionados con la aplicación de la presente medida.</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Dirección General de Aduanas dependiente de la ADMINISTRACION FEDERAL DE INGRESOS PUBLICOS, entidad autárquica en el ámbito del MINISTERIO DE ECONOMIA Y PRODUCCION, únicamente dará curso a aquellas operaciones de exportación que hayan sido registradas de conformidad con lo previsto en la presente resolución y su reglamentación.</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presente resolución comenzará a regir a partir del día siguiente al de su publicación en el Boletín Oficial.</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Comuníquese, publíquese, dése a la Dirección Nacional del Registro Oficial y archívese. — Felisa Miceli.</w:t>
      </w:r>
    </w:p>
    <w:p>
      <w:pPr>
        <w:pStyle w:val="NormalWeb"/>
        <w:jc w:val="right"/>
        <w:rPr>
          <w:rFonts w:ascii="Times New Roman" w:hAnsi="Times New Roman" w:cs="Times New Roman"/>
          <w:sz w:val="22"/>
          <w:szCs w:val="22"/>
        </w:rPr>
      </w:pPr>
      <w:r>
        <w:rPr>
          <w:rFonts w:cs="Times New Roman" w:ascii="Times New Roman" w:hAnsi="Times New Roman"/>
          <w:sz w:val="22"/>
          <w:szCs w:val="22"/>
        </w:rPr>
        <w:t xml:space="preserve">ANEXO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1.10.0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1.20.1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1.20.2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1.20.9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1.30.0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2.10.0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2.20.1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2.20.20 </w:t>
      </w:r>
    </w:p>
    <w:p>
      <w:pPr>
        <w:pStyle w:val="NormalWeb"/>
        <w:rPr>
          <w:rFonts w:ascii="Times New Roman" w:hAnsi="Times New Roman" w:cs="Times New Roman"/>
          <w:sz w:val="22"/>
          <w:szCs w:val="22"/>
        </w:rPr>
      </w:pPr>
      <w:r>
        <w:rPr>
          <w:rFonts w:cs="Times New Roman" w:ascii="Times New Roman" w:hAnsi="Times New Roman"/>
          <w:sz w:val="22"/>
          <w:szCs w:val="22"/>
        </w:rPr>
        <w:t xml:space="preserve">0202.20.90 </w:t>
      </w:r>
    </w:p>
    <w:p>
      <w:pPr>
        <w:pStyle w:val="NormalWeb"/>
        <w:rPr>
          <w:rFonts w:ascii="Times New Roman" w:hAnsi="Times New Roman" w:cs="Times New Roman"/>
          <w:sz w:val="22"/>
          <w:szCs w:val="22"/>
        </w:rPr>
      </w:pPr>
      <w:r>
        <w:rPr>
          <w:rFonts w:cs="Times New Roman" w:ascii="Times New Roman" w:hAnsi="Times New Roman"/>
          <w:sz w:val="22"/>
          <w:szCs w:val="22"/>
        </w:rPr>
        <w:t>0202.30.00</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30:00Z</dcterms:created>
  <dc:creator>Faragasso, Romina (CONSLEG)</dc:creator>
  <dc:description/>
  <dc:language>en-US</dc:language>
  <cp:lastModifiedBy>Faragasso, Romina (CONSLEG)</cp:lastModifiedBy>
  <dcterms:modified xsi:type="dcterms:W3CDTF">2006-01-31T14:36:00Z</dcterms:modified>
  <cp:revision>1</cp:revision>
  <dc:subject/>
  <dc:title>Ministerio de Economía y Producción </dc:title>
</cp:coreProperties>
</file>