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PROVINCIA DE TUCUMAN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Ley Nº 6.253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VISTO, las facultades gubernamentales otorg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as por los Decretos Nros. 103 y 104 de fecha 15 de Enero de 1991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l Poder Ejecutivo Nacional,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L INTERVENTOR FEDERAL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ANCIONA Y PROMULGA CON FUERZA D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EY: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Normas generales y metodología de aplicación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para la defensa, conservación y mejoramiento del Ambiente.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TITULO I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CAPITULO I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OBJETO Y AMBITO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1°.- Es objetivo de la presente Ley, el racional funcio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amiento de los ecosistemas humanos (urbano y agropecuario) y n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ural, mediante una regulación dinámica del ambiente, armonizand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s interrelaciones de Naturaleza-Desarrollo-Cultura, en todo el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rritorio de la Provincia de Tucumán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CAPITULO II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DE INTERES PROVINCIAL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2°.- Declárase al Medio Ambiente Provincial, Patrimoni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 la Sociedad en sus dimensiones Espacial (territorio provin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ial) y temporal (presente y futuro)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3°.- La preservación, conservación, defensa y recuper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ión de los ambientes degradados, a los fines propuestos compren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: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a) Utilización racional de los recursos naturales y ener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géticos, renovables y no renovables, paisaje, patrimo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io histórico y cultural funciones sensoriales: visu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es y auditivas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b) Regulación, control o prohibición de toda actividad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que pueda perjudicar o perjudique alguno de los bie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es protegidos por esta Ley en el corto, mediano y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rgo plazo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c) Coordinación de acciones entre las distintas áreas d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 Administración Pública y entre éstas y los particu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res, en todo aquello que tenga relación con la ges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ión ambiental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d) Planificación y fomento de talleres de Educación Am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biental, Círculos de Estudio, Cursos, Jornadas, Cen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ros de Investigación y Actividades Culturales que mo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vilicen a los integrantes de la comunidad organizad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 responsabilizarse en forma directa, conjuntament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n el Estado Provincial, en el mantenimiento del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quilibrio biológico del medio en que viven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e) Toda otra acción necesaria para el cumplimiento d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os objetivos de la presente Ley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TITULO II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CAPITULO I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AUTORIDADES DE APLICACIÓN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4°.- La Autoridad de Aplicación será la Dirección de Eco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omía y Política Ambiental, dependiente del Ministerio de Econo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ía, la que tendrá asignadas las siguientes funciones: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a) Investigar, detectar, controlar y tomar los recaudo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nmediatos para evitar toda obra, actividad o con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reción de proyectos degradantes o susceptibles d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gradar el Ambiente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b) Disponer la realización de los censos que determin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 presente Ley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c) Controlar el Registro de Actividades de Contaminant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y emitir los certificados de Aptitud Ambiental autor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zados por el Consejo de Economía y Ambiente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d) Mantener actualizado el sistema de Informática Ambien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al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e) Vigilar en forma permanente el estado del ambiente,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ualicuantificando los niveles de degradación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f) Formular al área correspondiente del Gobierno el pro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yecto de su presupuesto, confeccionando los cuadro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 programas que estima de estricta necesidad par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umplir sus funciones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g) Dictar todas las reglamentaciones para la óptima apl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ación de la presente Ley, proponiendo la permanent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ctualización de la legislación ambiental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h) Trabajar en forma coordinada con las restantes área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 Gobierno para la preservación, conservación, defen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a y mejoramiento del Ambiente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i) Movilizar la conciencia ambiental de la comunidad, or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ganizando Talleres de Educación Ambiental, Círculo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 Estudios para adultos, emprendimientos de Micro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conomías (granjas y huertas familiares y colectivas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tc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j) Coordinar el Cuerpo Honorario de Guarda Bosques y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Guarda Fauna, otorgar las licencias correspondientes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k) Reglamentar y coordinar los Comité de Cuenca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l) Desempeñar la Secretaría de Coordinación del Consej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ovincial de Economía y Ambient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l) Representar a la Provincia en el Consejo Federal del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mbiente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m) Dar a publicidad todas las decisiones, actividades y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oyectos referidos a la gestión del ambiente, po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os medios masivos de comunicación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n) Demás actividades dispuestas en la presente Ley y re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glamentos respectivos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5°.- Créase el Consejo Provincial de Economía y Ambient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l que estará integrado por representantes de: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a) Las áreas de Gobierno (Ministerios, Secretarías, D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cciones y Entes Autárquicos), afines a la gestió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mbiental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b) Organizaciones ambientalistas no Gubernamentales, co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ersonería Jurídica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c) Organizaciones empresariales y sindicales con perso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ería jurídica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d) Las Universidades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6°.- El Consejo Provincial de Economía y Ambiente tendrá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s siguientes funciones: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a) Estudiar y autorizar las Evaluaciones de Impacto Am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biental que regula el artículo 14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b) Delinear una Política Ambiental concertada y formula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oyectos que permitan la preservación, conservación,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fensa y mejoramiento del Ambiente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c) Presentar al Poder Ejecutivo Provincial y dar a Publ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idad un Informe Anual de la actividad desarrollada y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valuación de los resultados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d) Dictar su reglamento interno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e) Solicitar a todos los funcionarios de la Administr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ión Pública Nacional, Provincial o Municipal colabo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ación para cumplir de la mejor forma sus funciones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f) Todos los integrantes en cuanto a la función específ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a de miembros del Consejo serán ad-honorem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CAPITULO II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TITULO QUINTO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REGIMEN CONTRAVENCIONAL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7°.- A los infractores a las disposiciones relativas 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 preservación, conservación, defensa, mejoramiento y recuper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ión Ambiental serán sancionados con las penas previstas en lo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ódigos de Fondos, Leyes aplicables y Ordenanzas sobre la materi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8.- La aplicación de las penas a que se refiere el artí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ulo anterior no obsta a que la autoridad de aplicación adopt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s medidas de seguridad preventivas necesarias para evitar la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nsecuencias perjudiciales derivadas del acto sancionad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9°.- Sin perjuicio de las sanciones que se apliquen e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virtud de lo dispuesto en esta Ley, quienes realicen actividad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que produzcan degradación del Ambiente, serán responsables de lo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años y perjuicios causados, salvo que demuestre caso fortuito 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uerza mayor.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TITULO III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CAPITULO I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DE LA CONTAMINACIO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10.- Queda prohibido a toda persona, individual o titu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r responsable de plantas, instalaciones de producción o serv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io, realizar volcamientos de efluentes contaminantes a las masa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uperficiales y subterráneas de agua, descargas, inyección e in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iltración de efluentes contaminantes a los suelos, o hiciere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misiones o descargas de efluentes contaminantes a la atmósfera,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que produzcan o pudieren producir en el corto, mediano y larg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lazo una degradación irreversible, corregible o incipiente, qu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fecte en forma directa o indirecta la calidad y equilibrio d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os ecosistemas humano y natural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11.- La Autoridad de Aplicación procederá a: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a) Censar y clasificar cuantitativa y cualitativament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odas las actividades contaminantes o con posibilidad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 serlo, que se desarrollen en la Provincia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b) En coordinación y colaboración con el área de Salud,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alizará un relevamiento de datos para detectar e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dultos y niños, enfermedades producidas en forma d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cta o indirecta por los focos contaminantes del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gua, suelo o atmósfera, tomando en consideración l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variable espacio-temporal (región, estación del año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 efectos de obtener una estadística precisa que per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ita relacionar las causas y los efectos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12.- La Autoridad de Aplicación llevará un Registro d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ctividades Contaminantes. El titular o representante legal del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stablecimiento, casa particular, planta, instalación de produc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ión o servicios deberá cumplimentar: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a) Nombre, domicilio y toda la documentación correspon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ente, Nacional, Provincial y Municipal que autor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en su funcionamiento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b) Características del material con que se trabaja y for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a de manejo de los materiales contaminantes y sus de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echos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c) Estudio de Impacto Ambiental de la actividad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d) Propuesta concreta de un plan de construcción de un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lanta de tratamiento y un equipo de monitoreo de lo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sechos contaminantes (sólidos, líquidos o gaseosos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onoros o energéticos, dentro de un plazo perentori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que será determinado por la Autoridad de Aplicació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que no podrá exceder de dos años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13.- Hasta que todas las fuentes contaminantes sea cual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uese la característica y magnitud de la misma, hayan cumpliment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o con lo dispuesto en las normas de resguardo de calidad del Am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biente y obtenido el Certificado de Aptitud Ambiental para ejerc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ar su actividad en la Provincia, él o los titulares en forma so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idaria, serán responsables ante el conjunto de la sociedad po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os efectos directos o indirectos que la actividad produzca sobr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 salud de los seres humanos y la degradación de los bienes y re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ursos por esta Ley protegidos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14.- Las autoridades nacionales, provinciales o municip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es, las organizaciones intermedias y los particulares que de un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orma u otra se sientan afectados por una actividad contaminante,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odrán ampararse en toda la Legislación de fondo, Decretos y Orde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anzas vigentes, para exigir el respeto al Derecho Humano a l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"pureza del Ambiente" declarado en el artículo 36 de la Constitu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ión Provincial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15.- La Autoridad de Aplicación y el Consejo de Economí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y Ambiente deberá estudiar, evaluar y autorizar los planes a qu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e refiere el artículo 12, inc.d), incentivando a los titular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ara que prioricen, sobre cualquier otra inversión, la construc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ión de Plantas de Tratamiento de desechos contaminantes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16.- La Autoridad de Aplicación tendrá a su cargo: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a) El estudio y preparación de Informes sobre eficienci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n función de los costos económicos, ambientales y so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iales de las inversiones destinadas a contener l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ntaminación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b) Búsqueda de nuevas formas de cooperación Internacio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al y Nacional que permitan abrir perspectivas par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 obtención de subsidios y créditos, para poner e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ptitud ambiental todas las actividades contaminant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 la Provincia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c) Evaluación de los Impactos Ambientales de todas la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ctividades actuales y las que se inicien a partir d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 vigencia de la Ley, aplicando la metodología d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nálisis Costo-Beneficio- Costo Ambiental y Social,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n las variables espacio temporales. Los cuadros f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ales demostrativos del comportamiento económico-am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biental y social de una actividad u obra en el corto,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ediano y largo plazo, serán presentados al Consej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 Economía y Ambiente para su aprobación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d) Evaluación de la incidencia de las actividades u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obras contaminantes sobre los bienes y recursos esté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icos cuya intangibilidad los transforma en "serv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ios naturales" tales como el paisaje, la luz solar,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l silencio, etc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e) Investigación sobre la nueva forma de contaminació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ransmisible por los medios de prensa (escrita, r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al, televisiva), factor importante en la trama cau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al de un creciente número de enfermedades y abuso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l consumismo, debidas a un estilo de vida inducido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f) Aplicación de una Política de Educación Ambiental In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gral en toda la Provincia, en dos niveles: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          </w:t>
      </w:r>
      <w:r>
        <w:rPr>
          <w:sz w:val="22"/>
          <w:szCs w:val="22"/>
          <w:lang w:val="es-AR"/>
        </w:rPr>
        <w:t>I) FORMAL: Trabajando, en forma conjunta, co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s áreas de Educación, reformar los actu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es planes de Educación, incluyendo como m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ria obligatoria en todos los establec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ientos educacionales de la Provincia, l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cología (teórica-práctica)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 </w:t>
      </w:r>
      <w:r>
        <w:rPr>
          <w:sz w:val="22"/>
          <w:szCs w:val="22"/>
          <w:lang w:val="es-AR"/>
        </w:rPr>
        <w:t>II) NO FORMAL: a.a) Apertura de Talleres de Edu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ación Ambiental para niños adolescentes,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rabajando en forma coordinada con las Mun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ipalidades y Centros Vecinales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.b) Organización de Círculos d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studio para Adultos sobre Ambientalismo,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n coordinación con Centros vecinales, De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ortivos y Organizaciones Ambientalistas N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Gubernamentales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           </w:t>
      </w:r>
      <w:r>
        <w:rPr>
          <w:sz w:val="22"/>
          <w:szCs w:val="22"/>
          <w:lang w:val="es-AR"/>
        </w:rPr>
        <w:t>a.c) Cursos de Estudio y Debat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ara Empresarios y Sindicalistas, con pro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gramas de reorientación en el enfoque am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biental de la producción, sobre la base d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plicación, metodologías utilizadas por l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conomía del Ambiente en la Evaluación del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mpacto Ambiental, solicitando el apoyo téc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ico de la Comunidad Universitaria de l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ovinci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.d) Programas de Educación Mas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va, diagramados para lograr una rápida com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ensión en el receptor de los mismos, lo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que serán difundidos por la prensa, mostran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o el carácter totalizador de los problema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 contaminación ambiental, cuya acción ex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ansiva afecta a grupos sociales, alejado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(espacial o temporalmente) de los estrict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ente ligados a la actividad contaminant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fusión de la Legislación vigente, respon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abilidades y derechos de los ciudadanos e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ateria de Calidad de Vida.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CAPITULO II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DEL IMPACTO AMBIENTAL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17.- La presentación de Evaluación de Estudios de Impac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o Ambiental, está a cargo de: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Las personas públicas o privadas, responsables de accio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es u obras que degrade o puedan degradar en un futuro el ambien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La Autoridad de Aplicación informará respecto de la vi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bilidad del estudio presentado, realizando a su vez una evalu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ión, conforme el artículo 16 inc.c) y la reglamentación respect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va en la materi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18.- Los estudios e informes que exige el artículo 12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nc. a, b y d), serán analizados por el Consejo de Economía y Am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biente, quien previo estudio de Impacto Ambiental y concertació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odrá emitir los certificados de Aptitud Ambiental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19.- La autorización para toda obra o actividad producto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a de Impacto Ambiental (presente o futuro) estará sujeta a qu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ésta sea susceptible de corrección, y que realizado el juicio d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valor cuali-cuantitativo con la metodología de Análisis Costo-Be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eficio- Costo -Ambiental -Social, más las variables espacio-tem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orales (región-corto-mediano y largo plazo) justifique la activ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ad u obra, económica-ambiental- técnica y socialmente. La autor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zación sólo procederá de aprobarse la Evaluación del Impacto Am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biental en los cuatro aspectos señalados precedentement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20.- Todo vuelco autorizado de efluentes, deberá esta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ncuadrado en los criterios técnicamente establecidos. La autor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ad de Aplicación estará facultada a inspeccionar en forma perió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ca toda actividad u obra que conste de Certificado de Aptitud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mbiental, a efecto de hacer seguimiento puntual de la continu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ad de las características de calidad aceptadas y las derivacio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es que puede producir en el futur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21.- La Autoridad de Aplicación dictará, en un plazo n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ayor de tres meses, una reglamentación exhaustiva que abarque to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as las obras, actividades y proyectos sujetos a Evaluación de Im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acto Ambiental la que será periódicamente revisada y actualizada.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TITULO IV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DISPOSICIONES ESPECIALES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De las aguas, los suelos, la atmósfera, la flora, la fauna y la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energía.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CAPITULO I-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DE LAS AGUAS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22.- Se establecerán criterios ambientales en el manej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 los recursos hídricos, en cooperación con las otras áreas gu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bernamentales mediante: a) Clasificación de las aguas superfici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es y subterráneas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           </w:t>
      </w:r>
      <w:r>
        <w:rPr>
          <w:sz w:val="22"/>
          <w:szCs w:val="22"/>
          <w:lang w:val="es-AR"/>
        </w:rPr>
        <w:t>b) Reglamentación de: I) La Calidad d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os efluentes cuyo volcamiento podrá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er permitido en las masas de agu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I) La producción, fraccionamiento,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ransporte, distribución, almacenamien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o, utilización y eliminación de pro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uctos cuyo volcamiento, voluntario 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ccidental, pudiere degradar o dism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uir la calidad de las aguas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) Implementación de sistemas de monito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o que controlen el cumplimiento d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s normas reglamentadas previstas e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l inc. b)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           </w:t>
      </w:r>
      <w:r>
        <w:rPr>
          <w:sz w:val="22"/>
          <w:szCs w:val="22"/>
          <w:lang w:val="es-AR"/>
        </w:rPr>
        <w:t>d) Formación de un "Comité de Cuenca" e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odos aquellos cursos hídricos dond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 participación de los vecinos resul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 beneficiosa para su manej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CAPITULO II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DE LOS SUELO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23.- Se establecerán criterios ambientales en el manej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 los suelos en cooperación con áreas gubernamentales que actúe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n la materia mediante: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a) Inventario y clasificación de los suelos por Región,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l que deberá ser anualmente actualizado y donde s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specifique: Grado de utilización, degradación, so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breexplotación, etc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b) Listado de plaguicidas, herbicidas, fertilizantes y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odo otro agroquímico, que se utilice o se haya util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zado, evaluando sus efectos actuales y residuales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c) Identificación de regiones con mayor desarrollo urb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o, Estudio de posibles medidas preventivas para ev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ar un crecimiento que no vaya acompañado de una ele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ental planificación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 </w:t>
      </w:r>
      <w:r>
        <w:rPr>
          <w:sz w:val="22"/>
          <w:szCs w:val="22"/>
          <w:lang w:val="es-AR"/>
        </w:rPr>
        <w:t>En los casos de riego para la salud humana, deberá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plicarse un criterio riguroso de eco-desarrollo re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gional, evaluando las características y posibilidad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utoregenerativas del sistema sobre le cual se asien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a la urbanización, previa Evaluación del Impacto Am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biental de la misma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d) Monitoreo periódico de los suelos de la Provincia p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a proceder a la reclasificación en los casos neces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ios para un mejor uso y mantenimiento de su calidad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n criterio social y ambiental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e) Fomento de la Lombricultura para la aplicación de es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a técnica en: I) Fertilización biológica. II) Alimen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o para ave de corral y piscicultura. III) Degrad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ión de excrementos ácidos IV) Manejo de suelos par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plicación de capa orgánica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f) Colaboración con las autoridades de las Municipalid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s para que se adopte un sistema de recolección cl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ificada de residuos domiciliarios e investigación so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bre su uso o reciclad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24.- La Autoridad de Aplicación en coordinación con la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otras áreas competentes en la materia y teniendo en consideració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s tablas de datos de la Organización Mundial de la Salud, regl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entarán: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a) El uso de elementos físicos-químicos y biológicos com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atibles con la óptima productividad de los suelos y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 protección de los seres vivos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b) La producción, transporte, distribución, almacenamien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o y eliminación de desechos, productos o compuestos,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uyo volcamiento, voluntario o accidental pudiere de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gradar los suelos o resultar peligroso para la salud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human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25.- La Autoridad de Aplicación publicará periódicament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 nómina de productos no comprendidos en el artículo 24 inc. a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y cuyo uso se encontrare prohibido o fuese de aplicación restric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iva.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CAPITULO III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DE LA ATMOSFERA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26.- La Autoridad de Aplicación reglamentará el uso r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ional de la atmósfera, teniendo en consideración: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a) Las Características naturales de la atmósfera segú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 región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b) Las inversiones térmicas de superficie, ventilación,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opografía, etc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c) La emisión de humos provenientes del sector indus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rial y urbano, quema de materiales residuales, vol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uras, elementos aerodispensables, venteo de gases,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uga de escapes de fuentes móviles, etc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d) La emisión de ruidos y calor provenientes de fuent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ijas y móviles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e) La emisión de ondas electro-magnéticas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27.- Se implementarán mecanismos de control permanent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n los instrumentos apropiados, sobre: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a) Los caracteres físico-químicos y biológicos de las m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as de aire realizando mediciones mensuales. Se tom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án como parámetros las escalas internacionales d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ingelman o Bacharach o equivalentes en otros siste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as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b) Los niveles sonoros en centros urbanos y fabriles s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ceptarán dentro de los parámetros que fijan las nor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as internacionales (Organización Mundial de la S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ud)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28.- Los valores de emisión de elementos físicos-quím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s o biológicos, calor o ruidos, que superen los máximos admis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bles, deberán reducirse hasta establecer las condiciones acept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as como normales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29.- Todo niño o adolescente, tiene derecho a ser prote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gido contra la contaminación del tabaco, y todo ciudadano tien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recho a ser informado sobre los riesgos que implica respirar a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 contaminado con humo de tabaco, por lo que se implementará un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ampaña amplia de la Carta Antitabáquica Internacional de la Org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ización Mundial de la Salud 1989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30.- Prohíbese fumar en todos los Establecimientos Públ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s de la Provinci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CAPITULO IV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DE LA FLORA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31.- Decláranse protegidos y de interés Provincial todo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os individuos y poblaciones de la flora con excepción de: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a) Aquellas especies declaradas "plagas" o peligrosas p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a la salud humana por una Ley o Decreto Nacional 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ovincial u Ordenanza Municipal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b) Aquellas destinadas al consumo humano o animal que n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hayan sido clasificadas en receso o peligro de extin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ión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32.- Quedan sometidos a la presente Ley, en lo referent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 criterios Económicos Ambientales de manejo, los bosques autócto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os, privados o públicos y todas las arboledas ubicadas en el ám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bito de Juriscción Provincial. La Autoridad de Aplicación deberá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mitir una autorización para todo cambio de destino de los suelo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n los que estuviesen plantados, fundamentando la decisión previ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valuación del Impacto Ambiental y dándola a publicidad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33.- Para el caso que, realizada la Evaluación de Impac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o Ambiental, se autorizará la explotación productiva de la mas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orestal llegada la madurez, se fomentará el sistema de tala r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a, por razones biológicas y ecológicas, sin desmedro de las razo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es técnicas y económicas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34.- Toda forestación o reforestación en tierras públ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as o privadas se hará bajo estricto control de la autoridad com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etente. En las zonas que ocupara el bosque autóctono, prohíbes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u explotación comercial con especies exóticas sin previa Evalu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ión del Impacto Ambiental, evitando así posibles desequilibrio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 los ecosistemas regionales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35.- Se realizará cada cinco años un censo de individuo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o poblaciones de especies vegetales, haciendo especial seguimien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o de aquellas que se encuentran en peligro de receso o extinció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o sufre sobreexplotación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36.- En coordinación con las áreas gubernamentales af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es en la materia del Estado Nacional, Provincial u Organismos In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rnacionales, se hará una planificación quinquenal para l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forestación, privilegiando las especies autóctonas, de toda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s tierras públicas, márgenes de ríos, etc., invitando al secto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ivado a participar en el emprendimient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37.- Prohíbese la poda o mutación de follaje de todo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os ejemplares arbóreos de parques, paseos, bordes de caminos y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utas, ríos, canales, etc. Para el caso de ser absolutamente nece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arios, la autoridad competente deberá expedirse y dar a public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ad los fundamentos de la decisión. Estan exentos los raleos con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iderados labores culturales para el desarrollo de las forest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iones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38.- Prohíbese en todo el Territorio de la Provincia l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quema de vegetación (arraigada o seca) para evitar la degradació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 los suelos y la atmósfera, y el consiguiente desequilibrio del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cosistem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39.- Se creará un cuerpo honorario de guardabosques, el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que estará integrado en forma voluntaria por personas físicas y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jurídicas, los que previa habilitación por autoridad competente,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alizarán tareas de vigilancia y control de todas las activid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s que puedan resultar perjudiciales a la flora provincial. S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es proveerá de equipos y elementos para el cumplimiento de su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unciones, considerando de prioritaria importancia la prevenció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 incendios y cuidado de fauna autócton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CAPITULO V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DE LA FAUNA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40.- Declárase protegida y de interés provincial a l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auna silvestre, terrestre o acuática, con excepción de aquella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species declaradas "plagas" o peligrosas para la salud humana,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or una Ley, Decreto u Ordenanz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41.- A los efectos de asegurar la protección, conserv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ión o propagación de individuos o poblaciones de la fauna se re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izará cada cinco años un censo poblacional o de individuos, cl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ificándolos según las zonas de residenci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42.- Conforme los datos obtenidos por el censo, se con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eccionará un castastro de fauna, declarándose zonas de reserv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atural a quella donde habitan especies en receso o peligro de ex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nsión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43.- Se reglamentará con criterio restrictivo las activ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ades de caza y pesca, sean éstas deportivas, comerciales, cientí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icas o para consumo personal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44.- Prohíbese la captura, comercialización o transport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 aves autóctonas, canoras o de plumaje. Comprada por la autor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ad el cumplimiento de esta norma, se aplicarán las multas que fi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je la reglamentación y se procederá a incautar los ejemplares p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a su puesta en libertas en la región de su hábitat natural. Act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que deberá darse a publicidad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CAPITULO VI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DEL PAISAJE - DEL PATRIMONIO HISTORICO Y CULTURAL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45.- Queda sujeto a las disposiciones de la present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ey, y la reglamentación de Evaluación de Impacto Ambiental, tod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obra u acción que tuviere incidencia negativa sobre la calidad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l paisaje o la preservación del Patrimonio Histótico o Cultu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al. Declárase especialmente protegido y de interés provincial el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hábitat y Patrimonio Histórico-Cultural de los Indígenas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CAPITULO VII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DE LA ENERGIA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46.- Para la instalación de Centrales Energéticas d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ualquier naturaleza, embalses, fábricas o plantas industrial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que puedan producir residuos tóxicos o que existan incertidumbr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obre los residuos que pudieren generar, será necesaria una Ev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uación de Impacto ambiental (Art. 16) un Certificado de Aptitud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mbiental del Consejo de Economía y Ambiente, y una autorizació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or Ley del Poder Legislativo Provincial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47.- Queda prohibido en la Provincia: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a) Realizar ensayos o experimentos nucleares con fin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bélicos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b) Generar energía a partir de fuentes nucleares y hast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que la comunidad científica mundial no haya resuelt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l tratamiento adecuado de los residuos nucleares.</w:t>
      </w:r>
    </w:p>
    <w:p>
      <w:pPr>
        <w:pStyle w:val="Normal"/>
        <w:rPr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       </w:t>
      </w:r>
      <w:r>
        <w:rPr>
          <w:sz w:val="22"/>
          <w:szCs w:val="22"/>
          <w:lang w:val="es-AR"/>
        </w:rPr>
        <w:t>c) La introducción o depósito de residuos nucleares, quí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icos, biológicos o de cualquier otra índol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mprob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amente tóxicos o que exista incertidumbre sobr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o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fectos que pudiere producir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48.- La Autoridad de Aplicación fomentará el estudio y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 instalación de centrales de energía alternativa como la sola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o eólica para uso particular o de pequeñas comunidades consideran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o la ubicación geográfica de la Provincia y los importantes avan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es en la investigación realizado por los Organismos Internaciona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es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ículo 49.- Téngase por Ley de la Provincia, cúmplase, comuní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quese, publíquese en el Boletín Oficial y archívese en el Regis-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ro Oficial de Leyes y Decretos.-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7:06:00Z</dcterms:created>
  <dc:creator>Faragasso, Romina (CONSLEG)</dc:creator>
  <dc:description/>
  <dc:language>en-US</dc:language>
  <cp:lastModifiedBy>Faragasso, Romina (CONSLEG)</cp:lastModifiedBy>
  <dcterms:modified xsi:type="dcterms:W3CDTF">2004-12-03T17:42:00Z</dcterms:modified>
  <cp:revision>1</cp:revision>
  <dc:subject/>
  <dc:title>PROVINCIA DE TUCUMAN</dc:title>
</cp:coreProperties>
</file>