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Y N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 6.8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CAMARA DE DIPUTADOS DE LA PROVINCIA SANCIONA CON FUERZA DE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Y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RT. 1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  <w:u w:val="single"/>
          <w:lang w:val="en-GB"/>
        </w:rPr>
        <w:t>1</w:t>
      </w:r>
      <w:r>
        <w:rPr>
          <w:b/>
          <w:bCs/>
          <w:sz w:val="22"/>
          <w:szCs w:val="22"/>
          <w:u w:val="single"/>
        </w:rPr>
        <w:t xml:space="preserve">. </w:t>
        <w:noBreakHyphen/>
      </w:r>
      <w:r>
        <w:rPr>
          <w:sz w:val="22"/>
          <w:szCs w:val="22"/>
        </w:rPr>
        <w:t xml:space="preserve"> Modifíquese el Art. 114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1</w:t>
      </w:r>
      <w:r>
        <w:rPr>
          <w:sz w:val="22"/>
          <w:szCs w:val="22"/>
        </w:rPr>
        <w:t xml:space="preserve"> de la Ley N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1</w:t>
      </w:r>
      <w:r>
        <w:rPr>
          <w:sz w:val="22"/>
          <w:szCs w:val="22"/>
        </w:rPr>
        <w:t xml:space="preserve"> 6.841 de Conservación y Uso Múltiple de las Areas Forestales de la Provincia de Santiago del Estero, el que quedará redactado de la siguiente manera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P TypographicSymbols" w:cs="WP TypographicSymbols" w:ascii="WP TypographicSymbols" w:hAnsi="WP TypographicSymbols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Art. 114</w:t>
      </w:r>
      <w:r>
        <w:rPr>
          <w:rFonts w:eastAsia="WP TypographicSymbols" w:cs="WP TypographicSymbols" w:ascii="WP TypographicSymbols" w:hAnsi="WP TypographicSymbols"/>
          <w:i/>
          <w:iCs/>
          <w:sz w:val="22"/>
          <w:szCs w:val="22"/>
        </w:rPr>
        <w:t>1</w:t>
      </w:r>
      <w:r>
        <w:rPr>
          <w:i/>
          <w:iCs/>
          <w:sz w:val="22"/>
          <w:szCs w:val="22"/>
        </w:rPr>
        <w:t>. - Sin perjuicio de las infracciones derivadas del incumplimiento de los planes productivos debidamente aprobados, se consideran infraccion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 Efectuar aprovechamiento forestal, desmonte o desarbustado en forma clandestina y sin la debida      autorización de los organismos compete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. Realizar actividades no autorizadas en un área protegida de conservación o protección, cualquiera      que sea su categoría de manej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Extender el aprovechamiento forestal, desmonte o desarbustado, fuera de la superficie autorizada,      cualquiera sea su naturale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. No ajustarse al plan productiv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. Efectuar la corta de especies protegi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. Efectuar la corta de especies no autoriz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. Destruir, remover o suprimir señales e indicadores, colocadas por la autoridad forestal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. Provocar incendios que afecten áreas foresta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Omitir denuncias de incendios forestales o no prestar la colaboración que fija la ley de manejo del     fuego vigente en la provincia a la fecha o que se sancionen oportunam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. Efectuar cortas y aprovechamientos clandestinos de productos foresta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. Posibilitar o facilitar infracciones a la presente le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. Transportar, comercializar, adquirir, procesar o utilizar a cualquier título especies vegetales vivas  y productos forestales, sin la documentación que autorice estos actos, o con documentación falsa,     adulterada o venci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. Arrancar, abatir, mutilar y/o lesionar árboles en infracciones a los reglamentos, aún no constituyendo un bosque sino formaciones aisladas con valor de protección, estético, turístico,        botánico o histór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 Cualquier alteración de los planes aprobados, sin previa autorización de la autoridad compet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. Brindar información o presentar documentos falsos a la autoridad compet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. Sacar de la provincia productos forestales no autoriz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. Alterar o hacer uso ilícito de los documentos que acrediten la procedencia de la materia prima       forestal en particular y de otros productos, otorgados por la autoridad competente, así como alterar      las marcas utilizadas en el control de los productos foresta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. Simular mediante cualquier ardid la procedencia de materias primas forestales cuya legal       procedencia no fue realizada de conformidad con lo establecido en la presente ley y su regla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Omitir la obligación impuesta en el Art. 24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1</w:t>
      </w:r>
      <w:r>
        <w:rPr>
          <w:sz w:val="22"/>
          <w:szCs w:val="22"/>
        </w:rPr>
        <w:t xml:space="preserve"> dentro del plazo que establezca la reglamentación de      la presente Le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. Serán infracciones vinculadas a la producción silvopastor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La transgresión al régimen de claus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La utilización de métodos químicos para desarbustado, salvo excepciones previstas en la          reglamentación de la presen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 No dejar en pie la densidad de árboles establecida técnicamente como mínima, o en su caso, la           cobertura mínima definida en la reglamentación de la presen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La infracción a normas técnicas de prevención de incendios foresta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. Serán infracciones al método de diámetro mínimo de corta: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La transgresión al diámetro mínimo de co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La transgresión al régimen de clausura establecida para la regeneración de las especies                       principales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La infracción al ciclo de rotación establecida en el Plan Pred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La infracción a normas técnicas de prevención de incendios foresta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. Para el método de árbol de aprovechamiento futuro será infrac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o dejar la cantidad de árboles de futuro por hectárea preestablecida en la reglamentación de la      pres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. Para el método de enriquecimiento forestal, será infracción: No cumplir el plan operativo anu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x. Se considera además infracción a la presente ley el uso de agroquímicos mediante pulverización       aérea con fines de desarbustado o desmonte.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RT. 2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  <w:u w:val="single"/>
          <w:lang w:val="en-GB"/>
        </w:rPr>
        <w:t>1</w:t>
      </w:r>
      <w:r>
        <w:rPr>
          <w:b/>
          <w:bCs/>
          <w:sz w:val="22"/>
          <w:szCs w:val="22"/>
          <w:u w:val="single"/>
        </w:rPr>
        <w:t xml:space="preserve">. </w:t>
        <w:noBreakHyphen/>
      </w:r>
      <w:r>
        <w:rPr>
          <w:sz w:val="22"/>
          <w:szCs w:val="22"/>
        </w:rPr>
        <w:t xml:space="preserve"> Agréguese al Art. 116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1</w:t>
      </w:r>
      <w:r>
        <w:rPr>
          <w:sz w:val="22"/>
          <w:szCs w:val="22"/>
        </w:rPr>
        <w:t xml:space="preserve"> de la Ley N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1</w:t>
      </w:r>
      <w:r>
        <w:rPr>
          <w:sz w:val="22"/>
          <w:szCs w:val="22"/>
        </w:rPr>
        <w:t xml:space="preserve"> 6.841 de Conservación y Uso Múltiple de las Areas Forestales de la Provincia de Santiago del Estero, los siguientes incisos y un último párrafo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WP TypographicSymbols" w:cs="WP TypographicSymbols" w:ascii="WP TypographicSymbols" w:hAnsi="WP TypographicSymbols"/>
          <w:sz w:val="22"/>
          <w:szCs w:val="22"/>
        </w:rPr>
        <w:t>A</w:t>
      </w:r>
      <w:r>
        <w:rPr>
          <w:sz w:val="22"/>
          <w:szCs w:val="22"/>
        </w:rPr>
        <w:t>5 Mul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Caducidad del plan operativo anual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Caducidad o cancelación del permiso respectivo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reglamentación de la presente, establecerá la sanción correspondiente a cada infracción    tipificada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@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RT. 3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  <w:u w:val="single"/>
          <w:lang w:val="en-GB"/>
        </w:rPr>
        <w:t>1</w:t>
      </w:r>
      <w:r>
        <w:rPr>
          <w:b/>
          <w:bCs/>
          <w:sz w:val="22"/>
          <w:szCs w:val="22"/>
          <w:u w:val="single"/>
        </w:rPr>
        <w:t xml:space="preserve">. </w:t>
        <w:noBreakHyphen/>
      </w:r>
      <w:r>
        <w:rPr>
          <w:sz w:val="22"/>
          <w:szCs w:val="22"/>
        </w:rPr>
        <w:t xml:space="preserve"> Agréguese al Art. 119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1</w:t>
      </w:r>
      <w:r>
        <w:rPr>
          <w:sz w:val="22"/>
          <w:szCs w:val="22"/>
        </w:rPr>
        <w:t xml:space="preserve"> de la Ley N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1</w:t>
      </w:r>
      <w:r>
        <w:rPr>
          <w:sz w:val="22"/>
          <w:szCs w:val="22"/>
        </w:rPr>
        <w:t xml:space="preserve"> 6.841 de Conservación y Uso Múltiple de las Areas Forestales de la Provincia de Santiago del Estero, el siguiente inciso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WP TypographicSymbols" w:cs="WP TypographicSymbols" w:ascii="WP TypographicSymbols" w:hAnsi="WP TypographicSymbols"/>
          <w:sz w:val="22"/>
          <w:szCs w:val="22"/>
        </w:rPr>
        <w:t>A</w:t>
      </w:r>
      <w:r>
        <w:rPr>
          <w:sz w:val="22"/>
          <w:szCs w:val="22"/>
        </w:rPr>
        <w:t>c) Multa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@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RT. 4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  <w:u w:val="single"/>
          <w:lang w:val="en-GB"/>
        </w:rPr>
        <w:t>1</w:t>
      </w:r>
      <w:r>
        <w:rPr>
          <w:b/>
          <w:bCs/>
          <w:sz w:val="22"/>
          <w:szCs w:val="22"/>
          <w:u w:val="single"/>
        </w:rPr>
        <w:t xml:space="preserve">. </w:t>
        <w:noBreakHyphen/>
      </w:r>
      <w:r>
        <w:rPr>
          <w:sz w:val="22"/>
          <w:szCs w:val="22"/>
        </w:rPr>
        <w:t xml:space="preserve"> Comuníquese al Poder Ejecutivo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ALA DE SESIONES</w:t>
      </w:r>
      <w:r>
        <w:rPr>
          <w:sz w:val="22"/>
          <w:szCs w:val="22"/>
        </w:rPr>
        <w:t>, Santiago del Estero, 18 de Diciembre de 200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r. ANGEL H. NICCOLAI -</w:t>
      </w:r>
      <w:r>
        <w:rPr>
          <w:sz w:val="22"/>
          <w:szCs w:val="22"/>
        </w:rPr>
        <w:t xml:space="preserve"> Presidente </w:t>
        <w:noBreakHyphen/>
        <w:t xml:space="preserve"> Honorable Legislatur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s-ES_tradnl"/>
        </w:rPr>
        <w:t xml:space="preserve">Dr. EDUARDO A. GOROSTIAGA - </w:t>
      </w:r>
      <w:r>
        <w:rPr>
          <w:sz w:val="22"/>
          <w:szCs w:val="22"/>
          <w:lang w:val="es-ES_tradnl"/>
        </w:rPr>
        <w:t>Secretario Legislati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ntiago del Estero, 27 de Diciembre de 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R TA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ngase por Ley de la Provincia. Cúmplase, comuníquese, publíquese, dése al BOLETIN OFICIAL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. Gerardo Zamora - </w:t>
      </w:r>
      <w:r>
        <w:rPr>
          <w:sz w:val="22"/>
          <w:szCs w:val="22"/>
        </w:rPr>
        <w:t>Gobernador de la Provinc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lías Miguel Suárez - </w:t>
      </w:r>
      <w:r>
        <w:rPr>
          <w:sz w:val="22"/>
          <w:szCs w:val="22"/>
        </w:rPr>
        <w:t>Jefe de Gabinet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atilde O'Mill</w:t>
      </w:r>
      <w:r>
        <w:rPr>
          <w:sz w:val="22"/>
          <w:szCs w:val="22"/>
        </w:rPr>
        <w:t xml:space="preserve"> - Secretaría General de la Gobernació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460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794</Words>
  <Characters>4368</Characters>
  <CharactersWithSpaces>515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43:00Z</dcterms:created>
  <dc:creator>Utilisateur-pc</dc:creator>
  <dc:description/>
  <dc:language>en-US</dc:language>
  <cp:lastModifiedBy>Utilisateur-pc</cp:lastModifiedBy>
  <dcterms:modified xsi:type="dcterms:W3CDTF">2014-07-04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