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8640"/>
        <w:gridCol w:w="431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fr-FR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color w:val="000000"/>
                <w:lang w:eastAsia="fr-FR"/>
              </w:rPr>
              <w:br/>
              <w:t>LEY I- Nº 291</w:t>
              <w:br/>
              <w:t>(Antes Ley 5331)</w:t>
            </w:r>
            <w:r>
              <w:rPr>
                <w:rFonts w:eastAsia="Times New Roman" w:cs="Times New Roman" w:ascii="Times New Roman" w:hAnsi="Times New Roman"/>
                <w:color w:val="000000"/>
                <w:lang w:eastAsia="fr-FR"/>
              </w:rPr>
              <w:br/>
              <w:br/>
              <w:t>TÍTULO PRIMERO</w:t>
              <w:br/>
              <w:t>DE LOS OBJETIVOS Y FUNCIONES</w:t>
              <w:br/>
              <w:br/>
              <w:t>Artículo 1°.- Créase el Instituto Provincial de Investigación de los Recursos del Mar como entidad estatal, con personería jurídica, patrimonio propio, autonomía administrativa, económica y técnica, cuyo funcionamiento se ajustará a la orientación del Órgano Ejecutivo y la política de investigación que éste fije, por intermedio de la Secretaría de Pesca, y a la fiscalización del Tribunal de Cuentas de la Provincia.</w:t>
              <w:br/>
              <w:br/>
              <w:t>Artículo 2°.- El Instituto es la entidad que norma todas las actividades de investigación de los Recursos del Mar del sector público, las ejecuta por sí o a través de otros organismos, y orienta aquellas del sector privado.</w:t>
              <w:br/>
              <w:br/>
              <w:t>Artículo 3°.- El Instituto tendrá los siguientes objetivos:</w:t>
              <w:br/>
              <w:t>a) Diseñar, promover, estimular, coordinar y ejecutar actividades de investigación para producir conocimientos y tecnologías para el desarrollo, preservación y sustentabilidad de los recursos del mar.</w:t>
              <w:br/>
              <w:t>b) Aumentar la producción y productividad por rubros o producto derivados de los Recursos del Mar prioritarios para mejorar el abastecimiento interno y las posibilidades de exportación.</w:t>
              <w:br/>
              <w:t>c) Aumentar el nivel de ingresos de los productos pesqueros, los provenientes de la maricultura y sus derivados, con especial atención a los pequeños productores, ayudando a su incorporación a la actividad económica de la Provincia.</w:t>
              <w:br/>
              <w:t>d) Realizar tareas de investigación científica orientadas a la preservación y manejo sustentable de los Recursos del Mar.</w:t>
              <w:br/>
              <w:t>e) Formular, ejecutar y controlar los proyectos de investigación en prospección, evaluación y desarrollo de pesquerías, de tecnologías de acuicultura, de artes de pesca, de procesos tecnológicos y en economía pesquera, conforme a las pautas y prioridades que en tal sentido establezca el Estado Provincial.     </w:t>
              <w:br/>
              <w:br/>
              <w:t>Artículo 4°.- El Instituto servirá de órgano principal de consulta del Estado en materia de formulación y aplicación de políticas científicas y tecnológicas en el ámbito de su incumbencia.</w:t>
              <w:br/>
              <w:br/>
              <w:t>Artículo 5°.- El Instituto servirá como organismo de apoyo a la enseñanza formal en todos los niveles y a la capacitación técnica del sector pesquero.</w:t>
              <w:br/>
              <w:br/>
              <w:t>TÍTULO SEGUNDO</w:t>
              <w:br/>
              <w:t>DE LA ORGANIZACIÓN</w:t>
              <w:br/>
              <w:br/>
              <w:t>Artículo 6°.- La dirección y administración del Instituto corresponderá a una Junta Directiva, un Consejo Consultivo, una Dirección General, un Consejo Técnico y a los Centros de Experimentación. La Junta Directiva y la Dirección General cesan en su cargo el día que expira el mandato del Gobernador.</w:t>
              <w:br/>
              <w:br/>
              <w:t>CAPÍTULO PRIMERO</w:t>
              <w:br/>
              <w:t>DE LA JUNTA DIRECTIVA</w:t>
              <w:br/>
              <w:br/>
              <w:t>Artículo 7°.- La Junta Directiva será el máximo organismo del Instituto y estará constituida por tres (3) miembros a saber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Autospacing="1" w:after="0"/>
              <w:rPr>
                <w:rFonts w:ascii="Times New Roman" w:hAnsi="Times New Roman" w:eastAsia="Times New Roman" w:cs="Times New Roman"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fr-FR"/>
              </w:rPr>
              <w:t>El Gobernador de la Provincia o su designado, quien la presidirá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fr-FR"/>
              </w:rPr>
              <w:t>El Ministro de Economía y Crédito Público de la Provincia o su designado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Autospacing="1"/>
              <w:rPr>
                <w:rFonts w:ascii="Times New Roman" w:hAnsi="Times New Roman" w:eastAsia="Times New Roman" w:cs="Times New Roman"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fr-FR"/>
              </w:rPr>
              <w:t>El Ministro de Industria, Agricultura y Ganadería de la Provincia o su designado.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fr-FR"/>
              </w:rPr>
              <w:br/>
              <w:t>Artículo 8°.- La Junta Directiva se reunirá sin necesidad de convocatoria expresa una vez al mes. También se reunirá cuando lo convoque el presidente.</w:t>
              <w:br/>
              <w:br/>
              <w:t>Artículo 9°.- El Director General del Instituto asistirá a las reuniones de la Junta Directiva con derecho a voz y funcionará como Secretario de la misma.</w:t>
              <w:br/>
              <w:br/>
              <w:t>Artículo 10.- Son funciones de la Junta Directiva las siguientes:</w:t>
              <w:br/>
              <w:t>a) Aprobar el Plan Provincial de Investigación del Instituto;</w:t>
              <w:br/>
              <w:t>b) Aprobar el programa de presupuesto requerido para el normal funcionamiento del Instituto:</w:t>
              <w:br/>
              <w:t>c) Aprobar y reformar el reglamento interno del Instituto;</w:t>
              <w:br/>
              <w:t>d) Designar a los miembros del Consejo Consultivo;</w:t>
              <w:br/>
              <w:t>e) Aprobar el Escalafón para el personal del Instituto;</w:t>
              <w:br/>
              <w:t>f) Recomendar los convenios internacionales relacionados con investigación del objeto del Instituto;</w:t>
              <w:br/>
              <w:t>g) Aprobar la contratación de técnicos y científicos;</w:t>
              <w:br/>
              <w:t>h) Nombrar los directores de los Centros de Experimentación, previa recomendación del Director General de acuerdo al reglamento interno;</w:t>
              <w:br/>
              <w:t>i) Elevar a la Legislatura de la Provincia el informe anual de sus actividades.</w:t>
              <w:br/>
              <w:br/>
              <w:t>CAPÍTULO SEGUNDO</w:t>
              <w:br/>
              <w:t>DEL CONSEJO CONSULTIVO</w:t>
              <w:br/>
              <w:br/>
              <w:t>Artículo 11.- El Consejo Consultivo estará compuesto por cinco (5) miembros seleccionados y designados por la Junta Directiva, entre las siguientes empresas y organizaciones:</w:t>
              <w:br/>
              <w:t>a) Un representante de la empresa privada congeladora;</w:t>
              <w:br/>
              <w:t>b) Un representante de la empresa privada fresquera de altura;</w:t>
              <w:br/>
              <w:t>c) Un representante de la empresa privada fresquera costera o de ría;</w:t>
              <w:br/>
              <w:t>d) Un representante de la empresa privada de pesca artesanal;</w:t>
              <w:br/>
              <w:t>e) Un representante de las organizaciones sindicales del sector, las que deberán unificar personería a los efectos de su representación.</w:t>
              <w:br/>
              <w:br/>
              <w:t>Artículo 12.- El Consejo Consultivo se reunirá por convocatoria de la Junta Directiva o del Director General, quien lo presidirá.</w:t>
              <w:br/>
              <w:br/>
              <w:t>Artículo 13.- El Consejo Consultivo tendrá las siguientes funciones:</w:t>
              <w:br/>
              <w:t>a) Actuar como órgano de consulta de la Junta Directiva en lo referente a la elaboración del Plan Provincial de Investigación del Instituto.</w:t>
              <w:br/>
              <w:t>b) Informar al Instituto sobre situaciones y áreas problemáticas que puedan justificar proyectos priorizados de investigación a esta entidad.</w:t>
              <w:br/>
              <w:t>c) Analizar y opinar sobre situaciones y problemas que le someta a consideración la Junta Directiva.</w:t>
              <w:br/>
              <w:br/>
              <w:t>CAPÍTULO TERCERO</w:t>
              <w:br/>
              <w:t>DEL DIRECTOR GENERAL</w:t>
              <w:br/>
              <w:br/>
              <w:t>Artículo 14.- La Dirección General del Instituto estará integrada por un Director General nombrado por el Órgano Ejecutivo de acuerdo con los requisitos que se establecen en el artículo 16° de esta Ley.</w:t>
              <w:br/>
              <w:br/>
              <w:t>Artículo 15.- Las funciones de la Dirección General son las siguientes:</w:t>
              <w:br/>
              <w:t>a) Servir de órgano ejecutor de todas las resoluciones y acuerdos de la Junta Directiva;</w:t>
              <w:br/>
              <w:t>b) Elaborar el Plan provincial de Investigación de los recursos del mar y someterlo a consideración de la Junta directiva para su aprobación;</w:t>
              <w:br/>
              <w:t>c) Elaborar el Programa Presupuestario de la Institución, proponerlo a la Junta Directiva para su aprobación y ejecutarlo;</w:t>
              <w:br/>
              <w:t>d) Preparar el Reglamento Interno que contenga toda la organización técnico.- administrativa del Instituto y someterlo a la aprobación de la Junta Directiva;</w:t>
              <w:br/>
              <w:t>e) Proponer ante la Junta Directiva los convenios del Instituto;</w:t>
              <w:br/>
              <w:t>f) Proponer ante la Junta Directiva, para su aprobación, la contratación de técnicos o expertos necesarios para el buen funcionamiento del Instituto;</w:t>
              <w:br/>
              <w:t>g) Representar legalmente al Instituto en los casos que el Presidente de la Junta Directiva delegue su representación;</w:t>
              <w:br/>
              <w:t>h) Nombrar, contratar, promover y remover al personal administrativo y técnico del Instituto de acuerdo a las disposiciones del reglamento interno; </w:t>
              <w:br/>
              <w:t>i) Ejercer cualesquiera otras funciones que le delegue la Junta Directiva o le señale el Reglamento Interno.</w:t>
              <w:br/>
              <w:br/>
              <w:t>Artículo 16.- Para ser Director General se requiere:</w:t>
              <w:br/>
              <w:t>a) Ser ciudadano argentino, con cinco años de ejercicio de la ciudadanía en el caso de los naturalizados;</w:t>
              <w:br/>
              <w:t>b) Ser mayor de 30 años;</w:t>
              <w:br/>
              <w:t>c) Poseer título universitario en carrera de grado afín a las materias que investiga el Instituto, o ser especialista de alto nivel en alguna de las áreas de su competencia;</w:t>
              <w:br/>
              <w:t>d) Poseer reconocida competencia técnica y administrativa relacionada con la investigación pesquera;</w:t>
              <w:br/>
              <w:t>e) No estar comprendido dentro de los alcances del artículo 126 de la Constitución de la Provincia del Chubut.</w:t>
              <w:br/>
              <w:br/>
              <w:t>CAPÍTULO CUARTO</w:t>
              <w:br/>
              <w:t>DEL CONSEJO TÉCNICO</w:t>
              <w:br/>
              <w:br/>
              <w:t>Artículo 17.- El Consejo Técnico estará integrado por los representantes de los núcleos de trabajo y los jefes de los Centros de Experimentación, escogidos por la Junta Directiva por un período de tres años, en la forma y número que establezca el Reglamento Interno.</w:t>
              <w:br/>
              <w:br/>
              <w:t>Artículo 18.- El Consejo Técnico tendrá como función específica asistir al Director General en lo siguiente:</w:t>
              <w:br/>
              <w:t>a) Selección del personal técnico;</w:t>
              <w:br/>
              <w:t>b) Elaboración del Plan Provincial de Investigación;</w:t>
              <w:br/>
              <w:t>c) Revisión del Reglamento Interno;</w:t>
              <w:br/>
              <w:t>d) Elaboración del Escalafón;</w:t>
              <w:br/>
              <w:t>e) Recomendar la adjudicación de becas y licencias de perfeccionamiento académico.</w:t>
              <w:br/>
              <w:br/>
              <w:t>CAPÍTULO QUINTO</w:t>
              <w:br/>
              <w:t>DE LOS CENTROS DE EXPERIMENTACION</w:t>
              <w:br/>
              <w:br/>
              <w:t>Artículo 19.- Los Centros de Experimentación son unidades ejecutoras de los proyectos de investigación que les han sido asignados.</w:t>
              <w:br/>
              <w:br/>
              <w:t>Artículo 20.- Estos Centros estarán constituidos por los profesionales, científicos y técnicos que demandan la ejecución de los proyectos y tendrán una estructura técnica, administrativa y de apoyo necesaria para ellos, según señale el Reglamento Interno.</w:t>
              <w:br/>
              <w:br/>
              <w:t>Artículo 21.- Los Centros de Experimentación serán dirigidos por el mismo Director de Centro nombrado de acuerdo con lo establecido en el inciso h) del artículo 10°.</w:t>
              <w:br/>
              <w:br/>
              <w:t>Artículo 22.- Las funciones de los Directores de los Centros de Experimentación son:</w:t>
              <w:br/>
              <w:t>a) Dirigir, coordinar y administrar las actividades, recursos técnicos y administrativos de los Centros;</w:t>
              <w:br/>
              <w:t>b) Recomendar a la Dirección General el personal técnico y administrativo de los Centros;</w:t>
              <w:br/>
              <w:t>c) Intervenir en la planificación de la investigación;</w:t>
              <w:br/>
              <w:t>d) Ejecutar los proyectos de investigación y realizar la difusión de los resultados de conformidad con el reglamento interno.</w:t>
              <w:br/>
              <w:br/>
              <w:t>TÍTULO TERCERO</w:t>
              <w:br/>
              <w:t>DEL PLAN PROVINCIAL DE INVESTIGACIONES DE LOS RECURSOS DEL MAR. LA TRANSFERENCIA DE TECNOLOGÍA.</w:t>
              <w:br/>
              <w:br/>
              <w:t>Artículo 23.- El Plan Provincial de Investigaciones de los Recursos del Mar es el marco normativo en lo técnico y presupuestario dentro del cual se deben ubicar los proyectos que elaboran las unidades ejecutoras de investigación y de apoyo del Instituto. Asimismo, el Plan Provincial orientará las actuaciones que en materia de investigación realicen las entidades del sector privado.</w:t>
              <w:br/>
              <w:br/>
              <w:t>Artículo 24.- El Plan será elaborado y actualizado periódicamente por el Instituto, teniendo en cuenta fundamentalmente:</w:t>
              <w:br/>
              <w:t>a) Las prioridades que señalan las políticas, planes y programas de la Secretaría de Pesca de la Provincia.</w:t>
              <w:br/>
              <w:t>b) Las prioridades que surjan del diagnóstico del sector pesquero de la Provincia con relación a los objetivos generales y específicos del Instituto;     </w:t>
              <w:br/>
              <w:t>c) Las opiniones resultantes de las consultas de las organizaciones vinculadas al sector pesquero;</w:t>
              <w:br/>
              <w:t>d) Las necesidades de docencia y capacitación a todos los niveles que deriven de los planes y programas del sector pesquero;</w:t>
              <w:br/>
              <w:t>e) La evaluación de los resultados y análisis de progreso de los proyectos de investigación del período anterior.</w:t>
              <w:br/>
              <w:br/>
              <w:t>Artículo 25.- El Instituto Provincial de Investigación de los Recursos del Mar de la Provincia creará un sistema de información y transferencia de tecnología a los usuarios, aprovechando la capacidad técnica instalada del sector público y de las organizaciones privadas ligadas a estas actividades.</w:t>
              <w:br/>
              <w:br/>
              <w:t>TÍTULO CUARTO</w:t>
              <w:br/>
              <w:t>DEL PATRIMONIO</w:t>
              <w:br/>
              <w:br/>
              <w:t>Artículo 26.- El patrimonio del Instituto se formará con los siguientes recursos:</w:t>
              <w:br/>
              <w:t>a) La subvención y asignación presupuestaria que cada año fiscal le otorgue el Gobierno Provincial, para su funcionamiento y desarrollo;</w:t>
              <w:br/>
              <w:t>b) Los recursos provenientes de empréstitos celebrados con instituciones de crédito nacional o internacional;</w:t>
              <w:br/>
              <w:t>c) Las tasas, derechos, impuestos, contribuciones o gravámenes que se establezcan por Ley, para beneficio o aprovechamiento del Instituto;</w:t>
              <w:br/>
              <w:t>d) Todos los bienes muebles o inmuebles que adquirirá por compra u otra forma autorizada por Ley;</w:t>
              <w:br/>
              <w:t>e) Las donaciones, asignaciones hereditarias o legados que se le hicieran, previa aceptación del Instituto, a beneficio de inventario. Las donaciones serán deducibles del Impuesto sobre los Ingresos Brutos. Las asignaciones hereditarias estarán libres de impuestos provinciales;</w:t>
              <w:br/>
              <w:t>f) El producto de las actividades o servicios que preste;</w:t>
              <w:br/>
              <w:t>g) Los frutos o rentas que perciba de los bienes e inversiones que realice;</w:t>
              <w:br/>
              <w:t>h) Los aportes de las entidades públicas o privadas.</w:t>
              <w:br/>
              <w:br/>
              <w:t>TÍTULO QUINTO</w:t>
              <w:br/>
              <w:t>DE LAS DISPOSICIONES GENERALES</w:t>
              <w:br/>
              <w:br/>
              <w:t>Artículo 27.- El Instituto Provincial de Investigación de los Recursos del Mar contará con un Reglamento Interno que será aprobado por la Junta Directiva.</w:t>
              <w:br/>
              <w:br/>
              <w:t>Artículo 28.- El Instituto Provincial de Investigación de los Recursos del Mar estará exento del pago de impuestos, contribuciones, tasas, gravámenes o derechos provinciales de cualquier clase.</w:t>
              <w:br/>
              <w:br/>
              <w:t>Artículo 29.- El Presidente de la Junta Directiva será el representante legal del Instituto y podrá delegar su representación al Director General.</w:t>
              <w:br/>
              <w:br/>
              <w:t>Artículo 30.- Para el cumplimiento de sus fines el Instituto Provincial de Investigación de los Recursos del Mar, dentro de su estructura orgánica, podrá crear y ampliar centros de investigación, estaciones experimentales, laboratorios, servicios de extensión, centros demostrativos o explotaciones pilotos.</w:t>
              <w:br/>
              <w:br/>
              <w:t>Artículo 31.- Todos los recursos o partidas que el Estado destine para investigación de los recursos del mar serán canalizados a través del Instituto Provincial de Investigación de los Recursos del Mar de la Provincia</w:t>
              <w:br/>
              <w:br/>
              <w:t>Artículo 32.- Todas las autoridades y servidores públicos deberán prestar la mayor colaboración posible al Instituto cuando ella sea requerida en asuntos relacionados con la Institución.</w:t>
              <w:br/>
              <w:br/>
              <w:t>Artículo 33.- El Instituto tendrá su sede en la ciudad de Comodoro Rivadavia, con representaciones en las ciudades de Rawson y Puerto Madryn.</w:t>
              <w:br/>
              <w:br/>
              <w:t>Artículo 34.- Ley General. Comuníquese al Poder Ejecutivo.</w:t>
              <w:br/>
              <w:br/>
              <w:br/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color w:val="000000"/>
                <w:lang w:eastAsia="fr-FR"/>
              </w:rPr>
            </w:pPr>
            <w:r>
              <w:rPr/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spacing w:lineRule="auto" w:line="240" w:beforeAutospacing="1" w:afterAutospacing="1"/>
        <w:ind w:right="90" w:hanging="0"/>
        <w:rPr>
          <w:rFonts w:ascii="Times New Roman" w:hAnsi="Times New Roman" w:eastAsia="Times New Roman" w:cs="Times New Roman"/>
          <w:color w:val="000000"/>
          <w:lang w:eastAsia="fr-FR"/>
        </w:rPr>
      </w:pPr>
      <w:r>
        <w:rPr>
          <w:rFonts w:eastAsia="Times New Roman" w:cs="Times New Roman" w:ascii="Times New Roman" w:hAnsi="Times New Roman"/>
          <w:color w:val="000000"/>
          <w:lang w:eastAsia="fr-FR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23786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23786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fr-FR"/>
    </w:rPr>
  </w:style>
  <w:style w:type="paragraph" w:styleId="Tright" w:customStyle="1">
    <w:name w:val="tright"/>
    <w:basedOn w:val="Normal"/>
    <w:qFormat/>
    <w:rsid w:val="0023786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fr-F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5</Pages>
  <Words>1989</Words>
  <Characters>10943</Characters>
  <CharactersWithSpaces>12907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21:28:00Z</dcterms:created>
  <dc:creator>Utilisateur-pc</dc:creator>
  <dc:description/>
  <dc:language>en-US</dc:language>
  <cp:lastModifiedBy>Utilisateur-pc</cp:lastModifiedBy>
  <dcterms:modified xsi:type="dcterms:W3CDTF">2014-02-06T14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