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LEY Nº 9306</w:t>
      </w:r>
    </w:p>
    <w:p>
      <w:pPr>
        <w:pStyle w:val="Normal"/>
        <w:jc w:val="both"/>
        <w:rPr>
          <w:rFonts w:ascii="Times New Roman" w:hAnsi="Times New Roman" w:cs="Times New Roman"/>
          <w:sz w:val="24"/>
          <w:szCs w:val="24"/>
        </w:rPr>
      </w:pPr>
      <w:r>
        <w:rPr>
          <w:rFonts w:cs="Times New Roman" w:ascii="Times New Roman" w:hAnsi="Times New Roman"/>
          <w:b/>
          <w:sz w:val="24"/>
          <w:szCs w:val="24"/>
        </w:rPr>
        <w:t>REGULACIÓN DE LOS SISTEMAS INTENSIVOS Y CONCENTRADOS DE PRODUCCIÓN ANIMAL (SICPA)</w:t>
      </w:r>
    </w:p>
    <w:p>
      <w:pPr>
        <w:pStyle w:val="Normal"/>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La Legislatura de la Provincia de Córdoba</w:t>
      </w:r>
    </w:p>
    <w:p>
      <w:pPr>
        <w:pStyle w:val="Normal"/>
        <w:jc w:val="both"/>
        <w:rPr>
          <w:rFonts w:ascii="Times New Roman" w:hAnsi="Times New Roman" w:cs="Times New Roman"/>
          <w:sz w:val="24"/>
          <w:szCs w:val="24"/>
        </w:rPr>
      </w:pPr>
      <w:r>
        <w:rPr>
          <w:rFonts w:cs="Times New Roman" w:ascii="Times New Roman" w:hAnsi="Times New Roman"/>
          <w:sz w:val="24"/>
          <w:szCs w:val="24"/>
        </w:rPr>
        <w:t>Sanciona con fuerza 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y: 9306 </w:t>
      </w:r>
    </w:p>
    <w:p>
      <w:pPr>
        <w:pStyle w:val="Normal"/>
        <w:jc w:val="both"/>
        <w:rPr>
          <w:rFonts w:ascii="Times New Roman" w:hAnsi="Times New Roman" w:cs="Times New Roman"/>
          <w:sz w:val="24"/>
          <w:szCs w:val="24"/>
        </w:rPr>
      </w:pPr>
      <w:r>
        <w:rPr>
          <w:rFonts w:cs="Times New Roman" w:ascii="Times New Roman" w:hAnsi="Times New Roman"/>
          <w:sz w:val="24"/>
          <w:szCs w:val="24"/>
        </w:rPr>
        <w:t>Capítulo I</w:t>
      </w:r>
    </w:p>
    <w:p>
      <w:pPr>
        <w:pStyle w:val="Normal"/>
        <w:jc w:val="both"/>
        <w:rPr>
          <w:rFonts w:ascii="Times New Roman" w:hAnsi="Times New Roman" w:cs="Times New Roman"/>
          <w:sz w:val="24"/>
          <w:szCs w:val="24"/>
        </w:rPr>
      </w:pPr>
      <w:r>
        <w:rPr>
          <w:rFonts w:cs="Times New Roman" w:ascii="Times New Roman" w:hAnsi="Times New Roman"/>
          <w:sz w:val="24"/>
          <w:szCs w:val="24"/>
        </w:rPr>
        <w:t>Objeto, Definición, Clasificación y Obje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º.- Objeto. QUEDAN comprendidos en la presente Ley los Sistemas Intensivos y Concentrados de Producción Animal (SICPA), creados o a crearse en el ámbito de la Provincia de Córdoba, los cuales deberán adecuar su funcionamiento a los requisitos, exigencias y limitaciones que en ella se establec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º.- Definición. ENTIÉNDESE por Sistemas Intensivos y Concentradas de Producción Animal (SICPA) los procedimientos y/o actividades destinadas a la producción de animales, sus productos y subproductos (carne, huevos, leche, cueros, pieles, plumas, pelo, lana, etc.), incluyendo animales acuáticos, desarrolladas en establecimientos donde los alimentos son suministrados directamente al animal en confinamiento, y los desechos y residuos de los animales (estiércol, animales muertos, residuos de alimentos, etc.) estén concentrados en sitios que sobrepasen la capacidad de asimilación del sue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º.- Clasificación. LOS Sistemas Intensivos y Concentrados de Producción Animal (SICPA) se clasifican en Comerciales (Categoría A) y Familiares o Autoconsumo (Categoría B), en función al número de animales en confinamiento, de acuerdo con la tabla que -como Anexo 1- forma parte integrante de la presente Ley, y la superficie mínima afectada que por resolución establecerá la Autoridad de Aplicación en oportunidad de otorgar la habilitación correspondi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4º.- Objetivos. SON objetivos de la presente Ley la protección de la salud humana, de los recursos naturales, de la producción animal y la preservación de la calidad de los alimentos y materias primas de origen animal, contribuyendo al desarrollo sostenible de estos emprendimientos y a la disminución del impacto ambiental que los mismos puedan generar. </w:t>
      </w:r>
    </w:p>
    <w:p>
      <w:pPr>
        <w:pStyle w:val="Normal"/>
        <w:jc w:val="both"/>
        <w:rPr>
          <w:rFonts w:ascii="Times New Roman" w:hAnsi="Times New Roman" w:cs="Times New Roman"/>
          <w:sz w:val="24"/>
          <w:szCs w:val="24"/>
        </w:rPr>
      </w:pPr>
      <w:r>
        <w:rPr>
          <w:rFonts w:cs="Times New Roman" w:ascii="Times New Roman" w:hAnsi="Times New Roman"/>
          <w:sz w:val="24"/>
          <w:szCs w:val="24"/>
        </w:rPr>
        <w:t>Capítulo 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5º.- Organismos intervinientes. La Autoridad de Aplicación de la presente Ley será ejercida por la Agencia Córdoba Ambiente Sociedad del Estado, o el organismo que en el futuro la reemplac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pítulo I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gistros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rtículo 6º.- Creación. </w:t>
      </w:r>
      <w:r>
        <w:rPr>
          <w:rFonts w:cs="Times New Roman" w:ascii="Times New Roman" w:hAnsi="Times New Roman"/>
          <w:sz w:val="24"/>
          <w:szCs w:val="24"/>
        </w:rPr>
        <w:t xml:space="preserve">CRÉANSE, en el ámbito de la Autoridad de Aplicación, los siguientes regist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El Registro Provincial de Sistemas Intensivos y Concentrados de Producción Animal donde deberán inscribirse, a petición de parte o de oficio, todos los establecimientos comprendidos en la presente Ley, los que se clasificarán por archivos para cada especie animal (bovinos, ovinos, cerdos, conejos, patos, etc.),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El Registro de Responsables Técnicos, donde deberán inscribirse aquellos médicos veterinarios o ingenieros agrónomos, matriculados, que acreditando idoneidad en la especialidad, deseen obtener la licencia habilitante a los efectos de la presente Ley. </w:t>
      </w:r>
    </w:p>
    <w:p>
      <w:pPr>
        <w:pStyle w:val="Normal"/>
        <w:jc w:val="both"/>
        <w:rPr>
          <w:rFonts w:ascii="Times New Roman" w:hAnsi="Times New Roman" w:cs="Times New Roman"/>
          <w:sz w:val="24"/>
          <w:szCs w:val="24"/>
        </w:rPr>
      </w:pPr>
      <w:r>
        <w:rPr>
          <w:rFonts w:cs="Times New Roman" w:ascii="Times New Roman" w:hAnsi="Times New Roman"/>
          <w:sz w:val="24"/>
          <w:szCs w:val="24"/>
        </w:rPr>
        <w:t>Capítulo 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onif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7º.- Zonas críticas y/o sensibles. SE consideran zonas críticas y/o sensibles, las localizadas a una distancia inferior a los tres (3) kilómetros de poblaciones, vertientes de agua, ríos, arroyos, lagunas y lagos, como así también en aquellos lugares donde la profundidad del acuífero libre sea menor a los diez (10) metros de profundidad en el período de alta. </w:t>
      </w:r>
    </w:p>
    <w:p>
      <w:pPr>
        <w:pStyle w:val="Normal"/>
        <w:jc w:val="both"/>
        <w:rPr>
          <w:rFonts w:ascii="Times New Roman" w:hAnsi="Times New Roman" w:cs="Times New Roman"/>
          <w:sz w:val="24"/>
          <w:szCs w:val="24"/>
        </w:rPr>
      </w:pPr>
      <w:r>
        <w:rPr>
          <w:rFonts w:cs="Times New Roman" w:ascii="Times New Roman" w:hAnsi="Times New Roman"/>
          <w:sz w:val="24"/>
          <w:szCs w:val="24"/>
        </w:rPr>
        <w:t>*Artículo 8º.- VE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pítulo V </w:t>
      </w:r>
    </w:p>
    <w:p>
      <w:pPr>
        <w:pStyle w:val="Normal"/>
        <w:jc w:val="both"/>
        <w:rPr>
          <w:rFonts w:ascii="Times New Roman" w:hAnsi="Times New Roman" w:cs="Times New Roman"/>
          <w:sz w:val="24"/>
          <w:szCs w:val="24"/>
        </w:rPr>
      </w:pPr>
      <w:r>
        <w:rPr>
          <w:rFonts w:cs="Times New Roman" w:ascii="Times New Roman" w:hAnsi="Times New Roman"/>
          <w:sz w:val="24"/>
          <w:szCs w:val="24"/>
        </w:rPr>
        <w:t>Procedimiento para la Instalación y Habilit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º.- Establecimientos nuevos. PARA la instalación y habilitación de nuevos establecimientos con Sistemas Intensivos y Concentrados de Producción Animal (SICPA) Comerciales, es obligatoria la realización y presentación previa 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onstancia de factibilidad de localización, emanada de autoridad municipal, comunal o de comunidad reg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Estudio de Evaluación de Impacto Ambiental (EIA), en un todo de acuerdo a lo requerido por la Ley Provincial No 7343, sus modificatorias y su Decreto Reglamentario No 2131/00,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Constancia de intervención de los organismos gubernamentales directamente involucrados: Agencia Córdoba Ambiente Sociedad del Estado, Secretaría de Agricultura, Ganadería y Alimentos y Servicio Nacional de Sanidad y Calidad Agroalimentaria (SENA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los establecimientos Familiares o Autoconsumo sólo se requerirá la presentación de la constancia de factibilidad de localización, emanada de autoridad municipal, comunal o de comunidad regional. </w:t>
      </w:r>
    </w:p>
    <w:p>
      <w:pPr>
        <w:pStyle w:val="Normal"/>
        <w:jc w:val="both"/>
        <w:rPr>
          <w:rFonts w:ascii="Times New Roman" w:hAnsi="Times New Roman" w:cs="Times New Roman"/>
          <w:sz w:val="24"/>
          <w:szCs w:val="24"/>
        </w:rPr>
      </w:pPr>
      <w:r>
        <w:rPr>
          <w:rFonts w:cs="Times New Roman" w:ascii="Times New Roman" w:hAnsi="Times New Roman"/>
          <w:sz w:val="24"/>
          <w:szCs w:val="24"/>
        </w:rPr>
        <w:t>Artículo 10.- VETADO</w:t>
      </w:r>
    </w:p>
    <w:p>
      <w:pPr>
        <w:pStyle w:val="Normal"/>
        <w:jc w:val="both"/>
        <w:rPr>
          <w:rFonts w:ascii="Times New Roman" w:hAnsi="Times New Roman" w:cs="Times New Roman"/>
          <w:sz w:val="24"/>
          <w:szCs w:val="24"/>
        </w:rPr>
      </w:pPr>
      <w:r>
        <w:rPr>
          <w:rFonts w:cs="Times New Roman" w:ascii="Times New Roman" w:hAnsi="Times New Roman"/>
          <w:sz w:val="24"/>
          <w:szCs w:val="24"/>
        </w:rPr>
        <w:t>Capítulo VI</w:t>
      </w:r>
    </w:p>
    <w:p>
      <w:pPr>
        <w:pStyle w:val="Normal"/>
        <w:jc w:val="both"/>
        <w:rPr>
          <w:rFonts w:ascii="Times New Roman" w:hAnsi="Times New Roman" w:cs="Times New Roman"/>
          <w:sz w:val="24"/>
          <w:szCs w:val="24"/>
        </w:rPr>
      </w:pPr>
      <w:r>
        <w:rPr>
          <w:rFonts w:cs="Times New Roman" w:ascii="Times New Roman" w:hAnsi="Times New Roman"/>
          <w:sz w:val="24"/>
          <w:szCs w:val="24"/>
        </w:rPr>
        <w:t>Responsable Técn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1.- Profesional Responsable. LOS establecimientos con Sistemas Intensivos y Concentrados de Producción Animal (SICPA) contarán con un Responsable Técnico habilitado, el que deberá ser médico veterinario o ingeniero agrónomo, matriculado, y estar inscripto en el Registro previsto en el artículo 6º, inciso b) de esta Ley. </w:t>
      </w:r>
    </w:p>
    <w:p>
      <w:pPr>
        <w:pStyle w:val="Normal"/>
        <w:jc w:val="both"/>
        <w:rPr>
          <w:rFonts w:ascii="Times New Roman" w:hAnsi="Times New Roman" w:cs="Times New Roman"/>
          <w:sz w:val="24"/>
          <w:szCs w:val="24"/>
        </w:rPr>
      </w:pPr>
      <w:r>
        <w:rPr>
          <w:rFonts w:cs="Times New Roman" w:ascii="Times New Roman" w:hAnsi="Times New Roman"/>
          <w:sz w:val="24"/>
          <w:szCs w:val="24"/>
        </w:rPr>
        <w:t>Capítulo VII</w:t>
      </w:r>
    </w:p>
    <w:p>
      <w:pPr>
        <w:pStyle w:val="Normal"/>
        <w:jc w:val="both"/>
        <w:rPr>
          <w:rFonts w:ascii="Times New Roman" w:hAnsi="Times New Roman" w:cs="Times New Roman"/>
          <w:sz w:val="24"/>
          <w:szCs w:val="24"/>
        </w:rPr>
      </w:pPr>
      <w:r>
        <w:rPr>
          <w:rFonts w:cs="Times New Roman" w:ascii="Times New Roman" w:hAnsi="Times New Roman"/>
          <w:sz w:val="24"/>
          <w:szCs w:val="24"/>
        </w:rPr>
        <w:t>Obligaciones de los establecimie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2.- Estándares de calidad. LA Autoridad de Aplicación establecerá los estándares válidos de calidad de agua y suelo, para los vertidos y residuos producidos en los Sistemas Intensivos y Concentrados de Producción Animal (SICP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3.- Monitoreos. LOS establecimientos con Sistemas Intensivos y Concentrados de Producción Animal (SICPA) están sujetos a monitoreos ambientales, documentales, alimenticios, sanitarios, registrales, de bienestar animal y cualquier otro que la Autoridad de Aplicación estime conveniente o necesario, con la periodicidad que ésta establez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4.- Monitoreo de aguas. LOS establecimientos con Sistemas Intensivos y Concentrados de Producción Animal (SICPA) autorizados, deben realizar monitoreos de aguas subterráneas, con el fin de establecer la calidad de las mismas, según lo determinado en el Decreto Provincial de la DIPAS No 415/9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5.- Tratamiento de las excretas. LOS establecimientos con Sistemas Intensivos y Concentrados de Producción Animal (SICPA), deben tener un sistema de tratamiento permanente de las excretas a través de biodigestores, plantas de tratamiento de líquidos residuales u otros alternativos aprobados o sugeridos por la Autoridad de Aplicación, para el caso de ganado bovino, porcino, caprino, ovino y equino, como así también un tratamiento diferenciado en el caso de cría intensiva para la deposición de excretas en camas, para las producciones avícolas y cunículas, a fin de evitar todo escurrimiento o vuelco directo a las cuencas mencionadas en el artículo 7º de la presente Ley, contemplando su disposición fi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6.- Evaluación del impacto ambiental. LOS establecimientos con Sistemas Intensivos y Concentrados de Producción Animal (SICPA) Comerciales ya instalados, deben presentar dentro del plazo previsto en el artículo 10 de la presente Ley, la Evaluación de Impacto Ambiental (EIA) de acuerdo a lo establecido por la Ley No 7343, sus modificatorias y su Decreto Reglamentario No 2131/00, contemplando los siguientes aspec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Instalaciones necesarias para tratamiento de residuos (estiércol, animales muertos, líquidos, etc.); </w:t>
      </w:r>
    </w:p>
    <w:p>
      <w:pPr>
        <w:pStyle w:val="Normal"/>
        <w:jc w:val="both"/>
        <w:rPr>
          <w:rFonts w:ascii="Times New Roman" w:hAnsi="Times New Roman" w:cs="Times New Roman"/>
          <w:sz w:val="24"/>
          <w:szCs w:val="24"/>
        </w:rPr>
      </w:pPr>
      <w:r>
        <w:rPr>
          <w:rFonts w:cs="Times New Roman" w:ascii="Times New Roman" w:hAnsi="Times New Roman"/>
          <w:sz w:val="24"/>
          <w:szCs w:val="24"/>
        </w:rPr>
        <w:t>b) Contaminación del suelo y del agu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Control de las condiciones de higiene y seguridad para el personal involucrado en las oper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Control de vectores de enfermedades que puedan afectar la salud humana (insectos, larvas y roe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Verificación de cortinas forestales perimetrales adecuadas a la dirección de los vien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Existencia de corrales para animales enfermos y/o en recuperación, los que deberán estar aislados del sector de animales sa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 Canales de conducción de efluentes y lagunas para el tratamiento g) Canales de conducción de efluentes y lagunas para el tratamiento de los mismos,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 Verificación de la localización en zonas críticas y/o sensib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7.- Establecimientos Familiares o Autoconsumo instalados. LOS establecimientos con Sistemas Intensivos y Concentrados de Producción Animal (SICPA) Familiares o Autoconsumo, instalados en zonas no consideradas críticas y/o sensibles o de alta carga animal, deben presentar un informe sobre su actividad al organismo jurisdiccional compet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8.- Obligación de registración. LOS establecimientos con Sistemas Intensivos y Concentrados de Producción Animal (SICPA) Comerciales, deben llevar un Libro de Movimientos de Ingresos y Egresos de animales, con la debida certificación del Responsable Técnico habilitado. Este libro será foliado e intervenido por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t>Capítulo VI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fracciones y San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9.- Infracciones. LOS incumplimientos a la presente Ley y a las normas y convenios que por su especificidad se relacionen, serán consideradas infracciones sujetas a sanción por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0.- Sanciones. Tipos. SIN perjuicio de las responsabilidades civiles o penales que pudieran corresponder, la Autoridad de Aplicación podrá aplicar las siguientes sanciones: </w:t>
      </w:r>
    </w:p>
    <w:p>
      <w:pPr>
        <w:pStyle w:val="Normal"/>
        <w:jc w:val="both"/>
        <w:rPr>
          <w:rFonts w:ascii="Times New Roman" w:hAnsi="Times New Roman" w:cs="Times New Roman"/>
          <w:sz w:val="24"/>
          <w:szCs w:val="24"/>
        </w:rPr>
      </w:pPr>
      <w:r>
        <w:rPr>
          <w:rFonts w:cs="Times New Roman" w:ascii="Times New Roman" w:hAnsi="Times New Roman"/>
          <w:sz w:val="24"/>
          <w:szCs w:val="24"/>
        </w:rPr>
        <w:t>a) Apercibimiento;</w:t>
      </w:r>
    </w:p>
    <w:p>
      <w:pPr>
        <w:pStyle w:val="Normal"/>
        <w:jc w:val="both"/>
        <w:rPr>
          <w:rFonts w:ascii="Times New Roman" w:hAnsi="Times New Roman" w:cs="Times New Roman"/>
          <w:sz w:val="24"/>
          <w:szCs w:val="24"/>
        </w:rPr>
      </w:pPr>
      <w:r>
        <w:rPr>
          <w:rFonts w:cs="Times New Roman" w:ascii="Times New Roman" w:hAnsi="Times New Roman"/>
          <w:sz w:val="24"/>
          <w:szCs w:val="24"/>
        </w:rPr>
        <w:t>b) Multa;</w:t>
      </w:r>
    </w:p>
    <w:p>
      <w:pPr>
        <w:pStyle w:val="Normal"/>
        <w:jc w:val="both"/>
        <w:rPr>
          <w:rFonts w:ascii="Times New Roman" w:hAnsi="Times New Roman" w:cs="Times New Roman"/>
          <w:sz w:val="24"/>
          <w:szCs w:val="24"/>
        </w:rPr>
      </w:pPr>
      <w:r>
        <w:rPr>
          <w:rFonts w:cs="Times New Roman" w:ascii="Times New Roman" w:hAnsi="Times New Roman"/>
          <w:sz w:val="24"/>
          <w:szCs w:val="24"/>
        </w:rPr>
        <w:t>c) Clausura del establecimiento, 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Decomiso de la produ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anción prevista en el inciso b) del presente artículo, se establece en un monto variable, según la gravedad de la infracción, entre un mínimo de cinco (5) y un máximo de doscientos (200) salarios básicos del peón ru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1.- Graduación de las sanciones. PARA la graduación de las sanciones, la Autoridad de Aplicación tendrá en cuenta: </w:t>
      </w:r>
    </w:p>
    <w:p>
      <w:pPr>
        <w:pStyle w:val="Normal"/>
        <w:jc w:val="both"/>
        <w:rPr>
          <w:rFonts w:ascii="Times New Roman" w:hAnsi="Times New Roman" w:cs="Times New Roman"/>
          <w:sz w:val="24"/>
          <w:szCs w:val="24"/>
        </w:rPr>
      </w:pPr>
      <w:r>
        <w:rPr>
          <w:rFonts w:cs="Times New Roman" w:ascii="Times New Roman" w:hAnsi="Times New Roman"/>
          <w:sz w:val="24"/>
          <w:szCs w:val="24"/>
        </w:rPr>
        <w:t>a) La gravedad y trascendencia del hecho;</w:t>
      </w:r>
    </w:p>
    <w:p>
      <w:pPr>
        <w:pStyle w:val="Normal"/>
        <w:jc w:val="both"/>
        <w:rPr>
          <w:rFonts w:ascii="Times New Roman" w:hAnsi="Times New Roman" w:cs="Times New Roman"/>
          <w:sz w:val="24"/>
          <w:szCs w:val="24"/>
        </w:rPr>
      </w:pPr>
      <w:r>
        <w:rPr>
          <w:rFonts w:cs="Times New Roman" w:ascii="Times New Roman" w:hAnsi="Times New Roman"/>
          <w:sz w:val="24"/>
          <w:szCs w:val="24"/>
        </w:rPr>
        <w:t>b) El posible perjuicio para el interés público;</w:t>
      </w:r>
    </w:p>
    <w:p>
      <w:pPr>
        <w:pStyle w:val="Normal"/>
        <w:jc w:val="both"/>
        <w:rPr>
          <w:rFonts w:ascii="Times New Roman" w:hAnsi="Times New Roman" w:cs="Times New Roman"/>
          <w:sz w:val="24"/>
          <w:szCs w:val="24"/>
        </w:rPr>
      </w:pPr>
      <w:r>
        <w:rPr>
          <w:rFonts w:cs="Times New Roman" w:ascii="Times New Roman" w:hAnsi="Times New Roman"/>
          <w:sz w:val="24"/>
          <w:szCs w:val="24"/>
        </w:rPr>
        <w:t>c) La situación de riesgo creado, para personas o bienes, 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El volumen de actividad de la empresa contra quien se dicte la resolución sancionato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el infractor fuere reincidente, o la comisión de la infracción le hubiere generado beneficios económicos, las multas podrán incrementarse, en su mínimo y máximo, hasta en cinco (5) veces. </w:t>
      </w:r>
    </w:p>
    <w:p>
      <w:pPr>
        <w:pStyle w:val="Normal"/>
        <w:jc w:val="both"/>
        <w:rPr>
          <w:rFonts w:ascii="Times New Roman" w:hAnsi="Times New Roman" w:cs="Times New Roman"/>
          <w:sz w:val="24"/>
          <w:szCs w:val="24"/>
        </w:rPr>
      </w:pPr>
      <w:r>
        <w:rPr>
          <w:rFonts w:cs="Times New Roman" w:ascii="Times New Roman" w:hAnsi="Times New Roman"/>
          <w:sz w:val="24"/>
          <w:szCs w:val="24"/>
        </w:rPr>
        <w:t>Capítulo IX</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égimen Sancionato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2.- Verificación. LA verificación de las infracciones a la presente Ley y a toda normativa complementaria o conexa, así como la aplicación de sanciones y el cobro de las multas correspondientes, serán de competencia exclusiva de la Agencia Córdoba Ambiente Sociedad del Est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3.- Acta de infracción. LA verificación de las infracciones se realizará mediante acta de comprobación, con indicación de: </w:t>
      </w:r>
    </w:p>
    <w:p>
      <w:pPr>
        <w:pStyle w:val="Normal"/>
        <w:jc w:val="both"/>
        <w:rPr>
          <w:rFonts w:ascii="Times New Roman" w:hAnsi="Times New Roman" w:cs="Times New Roman"/>
          <w:sz w:val="24"/>
          <w:szCs w:val="24"/>
        </w:rPr>
      </w:pPr>
      <w:r>
        <w:rPr>
          <w:rFonts w:cs="Times New Roman" w:ascii="Times New Roman" w:hAnsi="Times New Roman"/>
          <w:sz w:val="24"/>
          <w:szCs w:val="24"/>
        </w:rPr>
        <w:t>a) Nombre y domicilio del infrac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Descripción de los hechos; </w:t>
      </w:r>
    </w:p>
    <w:p>
      <w:pPr>
        <w:pStyle w:val="Normal"/>
        <w:jc w:val="both"/>
        <w:rPr>
          <w:rFonts w:ascii="Times New Roman" w:hAnsi="Times New Roman" w:cs="Times New Roman"/>
          <w:sz w:val="24"/>
          <w:szCs w:val="24"/>
        </w:rPr>
      </w:pPr>
      <w:r>
        <w:rPr>
          <w:rFonts w:cs="Times New Roman" w:ascii="Times New Roman" w:hAnsi="Times New Roman"/>
          <w:sz w:val="24"/>
          <w:szCs w:val="24"/>
        </w:rPr>
        <w:t>c) Nombre y domicilio de los testigos, si los hubie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 Constancia de todo otro dato o elemento de interés, 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 Firma del funcionario actua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4.- Procedimiento. EL funcionario actuante, en el mismo acto, notificará al presunto infractor y/o al encargado, responsable o empleado del establecimiento, y le hará entrega de copia del acta, haciéndole saber que en el término de diez (10) días hábiles deberá comparecer ante la Autoridad de Aplicación actuante y presentar por escrito su descargo, ofreciendo la prueba que haga a su derecho, bajo apercibimiento de tener por reconocida la existencia de la infra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5.- Producción de la prueba. LA prueba deberá producirse en el término de diez (10) días hábiles, prorrogables por la Autoridad de Aplicación cuando haya motivos justific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ncido el plazo para diligenciar la prueba, el instructor asentará esta circunstancia y elevará lo actuado a la autoridad que deba dictar resolución defini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6.- Resolución. Notificación. DICTADA la resolución, se notificará al supuesto infractor del contenido de la misma. Si la pena fuese de multa, el responsable de su cumplimiento deberá depositar, en el plazo de diez (10) días hábiles, el monto fijado en la cuenta bancaria habilitada a tal efecto por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7.- Recurso. CONTRA la resolución se admitirá el recurso de reconsideración, el que deberá interponerse dentro del término de cinco (5) días hábi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8.- Subsidiariedad. LA Ley de Procedimiento Administrativo de la Provincia de Córdoba, es de aplicación subsidiaria. </w:t>
      </w:r>
    </w:p>
    <w:p>
      <w:pPr>
        <w:pStyle w:val="Normal"/>
        <w:jc w:val="both"/>
        <w:rPr>
          <w:rFonts w:ascii="Times New Roman" w:hAnsi="Times New Roman" w:cs="Times New Roman"/>
          <w:sz w:val="24"/>
          <w:szCs w:val="24"/>
        </w:rPr>
      </w:pPr>
      <w:r>
        <w:rPr>
          <w:rFonts w:cs="Times New Roman" w:ascii="Times New Roman" w:hAnsi="Times New Roman"/>
          <w:sz w:val="24"/>
          <w:szCs w:val="24"/>
        </w:rPr>
        <w:t>*Artículo 29.- Requisito de admisibi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la sanción fuere de multa el infractor, conjuntamente con la interposición del recurso, deberá acreditar haber depositado el treinta por ciento (30%) del importe de la misma en la cuenta creada por el artículo 26 de la presente Ley, bajo apercibimiento de considerarlo inadmisible, quedando firme la resolución respec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0.- Ejecución. LA falta de pago de la multa hará exigible su cobro por el procedimiento de ejecución fiscal, constituyendo título suficiente el testimonio de la resolución condenatoria expedida por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1.- Procuración. LA procuración fiscal de las multas estará a cargo del cuerpo de abogados que la Autoridad de Aplicación designe. </w:t>
      </w:r>
    </w:p>
    <w:p>
      <w:pPr>
        <w:pStyle w:val="Normal"/>
        <w:jc w:val="both"/>
        <w:rPr>
          <w:rFonts w:ascii="Times New Roman" w:hAnsi="Times New Roman" w:cs="Times New Roman"/>
          <w:sz w:val="24"/>
          <w:szCs w:val="24"/>
        </w:rPr>
      </w:pPr>
      <w:r>
        <w:rPr>
          <w:rFonts w:cs="Times New Roman" w:ascii="Times New Roman" w:hAnsi="Times New Roman"/>
          <w:sz w:val="24"/>
          <w:szCs w:val="24"/>
        </w:rPr>
        <w:t>Capítulo X</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ven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2.- Convenios para capacitación. LA Autoridad de Aplicación podrá suscribir convenios con las universidades que otorguen títulos de ingenieros agrónomos o médicos veterinarios, con el Instituto de Tecnología Agropecuaria (INTA), con el Servicio Nacional de Sanidad y Calidad Agroalimentaria (SENASA) y con otros organismos afines, públicos o privados, a efectos de coordinar su participación institucional para el dictado de cursos de capacitación y/o actualiz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3.- Convenios para la aplicación. LA Autoridad de Aplicación podrá suscribir convenios de colaboración, coordinación o cooperación para la aplicación del presente régimen jurídico, con municipios, comunas, comunidades regionales y/o entidades no gubernamentales afines. </w:t>
      </w:r>
    </w:p>
    <w:p>
      <w:pPr>
        <w:pStyle w:val="Normal"/>
        <w:jc w:val="both"/>
        <w:rPr>
          <w:rFonts w:ascii="Times New Roman" w:hAnsi="Times New Roman" w:cs="Times New Roman"/>
          <w:sz w:val="24"/>
          <w:szCs w:val="24"/>
        </w:rPr>
      </w:pPr>
      <w:r>
        <w:rPr>
          <w:rFonts w:cs="Times New Roman" w:ascii="Times New Roman" w:hAnsi="Times New Roman"/>
          <w:sz w:val="24"/>
          <w:szCs w:val="24"/>
        </w:rPr>
        <w:t>Capítulo X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sposiciones Complementar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4.- Vigencia. LA presente Ley entrará en vigencia el mismo día de su publicación en el Boletín Oficial de la Provincia de Córdo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5.- De forma. COMUNÍQUESE al Poder Ejecutivo Provincial. </w:t>
      </w:r>
    </w:p>
    <w:p>
      <w:pPr>
        <w:pStyle w:val="Normal"/>
        <w:jc w:val="both"/>
        <w:rPr>
          <w:rFonts w:ascii="Times New Roman" w:hAnsi="Times New Roman" w:cs="Times New Roman"/>
          <w:sz w:val="24"/>
          <w:szCs w:val="24"/>
        </w:rPr>
      </w:pPr>
      <w:r>
        <w:rPr>
          <w:rFonts w:cs="Times New Roman" w:ascii="Times New Roman" w:hAnsi="Times New Roman"/>
          <w:sz w:val="24"/>
          <w:szCs w:val="24"/>
        </w:rPr>
        <w:t>FORTUNA - ARIAS</w:t>
      </w:r>
    </w:p>
    <w:p>
      <w:pPr>
        <w:pStyle w:val="Normal"/>
        <w:jc w:val="both"/>
        <w:rPr>
          <w:rFonts w:ascii="Times New Roman" w:hAnsi="Times New Roman" w:cs="Times New Roman"/>
          <w:sz w:val="24"/>
          <w:szCs w:val="24"/>
        </w:rPr>
      </w:pPr>
      <w:r>
        <w:rPr>
          <w:rFonts w:cs="Times New Roman" w:ascii="Times New Roman" w:hAnsi="Times New Roman"/>
          <w:sz w:val="24"/>
          <w:szCs w:val="24"/>
        </w:rPr>
        <w:t>TITULAR DEL PODER EJECUTIVO: DE LA SOT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ECRETO DE PROMULGACIÓN Nº 1103/06.</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7</Pages>
  <Words>2110</Words>
  <Characters>11606</Characters>
  <CharactersWithSpaces>13689</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2:00Z</dcterms:created>
  <dc:creator>Utilisateur-pc</dc:creator>
  <dc:description/>
  <dc:language>en-US</dc:language>
  <cp:lastModifiedBy>Utilisateur-pc</cp:lastModifiedBy>
  <dcterms:modified xsi:type="dcterms:W3CDTF">2013-12-04T1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