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lineRule="auto" w:line="240" w:before="0" w:after="9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fr-FR"/>
        </w:rPr>
        <w:t xml:space="preserve">L E Y Nº 1496 </w:t>
      </w:r>
    </w:p>
    <w:p>
      <w:pPr>
        <w:pStyle w:val="Normal"/>
        <w:shd w:val="clear" w:color="auto" w:fill="FFFFFF"/>
        <w:spacing w:lineRule="auto" w:line="240" w:before="0" w:after="9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La Legislatura de la Provincia sanciona con fuerza de Ley:</w:t>
      </w:r>
    </w:p>
    <w:p>
      <w:pPr>
        <w:pStyle w:val="Normal"/>
        <w:shd w:val="clear" w:color="auto" w:fill="FFFFFF"/>
        <w:spacing w:lineRule="auto" w:line="240" w:before="0" w:after="9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Artículo 1º.- Agrégase como segundo párrafo del artículo 60 de la ley 488, el siguiente texto:</w:t>
      </w:r>
    </w:p>
    <w:p>
      <w:pPr>
        <w:pStyle w:val="Normal"/>
        <w:shd w:val="clear" w:color="auto" w:fill="FFFFFF"/>
        <w:spacing w:lineRule="auto" w:line="240" w:before="0" w:after="9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 xml:space="preserve">"Determinados los aforos correspondientes y los </w:t>
      </w:r>
      <w:bookmarkStart w:id="0" w:name="_GoBack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requisitos que rigen para su comercialización, podrá autorizarse la salida de la jurisdicción provincial de los productos provenientes del bosque nativo, como el rodrigón, postes y leñas de la especie vinal y quebracho colorado; en cuanto a las maderas en rollos, rollizos, cilindros torneados descortezados, cualesquiera fueren sus diámetros, sándwich, vigas y canteados u otra denominación, la autorización estará condicionada a su previa industrialización</w:t>
      </w:r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".</w:t>
      </w:r>
    </w:p>
    <w:p>
      <w:pPr>
        <w:pStyle w:val="Normal"/>
        <w:shd w:val="clear" w:color="auto" w:fill="FFFFFF"/>
        <w:spacing w:lineRule="auto" w:line="240" w:before="0" w:after="9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fr-FR"/>
        </w:rPr>
        <w:t>Art. 2º.- Comuníquese al Poder Ejecutivo, publíquese y archívese.</w:t>
      </w:r>
    </w:p>
    <w:p>
      <w:pPr>
        <w:pStyle w:val="Normal"/>
        <w:shd w:val="clear" w:color="auto" w:fill="FFFFFF"/>
        <w:spacing w:lineRule="auto" w:line="240" w:before="0" w:after="9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Sancionada en la Sala de Sesiones de la Honorable Cámara de Diputados de la provincia de Formosa, el veintiuno de septiembre de dos mil seis.</w:t>
      </w:r>
    </w:p>
    <w:p>
      <w:pPr>
        <w:pStyle w:val="Normal"/>
        <w:shd w:val="clear" w:color="auto" w:fill="FFFFFF"/>
        <w:spacing w:lineRule="auto" w:line="240" w:before="0" w:after="9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fr-FR"/>
        </w:rPr>
        <w:t>Arq. RAUL VIRGILIO GALEANO / Dip.ARMANDO FELIPE CABRERA</w:t>
      </w:r>
    </w:p>
    <w:p>
      <w:pPr>
        <w:pStyle w:val="Normal"/>
        <w:shd w:val="clear" w:color="auto" w:fill="FFFFFF"/>
        <w:spacing w:lineRule="auto" w:line="240" w:before="0" w:after="9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fr-FR"/>
        </w:rPr>
        <w:t>SECRETARIO LEGISLATIVO / PRESIDENTE PROVISIONAL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115135"/>
    <w:rPr>
      <w:b/>
      <w:bCs/>
    </w:rPr>
  </w:style>
  <w:style w:type="character" w:styleId="Appleconvertedspace" w:customStyle="1">
    <w:name w:val="apple-converted-space"/>
    <w:basedOn w:val="DefaultParagraphFont"/>
    <w:qFormat/>
    <w:rsid w:val="0011513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11513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fr-FR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52</Words>
  <Characters>839</Characters>
  <CharactersWithSpaces>99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3:40:00Z</dcterms:created>
  <dc:creator>Utilisateur-pc</dc:creator>
  <dc:description/>
  <dc:language>en-US</dc:language>
  <cp:lastModifiedBy>Utilisateur-pc</cp:lastModifiedBy>
  <dcterms:modified xsi:type="dcterms:W3CDTF">2013-07-07T09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