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Ley Provincial Nº 4115 </w:t>
        <w:br/>
        <w:t>Captura de todo mamifero marino en aguas y costas de jurisdiccion provincial. Prohibicion</w:t>
        <w:br/>
        <w:t>Sancionada el 10/08/2006    Promulgada el 23/08/2006  Por Decr.Nº: 950</w:t>
        <w:br/>
        <w:t>Publicado en el B.O.Prov. Nº: 4442   Pag.: 2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Y M Nº 41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rtículo 1º -</w:t>
      </w:r>
      <w:r>
        <w:rPr>
          <w:bCs/>
        </w:rPr>
        <w:t xml:space="preserve"> </w:t>
      </w:r>
      <w:r>
        <w:rPr/>
        <w:t>Se prohíbe la captura, bajo cualquier modalidad, de todo mamífero marino que habite en forma permanente o transitoria dentro de las aguas y costas del Mar Atlántico en jurisdicción de la Provincia de Río Negro, salvo para los casos de capturas momentáneas con objetivos científicos tendientes a la conservación de las especies incluidas en la presente Ley y con la correspondiente autorización de la autoridad de ap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 2º -</w:t>
      </w:r>
      <w:r>
        <w:rPr/>
        <w:t xml:space="preserve"> Para el supuesto de varamiento de forma natural de cualquier mamífero marino, el mismo puede ser retenido con el único objetivo de salvaguardar su vida, efectuarle curaciones o restablecerle los signos vitales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vez logrado esto, debe ser puesto nuevamente en libertad en su hábitat natural y en el lugar más próximo posible a aquel donde fue localizado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únicos organismos autorizados a efectuar el transporte de los mamíferos marinos, en caso de ser necesariamente indispensable trasladarlos, son los organismos del Estado Nacional y/o Provincial o quienes éstos establezc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Artículo 3º -</w:t>
      </w:r>
      <w:r>
        <w:rPr/>
        <w:t xml:space="preserve"> En el caso que sea necesario derivar a mamíferos Pinnípedos víctimas del accionar humano para su tratamiento o rehabilitación “ex situ”, atento a la naturaleza de la afección sufrida, el mismo debe ser atendido en instalaciones que cumplimenten las condiciones y requisitos necesarios para rehabilitar mamíferos marinos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autoridad de aplicación establece y evalúa las condiciones y requisitos que deben cumplimentar estas instalaciones para ser considerados por la presen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Artículo 4º -</w:t>
      </w:r>
      <w:r>
        <w:rPr/>
        <w:t xml:space="preserve"> En el caso de mamíferos cetáceos que varen natural o accidentalmente, la atención se brinda exclusivamente en el lugar. En caso de requerir atención en espacios confinados, la misma debe ser preferentemente brindada en bahías en el mar o accidentes costeros cercados que permitan el paso del alimento vivo, no pudiendo los ejemplares ser trasladados a piletas, tanques contenedores o cualquier otro tipo de encierr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 5º -</w:t>
      </w:r>
      <w:r>
        <w:rPr/>
        <w:t xml:space="preserve"> Una vez curado, el ejemplar debe ser reinsertado en su medio natural, previo examen exhaustivo que determine la inexistencia de patógenos trasmisibles a las poblaciones silvestres. En aquellos casos que una vez curados, no fuese posible su reinserción por deficiencias físicas insalvables, la autoridad de aplicación definirá el destino final del ejemp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 6º -</w:t>
      </w:r>
      <w:r>
        <w:rPr/>
        <w:t xml:space="preserve"> Es autoridad de aplicación de la presente Ley, la Dirección de Fauna Silvestre, dependiente del Ministerio de Producción de la Provincia de Río Negro.</w:t>
      </w:r>
    </w:p>
    <w:p>
      <w:pPr>
        <w:pStyle w:val="Normal"/>
        <w:ind w:firstLine="540"/>
        <w:jc w:val="both"/>
        <w:rPr/>
      </w:pPr>
      <w:r>
        <w:rPr/>
        <w:t>Cuando el evento se produzca en un Área Natural Protegida, la autoridad de aplicación será el Servicio Provincial de Áreas Naturales Protegidas, de acuerdo a lo previsto en el artículo 4º de la Ley Provincial Nº 26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 7º -</w:t>
      </w:r>
      <w:r>
        <w:rPr/>
        <w:t xml:space="preserve"> La autoridad de aplicación de la Ley de Pesca Marítima, debe arbitrar las medidas tendientes a reducir la captura incidental de los mamíferos marinos incluidos en la presente, en cumplimiento de los programas de pesca respons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ículo 8º -</w:t>
      </w:r>
      <w:r>
        <w:rPr/>
        <w:t xml:space="preserve"> El régimen de multas o sanciones de las que son pasibles los infractores a la presente, es regido por el sistema establecido en la Ley de Fauna Silvestre Nº 2056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Courier New"/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Courier New" w:hAnsi="Courier New" w:cs="Courier New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1:50:00Z</dcterms:created>
  <dc:creator>vecchietti</dc:creator>
  <dc:description/>
  <cp:keywords/>
  <dc:language>en-US</dc:language>
  <cp:lastModifiedBy>romina</cp:lastModifiedBy>
  <cp:lastPrinted>2007-10-31T15:44:00Z</cp:lastPrinted>
  <dcterms:modified xsi:type="dcterms:W3CDTF">2012-11-21T14:47:00Z</dcterms:modified>
  <cp:revision>4</cp:revision>
  <dc:subject/>
  <dc:title>TEXTO DEFINITIVO</dc:title>
</cp:coreProperties>
</file>