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</w:rPr>
        <w:t xml:space="preserve">Ley Provincial Nº 4052  </w:t>
        <w:br/>
        <w:t>"Mecanismo de Desarrollo Limpio". Politica en materia ambiental. Protocolo de Kyoto.</w:t>
        <w:br/>
        <w:t>Sancionada el 29/12/2005    Promulgada el 30/12/2005  Por Decr.Nº: 1980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LEY M - Nº 405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es-ES"/>
        </w:rPr>
        <w:t>Artículo 1º -</w:t>
      </w:r>
      <w:r>
        <w:rPr>
          <w:rFonts w:cs="Times New Roman" w:ascii="Times New Roman" w:hAnsi="Times New Roman"/>
          <w:lang w:val="es-ES"/>
        </w:rPr>
        <w:t xml:space="preserve"> Determínase como política prioritaria del Estado Provincial en materia ambiental y productiva, la implementación del “Mecanismo de Desarrollo Limpio”, en adelante “MDL”, acordado en el Protocolo de Kyo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es-ES"/>
        </w:rPr>
        <w:t>Artículo 2º -</w:t>
      </w:r>
      <w:r>
        <w:rPr>
          <w:rFonts w:cs="Times New Roman" w:ascii="Times New Roman" w:hAnsi="Times New Roman"/>
          <w:lang w:val="es-ES"/>
        </w:rPr>
        <w:t xml:space="preserve"> El Poder Ejecutivo Provincial, a través de la autoridad de aplicación de la presente, deb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Instruir a los organismos públicos provinciales y municipales para que lleven adelante las acciones necesarias para la implementación del MDL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oordinar las acciones de los sectores públicos y privados vinculados a la implementación de este mecanismo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Realizar una adecuada promoción pública de las posibilidades y beneficios de la implementación del MD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es-ES"/>
        </w:rPr>
        <w:t>Artículo 3º -</w:t>
      </w:r>
      <w:r>
        <w:rPr>
          <w:rFonts w:cs="Times New Roman" w:ascii="Times New Roman" w:hAnsi="Times New Roman"/>
          <w:lang w:val="es-ES"/>
        </w:rPr>
        <w:t xml:space="preserve"> La autoridad de aplicación debe crear un registro de proyectos en el marco del MDL, en el que deben inscribirse todos los proyectos provinciales en la mater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es-ES"/>
        </w:rPr>
        <w:t>Artículo 4º -</w:t>
      </w:r>
      <w:r>
        <w:rPr>
          <w:rFonts w:cs="Times New Roman" w:ascii="Times New Roman" w:hAnsi="Times New Roman"/>
          <w:lang w:val="es-ES"/>
        </w:rPr>
        <w:t xml:space="preserve"> Los proyectos aprobados en el marco del MDL e incorporados en el registro, son de aplicación obligatoria para los emprendedores radicados en la provincia de Río Negro e involucrados en el proyecto en cuestió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es-ES"/>
        </w:rPr>
        <w:t>Artículo 5º -</w:t>
      </w:r>
      <w:r>
        <w:rPr>
          <w:rFonts w:cs="Times New Roman" w:ascii="Times New Roman" w:hAnsi="Times New Roman"/>
          <w:lang w:val="es-ES"/>
        </w:rPr>
        <w:t xml:space="preserve"> Determínase como autoridad de aplicación de la presente norma, al Consejo de Ecología y Medio Ambiente, CODEMA, el que tiene facultades para reglamentarla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1:52:00Z</dcterms:created>
  <dc:creator>.</dc:creator>
  <dc:description/>
  <cp:keywords/>
  <dc:language>en-US</dc:language>
  <cp:lastModifiedBy>romina</cp:lastModifiedBy>
  <cp:lastPrinted>2007-06-04T10:16:00Z</cp:lastPrinted>
  <dcterms:modified xsi:type="dcterms:W3CDTF">2012-11-21T14:30:00Z</dcterms:modified>
  <cp:revision>3</cp:revision>
  <dc:subject/>
  <dc:title>TEXTO DEFINITIVO</dc:title>
</cp:coreProperties>
</file>