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b/>
          <w:bCs/>
          <w:sz w:val="20"/>
          <w:szCs w:val="20"/>
          <w:lang w:val="pt-PT" w:eastAsia="it-IT"/>
        </w:rPr>
        <w:t>Decreto n.º 46/05 de 11 de Julh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iderando o papel que o Instituto dos Serviços de Veterinária, criado pelo artigo 28.º do Decreto-Lei n.º 8/03, de 17 de Julho, desempenha no domínio da produção pecuária, sanidade animal, saúde pública e veterinária, do comércio e trânsito de animais e produtos de origem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avendo necessidade de se proceder à organização do Instituto dos Serviços de Veterinária para o melhor desempenho das suas actividad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os termos do n.º 2 do artigo 32.º do Decreto-Lei n.º 8/03, de 17 de Julho e das disposições combinadas da alínea f) do artigo 112.º e do artigo 113.º, ambos da Lei Constitucional, o Governo decreta o segui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º - É aprovado o regulamento do Instituto dos Serviços de Veterinária, abreviadamente «ISV», anexo ao presente decreto, do qual é parte integra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 2.º - As dúvidas e omissões resultantes da interpretação e aplicação do presente decreto são resolvidas pelo Conselho de Ministros.</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Art. 3.º - O presente decreto entra em vigor na data da sua publicação.</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Visto e aprovado em Conselho de Ministros, em Luanda, aos 4 de Março de 2005.</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ublique-s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imeiro Ministro, Fernando da Piedade Dias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romulgado aos 17 de Maio de 2005.</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esidente da República, JOSÉ EDUARDO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GULAMENTO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xml:space="preserve">Natureza e Atribuições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aturez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abreviadamente designado por «ISV», é um órgão tutelado pelo Ministério da Agricultura e Desenvolvimento Rural, ao qual compete à coordenação e execução das políticas e estratégias definidas no domínio da pecuária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Instituto dos Serviços de Veterinária «ISV», é uma pessoa colectiva pública de fins singulares, dotada de personalidade jurídica e de autonomia administrativa, financeira e patrimonial, podendo gerar e gerir receitas próp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Instituto dos Serviços de Veterinária ‹‹ISV» tem a sua sede em Luanda e projecta-se à nível nacional consoante a especificidade, através de departamentos provinciais, zonas pecuárias, representações municipais de veterinária e formações sanit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Instituto dos Serviços de Veterinária «ISV» tem as seguintes 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contribuir para a formulação da política agrária no domínio da produção pecuária, sanidade animal, saúde pública veterinária, comércio e trânsito de animais e produtos de origem animal e seus derivad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laborar, promover, orientar e executar à nível nacional, programas de acção no domínio do fomento e melhoramento da produção pecuária, sanidade animal e saúde pública veterinária, com vista à preservação do ambiente e o bem-estar so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assegurar o cumprimento das obrigações internacionais em matéria de sanidade animal e saúde pública veterinária e melhoramento zootécn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ntribuir para a preservação e valorização do património das espécies de interesse zoo-económ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articipar na elaboração da política de preços e do crédito e seguros, no âmbito do sector pecuár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cooperar, no âmbito das suas atribuições, com as instituições de investigação e ensino, nacionais, regionais e internacio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representar o País em organizações internacionais e regionais específicas, nos actos e manifestações de natureza técnico-científica, decorrentes de acordos e convénios assumidos ou a assumir, assegurando o cumprimento das respectivas obriga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rganiz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3.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Órgãos em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Instituto dos Serviços de Veterinária «ISV» integra os seguintes órgã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Órgãos de gest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nselho Técnico Consul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Órgã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partamento de Sanidade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epartamento de Produção, Tecnologia e Indústria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Departamento de Administração e Serviço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Serviços de apoio instrument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abinete de Apoio a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Serviços executivos loc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partamentos Provin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Zonas Pecu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Representações Municipais de Veterin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Formações Sanit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Órgãos e Competênc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irec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é dirigido por um director, nomeado pelo Ministro de tutela, em comissão de serviço, com categoria de Director Geral, a quem compete planificar, dirigir e controlar os serviços, cumprindo e fazendo cumprir as leis, orientações superiores e as atribuições que lhe estão conferi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No exercício das suas funções, o Director Geral é coadjuvado por um director geral-adjunto, a quem pode delegar poderes para acompanhar e tratar os assuntos relativos às actividades inerentes a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mpetências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mpete a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propor e executar os instrumentos de gestão previsional e os regulamentos internos que se mostrem necessários ao funcionamento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uperintender todos os serviços da instituição, orientando-os na realização das suas 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elaborar e apresentar na data estabelecida por lei o relatório de actividades e as contas respeitantes ao ano anterior, submetendo-os à aprovação do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submeter ao Ministério de tutela e ao Tribunal de Contas o relatório e as contas anuais, devidamente instruídos com o parecer do 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ropor ao Ministério de tutela a nomeação e exoneração do director geral-adjunto, dos chefes de departamento e dos representantes provin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exercer os poderes hierárquicos sobre todo o pessoal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exercer os poderes gerais de gestão financeira e patrimon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mpete ao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liberar sobre a política geral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provar e emitir parecer sobre o relatório e contas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aprovar a organização técnica e administrativa, bem como os regulamentos intern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proceder ao acompanhamento sistemático da actividade do Instituto de Veterinária e tomar todas as providências que as circunstâncias assim o exigirem;</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fiscalizar o cumprimento das normas reguladoras da actividade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provar os instrumentos de gestão previsional e os documentos de prestação de con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Conselho Directivo é convocado e presidido pelo Director Geral e tem a seguinte composi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rector Geral, que o presi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irector geral-adju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hefes de departamento nacio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três vog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7.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uniões e vota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Directivo reúne ordinariamente de três em três meses e extraordinariamente sempre que seja necessário por convocatóri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s deliberações do Conselho Directivo são tomadas por maioria simples dos seus membr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8.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técnico Consul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Técnico Consultivo é o órgão de gestão ao qual compete pronunciar-se sobre as questões metodológicas e as de índole técnico-científica, relativas às actividades do Instituto dos Serviços de Veterinária «ISV» e do desenvolvimento da pecuária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Integram o Conselho Técnico Consul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rector Geral, que o presi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irector geral-adju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hefes de departamento nacionais e provin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técnicos da direcção geral e técnicos convidados pel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Conselho Técnico Consultivo reúne-se anualmente e extraordinariamente quando convocado pel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9.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Fiscal é o órgão de controlo e fiscalização ao qual compete analisar e emitir parecer de índole financeira e patrimonial, relacionado com o Instituto dos Serviços de Veterinária «ISV», devendo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emitir, na data legalmente estabelecida, parecer sobre as contas anuais, relatório de actividades e a proposta de orçamento privativo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mitir parecer sobre o cumprimento das normas reguladoras da actividade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oceder a verificação regular dos fundos existentes e fiscalizar a escrituração da cont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verificar e controlar a realização das despes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xml:space="preserve">2. O Conselho Fiscal reúne-se ordinariamente de três em três meses e extraordinariamente sempre que necessário, por convocação do seu presidente.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A convocatória das reuniões é feita com pelo menos 10 dias de antecedência, devendo conter a indicação precisa dos assuntos a tratar e ser acompanhada dos documentos sobre os quais o Conselho é chamado a pronunciar-s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As reuniões extraordinárias do Conselho Fiscal são convocadas com antecedência mínima de três d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O presidente pode convidar para participar nas reuniões do Conselho outras entidades e trabalhadores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6. O Conselho Fiscal é composto por um presidente e dois vogais, sendo um designado pelo Ministro da Agricultura e Desenvolvimento Rural e outro pelo Ministro das Finanças em representação da Direcção Nacional de Contabilidade, devendo um ser perito em cont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7. O Presidente do Conselho Fiscal é designado pelo Ministro das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Sanidade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0.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Sanidade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Compete ao Departamento de Sanidade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promover a protecção do território nacional contra as epidem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promover e contribuir na profilaxia e no combate das doenças dos animais incluindo peixes, abelhas e fauna selvagem e as zoonos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assegurar com a contribuição de outros organismos a genuinidade e a salubridade dos produtos de origem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laborar com outras estruturas nacionais compete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organizar a luta contra as enzootias e as epizootias que surjam no território nacional, por meio dos serviços permanentes ou de campanhas levadas a cabo por brigadas espe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estabelecer em colaboração com outras autoridades sanitárias as normas sanitárias de importação, exportação e trânsito de animais, seus produtos, subprodutos, despojos e alimentos para animais, para todo o território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disciplinar a importação, exportação, venda e aplicação de soros, vacinas, alergéneos e outros produtos biológicos e farmacológicos de uso veterinár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cooperar nos trabalhos de investigação e de experimentação, para o esclarecimento das questões afectas ao diagnóstico, profilaxia e terapêutica das doenças infecto-contagiosas e parasitárias dos anim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manter actualizado o conhecimento e a evolução do estado sanitário do território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estabelecer as normas de defesa destinadas a impedir a importação, exportação e o trânsito de animais, produtos, subprodutos e despojos de origem animal, bem como de meios de transporte susceptíveis de constituírem perigo para a saúde dos anim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k) colaborar com o Instituto dos Serviços de Veterinária «ISV» de outros países e com organizações internacionais, na formação, no estudo e aplicação das medidas de defesa e de luta contra as doenças dos anim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manter informado do estado sanitário do País o Instituto dos Serviços de Veterinária Regionais dos territórios vizinhos e dos países exportador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estabelecer as normas sanitárias de funcionamento dos lazaretos e dos parques de quarenten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efectuar estudos relacionados com as migrações, transumâncias, condicionando o efeito ecológico e patológico das espécies selvagens e suas relações com os animais domés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organizar a profilaxia e a luta contra as doenças transfronteiriças e emerge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Sanidade Animal é dirigido por um chefe de departamento nacional, nomeado por despacho do Ministro da Agricultura e Desenvolvimento Rural, sob propost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Departamento de Sanidade Animal compreende as seguintes sec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Epidemiolog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Saúde Pública Veterin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Produção, Tecnologia e Indústria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Compete ao Departamento de Produção, Tecnologia e Indústria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contribuir para a formulação da política agrária no domínio da produção pecu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laborar, promover, orientar e apoiar, a nível nacional, os programas de acção no domínio do fomento e melhoramento da produção pecu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definir e caracterizar a zonagem pecuária do Paí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manter actualizada a carta de aptidão zootécnica, bem como os registos das explorações pecuárias por finalidad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contribuir para a preservação e valorização do património das espécies de interesse zoo-económ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propor o estabelecimento de normas para o ordenamento da pastorícia e orientar a instalação de sistemas de abeber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incentivar o melhoramento dos regimes alimentares e de nutrição nas explorações, assegurando o cumprimento e a aplicação das normas internacionalmente aceites em matéria de nutrição, bem como orientar o provimento, conservação e utilização de alimentos para os efectivos pecuári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participar na elaboração da política de preços, de crédito e seguros, no domínio da pecu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estabelecer as normas técnicas para a importação, exportação, trânsito e transportação de animais, bem como de material fertilizante, produtos, subprodutos, despojos e forragens, por todo o território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estabelecer as normas técnicas, dar parecer e orientar a reabilitação e o apetrechamento de instalações e infra-estruturas pecu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k) promover estudos e manter actualizados os custos de produção pecu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estabelecer, propor ou dar parecer sobre os requisitos técnicos a observar na preparação, fabrico, manipulação, embalagem, armazenamento, recolha, transporte e distribuição dos produtos e subprodutos de origem animal, destinados à alimentação humana ou à outros fin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estabelecer as características dos produtos de origem animal e seus derivados, destinados à alimentação humana ou à industrialização e das respectivas embalagen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orientar e controlar em colaboração com outros sectores a indústria de processamento de produtos de origem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apreciar os projectos de construção ou reabilitação e de apetrechamento das instalações ou estabelecimentos destinados à preparação, fabrico, tratamento, conservação e recolha dos produtos, subprodutos e despojos de origem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conceder alvarás e licenças para instalação, funcionamento e exploração dos estabelecimentos que manipulem, preparem ou transformem produtos, subprodutos e despojes de origem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q) estabelecer e disciplinar, por si ou em colaboração com outras entidades, as normas de comercialização de animais, seus produtos e subprodu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 colaborar no estabelecimento de normas técnicas de transportação e trânsito dos produtos, subprodutos e despojos de origem animal em todo o território 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Departamento de Produção, Tecnologia e Indústria Animal é dirigido por um chefe de departamento nacional, nomeado por despacho do Ministro da Agricultura e Desenvolvimento Rural sob propost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Produção, Tecnologia e Indústria Animal, compreende as seguintes sec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Produção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Tecnologia e Indústria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Administração e Serviço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Compete ao Departamento de Administração e Serviço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sempenhar as funções referentes à gestão administrativa, financeira e patrimon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laborar o projecto de orçamento e executá-lo depois da sua aprov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oceder ao registo, ao encaminhamento e/ou arquivo da correspondência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promover a divulgação dos conhecimentos técnico-científicos, relativos à actividade pecu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romover a recolha, tratamento e difusão da documentação pertinente, por forma a garantir a informação técnico-científica indispensável às actividades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ssegurar a relação dos diversos órgãos do Instituto dos Serviços de Veterinária «ISV» e entre estes os organismos ou entidades oficiais priv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coordenar e organizar a cont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garantir as tarefas relacionadas com as relações públicas e protocolo dos serviços;</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i) assegurar a gestão do pessoal do quadro no domínio da promoção, da transferência e lice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organizar, controlar e distribuir a força de trabalho a todos os níveis, mediante a planificação aprovad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k) assegurar a correcta aplicação das formas de remuneração e da legislação do trabalho em vig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Departamento de Administração e Serviços Gerais é dirigido por um chefe de departamento nacional, nomeado por despacho do Ministro da Agricultura e Desenvolvimento Rural, sob propost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Administração e Serviços Gerais compreende as seguintes sec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Administração e Gestão do Orç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Recursos Human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3.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abinete de Apoio ao Direct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Compete ao Gabinete de Apoio ao Direct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ssegurar os contactos com os órgãos de comunicação so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promover e apoiar a cooperação com outros países no domínio da atribuição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omover e coordenar os estudos, projectos e os programas no quadro da cooperação bilateral ou multilat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reunir, seleccionar e difundir toda a documentação e informação no domínio da actividade veterin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romover a utilização da documentação técnico-científ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ssegurar as necessidades em matéria de reprodução e preparação de docume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coordenar e elaborar os instrumentos jurídicos relacionados com as actividades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Gabinete de Apoio ao Director tem o nível hierárquico de departamento nacional e é dirigido por um chefe de gabinete nomeado por despacho do Ministro da Agricultura e Desenvolvimento Rural, sob propost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Gabinete de Apoio ao Director compreende as seguintes sec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Gestão de Informação e Document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Assuntos Jurídicos e Cooperação Inter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s Provin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s Provin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está representado em todas as províncias por departamentos provinciais, dirigidos por chefes de departamento provinciais que deles dependem técnica, metodológica e operacionalm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s Departamentos Provinciais do Instituto dos Serviços de Veterinária «ISV» têm as seguintes 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manter informada a Direcção Geral sobre o estado sanitário das diferentes espécies pecuárias da provínc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companhar e fiscalizar a actividade de comércio e trânsito e animais, sem prejuízo do seu crescimento e desenvolvimento, visando uma permanente protecção dos recursos naturais disponíveis, criando para o efeito feiras de comercialização de gado, parques de quarentena e lazaretos e postos de fiscalização veteriná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fazer cumprir o estabelecimento de normas para o ordenamento da pastoríc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fazer cumprir as medidas relacionadas com o maneio e o aproveitamento de pastagens, em colaboração com as respectivas autoridades loc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manter actualizada a carta de aptidão zootécnica, bem como os registos das explorações pecuárias por finalidad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companhar e executar acções de fórum profiláctico (vacinações, banhos e outros trabalhos afins), nas formações sanit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realizar campanhas de sensibilização e de divulgação junto dos criadores em relação à importância da sanidade animal no aumento da produção e da produtiv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s Departamentos Provinciais do Instituto dos Serviços de Veterinária «ISV» compreendem os seguintes órgã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Técnica, Área de Sanidade Animal, Área de Produção, Tecnologia e Indústria Anim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Administrativa, Área de Contabilidade, Área de Recursos Human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Por despacho do Ministro da Agricultura e Desenvolvimento Rural e caso a complexidade e as exigências funcionais o justifiquem, podem ser criadas nas províncias sob dependência dos departamentos provinciais as zonas pecuárias, representações municipais e formações sanit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caps/>
          <w:sz w:val="20"/>
          <w:szCs w:val="20"/>
          <w:lang w:val="pt-PT" w:eastAsia="it-IT"/>
        </w:rPr>
        <w:t>CAPÍTULO I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estão Financeira e Patrimon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atrimón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dispõe de um património próprio constituído pelos bens, direitos e obrigações de conteúdo económico que pertenceram à extinta Direcção Provincial do Instituto dos Serviços de Veterinária de Angola, dos Serviços de Veterinária do Ultrama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Instituto dos Serviços de Veterinária «ISV» pode ter sob sua administração bens do património do Estado que sejam afectos ao exercício das suas funções, por lei ou por despacho conjunto dos Ministros de tutela e das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quisição de ben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Instituto dos Serviços de Veterinária «ISV» adquire bens e serviços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7.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cei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dispõe dos tipos de receitas previstas no Orçamento Geral do Estad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Instituto dos Serviços de Veterinária «ISV» dispõe de receitas próprias provenie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as dotações globais inscritas no Orçamento Geral do Estad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e emolumentos e taxas cobradas pela emissão de licenças, certificados e outros documentos de carácter pecuár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da prestação de serviços no exercício do fórum da especia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de heranças, doações ou contribuições voluntárias que receba da iniciativa privada nacional ou estrangei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de quaisquer outras receitas que por lei lhe sejam atribuí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8.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spes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Constituem despesas do Instituto dos Serviços de Veterinária «ISV» as que resultam de encargos decorrentes da prossecução das respectivas atribuições, nomeadam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alári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bens e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Em matéria de despesas o Conselho Directivo tem competência para autorizar, sendo proibida a realização de qualquer despesa sem prévia inscrição orçamental ou em montante que exceda os limites das verbas previs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9.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tabilidade, contas e tesourar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rege-se pelas regras da contabilidade estabelecida no Plano de Contas Nacional, aprovado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Instituto dos Serviços de Veterinária «ISV» submete-se às regras de prestação de contas do Orçamento Geral do Estado,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Instituto dos Serviços de Veterinária «ISV» submete, anualmente com referência a 31 de Dezembro de cada ano, ao Ministério das Finanças, com conhecimento à entidade de tutela, os seguintes documentos de prestação de con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relatório anual de actividad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conta anual de gerência, instruído com o respectivo parecer do 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balancetes mensais e trimest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utela, Superintendência e Respons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0.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ute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dos Serviços de Veterinária «ISV» está sob tutela do Ministério da Agricultura e Desenvolvimento Ru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Carecem de aprovação do órgão de tute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o plano de actividade, o orçamento e o relatório de actividades e con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o regulamento intern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os demais actos previstos n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Carecem de aprovação do órgão de tute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 participação em entes de direito privad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ceitação de doações, heranças ou legad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outros actos previstos por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Carecem também de autorização ou aprovação do Ministro das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 alienação de património mobiliário e imobiliár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outros actos de relevância financeira previstos n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No domínio revogatório e de mérito compete ao órgão de tutela, suspender, anular e revogar, nos termos da lei, os actos dos órgãos de gestão do Instituto dos Serviços de Veterinária «ISV», que violem a lei ou sejam considerados inoportunos e inconvenientes para o interesse públ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uperintendênc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organismo de tutela pode, nos termos da lei, emitir recomendações, ou directivas, aos órgãos dirigentes do Instituto dos Serviços de Veterinária «ISV» sobre objectivos a atingir e sobre as prioridades a adoptar na respectiva prossecu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spons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s titulares dos órgãos dirigentes do Instituto dos Serviços de Veterinária «ISV» os seus funcionários e agentes respondem disciplinar, civil e criminalmente por actos e omissões que pratiquem no exercício das suas funções, nos termos da legislação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CAPÍTULO VI</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Pessoal e Organigrama</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ARTIGO 23.º</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Quadro de pessoal)</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 xml:space="preserve">1. O quadro de pessoal e o organigrama do Instituto dos Serviços de Veterinária «ISV» é o constante nos Mapas </w:t>
      </w:r>
      <w:r>
        <w:rPr>
          <w:rFonts w:eastAsia="Times New Roman" w:cs="Arial" w:ascii="Arial" w:hAnsi="Arial"/>
          <w:caps/>
          <w:sz w:val="20"/>
          <w:szCs w:val="20"/>
          <w:lang w:val="pt-PT" w:eastAsia="it-IT"/>
        </w:rPr>
        <w:t xml:space="preserve">I, II, III </w:t>
      </w:r>
      <w:r>
        <w:rPr>
          <w:rFonts w:eastAsia="Times New Roman" w:cs="Arial" w:ascii="Arial" w:hAnsi="Arial"/>
          <w:sz w:val="20"/>
          <w:szCs w:val="20"/>
          <w:lang w:val="pt-PT" w:eastAsia="it-IT"/>
        </w:rPr>
        <w:t>e</w:t>
      </w:r>
      <w:r>
        <w:rPr>
          <w:rFonts w:eastAsia="Times New Roman" w:cs="Arial" w:ascii="Arial" w:hAnsi="Arial"/>
          <w:caps/>
          <w:sz w:val="20"/>
          <w:szCs w:val="20"/>
          <w:lang w:val="pt-PT" w:eastAsia="it-IT"/>
        </w:rPr>
        <w:t xml:space="preserve"> IV </w:t>
      </w:r>
      <w:r>
        <w:rPr>
          <w:rFonts w:eastAsia="Times New Roman" w:cs="Arial" w:ascii="Arial" w:hAnsi="Arial"/>
          <w:sz w:val="20"/>
          <w:szCs w:val="20"/>
          <w:lang w:val="pt-PT" w:eastAsia="it-IT"/>
        </w:rPr>
        <w:t>anexos ao presente regulamento e do qual são partes integra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 admissão de pessoal e o correspondente provimento de lugares do quadro de pessoal é feita de forma progressiva, à medida das necessidades do Instituto dos Serviços de Veterinária «IS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rovi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ovimento de lugares do quadro e a progressão na carreira faz-se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egislação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s funcionários do Instituto dos Serviços de Veterinária «ISV» estão sujeitos ao cumprimento da legislação em vigor na função públ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pessoal não integrado no quadro de pessoal, em anexo, está sujeito ao regime jurídico do contrato de trabalh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caps/>
          <w:sz w:val="20"/>
          <w:szCs w:val="20"/>
          <w:lang w:val="pt-PT" w:eastAsia="it-IT"/>
        </w:rPr>
        <w:t>CAPÍTULO V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isposições Fi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gulamento intern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s competências das secções, áreas técnicas e administrativas, bem como das zonas pecuárias, representações municipais e formações sanitárias do Instituto dos Serviços de Veterinária «ISV», constam do regulamento interno do Instituto dos Serviços de Veterinária «ISV» a aprovar pelo Ministro da Agricultura e Desenvolvimento Ru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imeiro Ministro, Fernando da Piedade Dias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esidente da República, JOSÉ EDUARDO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3238500" cy="46863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8" r="-11" b="-8"/>
                    <a:stretch>
                      <a:fillRect/>
                    </a:stretch>
                  </pic:blipFill>
                  <pic:spPr bwMode="auto">
                    <a:xfrm>
                      <a:off x="0" y="0"/>
                      <a:ext cx="3238500" cy="4686300"/>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3238500" cy="888682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1" t="-4" r="-11" b="-4"/>
                    <a:stretch>
                      <a:fillRect/>
                    </a:stretch>
                  </pic:blipFill>
                  <pic:spPr bwMode="auto">
                    <a:xfrm>
                      <a:off x="0" y="0"/>
                      <a:ext cx="3238500" cy="8886825"/>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5400675" cy="562927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7" t="-6" r="-7" b="-6"/>
                    <a:stretch>
                      <a:fillRect/>
                    </a:stretch>
                  </pic:blipFill>
                  <pic:spPr bwMode="auto">
                    <a:xfrm>
                      <a:off x="0" y="0"/>
                      <a:ext cx="5400675" cy="5629275"/>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pt-PT" w:eastAsia="it-IT"/>
        </w:rPr>
        <w:t> </w:t>
      </w:r>
    </w:p>
    <w:p>
      <w:pPr>
        <w:pStyle w:val="Normal"/>
        <w:spacing w:before="0" w:after="200"/>
        <w:rPr>
          <w:rFonts w:ascii="Arial" w:hAnsi="Arial" w:eastAsia="Times New Roman" w:cs="Arial"/>
          <w:sz w:val="24"/>
          <w:szCs w:val="24"/>
          <w:lang w:val="en-US" w:eastAsia="it-IT"/>
        </w:rPr>
      </w:pPr>
      <w:r>
        <w:rPr>
          <w:rFonts w:eastAsia="Times New Roman" w:cs="Arial" w:ascii="Arial" w:hAnsi="Arial"/>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54:00Z</dcterms:created>
  <dc:creator>clara bosco</dc:creator>
  <dc:description/>
  <dc:language>en-US</dc:language>
  <cp:lastModifiedBy>clara bosco</cp:lastModifiedBy>
  <dcterms:modified xsi:type="dcterms:W3CDTF">2009-07-09T10:54:00Z</dcterms:modified>
  <cp:revision>1</cp:revision>
  <dc:subject/>
  <dc:title/>
</cp:coreProperties>
</file>