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75" w:hRule="atLeast"/>
        </w:trPr>
        <w:tc>
          <w:tcPr>
            <w:tcW w:w="963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val="es-BO" w:eastAsia="it-IT"/>
                    </w:rPr>
                    <w:t>Lei n.º 16/05 de 27 de Dezembro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s-BO" w:eastAsia="it-IT"/>
                    </w:rPr>
                    <w:br/>
                    <w:br/>
                    <w:t>Convindo alterar o sentido e alcance de algumas definições da Lei n.º 6-A/04, de 8 de Outubro, publicada no Diário da República n.º 81, 1.ª série, nomeadamente as definições de empresa angolana e de pessoa angolana, para efeito de aplicação da referida lei e seus regulamentos;</w:t>
                    <w:br/>
                    <w:t>Nestes termos, ao abrigo da alínea h) do artigo 88.º da Lei Constitucional, a Assembleia Nacional aprova a seguinte:</w:t>
                    <w:br/>
                    <w:br/>
                    <w:t>LEI DE ALTERAÇÃO À LEI DOS RECURSOS BIOLÓGICOS AQUÁTICOS</w:t>
                    <w:br/>
                    <w:br/>
                    <w:t>ARTIGO 1.º</w:t>
                    <w:br/>
                    <w:br/>
                    <w:t>A alínea a) do n.º 30 do artigo 1.º da Lei n.º 6-A/04, de 8 de Outubro - Lei dos Recursos Biológicos Aquáticos - passa a ter a seguinte redacção:</w:t>
                    <w:br/>
                    <w:br/>
                    <w:t>«30. Empresa Angolana:</w:t>
                    <w:br/>
                    <w:br/>
                    <w:t>a) a empresa cm nome individual ou sob forma societária, legal ou regularmente estabelecida ou constituída, com sede em território nacional, que seja inteiramente propriedade de cidadãos angolanos, a título individual ou familiar ou que, pelo menos, 51% do capital social seja propriedade de cidadãos angolanos ou de empresas angolanas nas quais a maioria ou a totalidade do capital social seja detido por cidadãos angolanos e que estes exerçam um controlo efectivo da empresa ou sociedade».</w:t>
                    <w:br/>
                    <w:br/>
                    <w:t>ARTIGO 2.º</w:t>
                    <w:br/>
                    <w:br/>
                    <w:t>O n.º 64 do artigo 1.ª da Lei n.º 6-A/04, de 8 de Outubro - Lei dos Recursos Biológicos Aquáticos, passa a ter a seguinte redacção:</w:t>
                    <w:br/>
                    <w:br/>
                    <w:t>«64, Pessoa Angolana:</w:t>
                    <w:br/>
                    <w:br/>
                    <w:t>a) o cidadão angolano nos termos da Lei da Nacionalidade;</w:t>
                    <w:br/>
                    <w:t>b) a empresa angolana tal como definida no n.º 30 do artigo 1.º com a redacção que lhe foi dada pela presente lei;</w:t>
                    <w:br/>
                    <w:t>c) qualquer outra pessoa colectiva, constituída em propriedade total ou maioritariamente de cidadãos angolanos ou de empresas angolanas, tal como definidas na alínea a) do n.º 30 do artigo 1.º com a redacção que lhe foi dada pela presente lei, e onde estes exerçam um controlo efectivo da pessoa colectiva».</w:t>
                    <w:br/>
                    <w:br/>
                    <w:t>ARTIGO 3.º</w:t>
                    <w:br/>
                    <w:br/>
                    <w:t>As dúvidas e omissões resultantes da interpretação e aplicação da presente lei são resolvidas pela Assembleia Nacional.</w:t>
                    <w:br/>
                    <w:br/>
                    <w:t>Vista e aprovada pela Assembleia Nacional, em Luanda, aos 16 de Novembro de 2005.</w:t>
                    <w:br/>
                    <w:br/>
                    <w:t>Publique-se.</w:t>
                    <w:br/>
                    <w:t>O Presidente, em exercício, da Assembleia Nacional, João Manuel Gonçalves Lourenço.</w:t>
                    <w:br/>
                    <w:t>Promulgada em 9 de Dezembro de 2005.</w:t>
                    <w:br/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it-IT"/>
                    </w:rPr>
                    <w:t>O Presidente da República. JOSÉ EDUARDO DOS SANTO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10:00Z</dcterms:created>
  <dc:creator>clara bosco</dc:creator>
  <dc:description/>
  <dc:language>en-US</dc:language>
  <cp:lastModifiedBy>clara bosco</cp:lastModifiedBy>
  <dcterms:modified xsi:type="dcterms:W3CDTF">2009-07-09T10:10:00Z</dcterms:modified>
  <cp:revision>1</cp:revision>
  <dc:subject/>
  <dc:title/>
</cp:coreProperties>
</file>