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b/>
          <w:bCs/>
          <w:sz w:val="20"/>
          <w:szCs w:val="20"/>
          <w:lang w:val="pt-PT" w:eastAsia="it-IT"/>
        </w:rPr>
        <w:t>Decreto n.º 47/05 de 18 de Julh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nâmica exigida no âmbito da investigação científica e tecnológica, pesquisas e exploração dos recursos biológicos marinhos e das águas continentais, levaram à transformação do Instituto de Investigação Marinha em Instituto Nacional de Investigação Pesqueira, conforme ficou consagrado no estatuto orgânico do Ministério das Pes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avendo necessidade de aprovação do estatuto orgânico desse Instituto e tendo em conta as regras sobre a organização e funcionamento dos institutos públ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os termos das disposições combinadas da alínea f) do artigo 112.º e do artigo 113.º, ambos da Lei Constitucional, o Governo decreta o segui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º - É aprovado o estatuto orgânico do Instituto Nacional de Investigação Pesqueira anexo ao presente decreto e que dele faz parte integra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 2.º - É revogada toda a legislação que contrarie o disposto no presente diplom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 3.º - As dúvidas e omissões suscitadas da interpretação e aplicação do presente diploma são resolvidas por despacho do Ministro das Pescas.</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Art. 4.º - O presente decreto entra em vigor na data da sua publicação.</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Visto e aprovado em Conselho de Ministros, em Luanda, aos 23 de Março de 2005.</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ublique-s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imeiro Ministro, Fernando da Piedade Dias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romulgado aos 23 de Maio de 2005.</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esidente da República, JOSÉ EDUARDO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STATUTO ORGÂNICO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isposições Ge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nominação e naturez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Instituto Nacional de Investigação Pesqueira, designado abreviadamente por «INIP», é uma instituição pública de investigação científica e desenvolvimento tecnológico, dotada de personalidade jurídica e de autonomia administrativa, financeira e patrimonial, sob a forma de serviço personalizado do Estado vocacionado para a recolha de dados e realização de estudos sobre os recursos biológicos aquáticos e respectivos ecossistem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gime jurídico, sede e âmbi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Nacional de Investigação Pesqueira «INIP» rege-se pelas disposições do presente estatuto, pelo diploma que estabelece as regras de organização, estruturação e funcionamento dos institutos públicos e, no que não estiver especialmente regulado, pela orgânica dos serviços públicos centrais e locais da administração do Estado e demais legislação em vigor aplic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Instituto Nacional de Investigação Pesqueira «INIP» tem a sua sede em Luanda e é de âmbito nacional, cobrindo todo território da República de Angol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3.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Nacional de Investigação Pesqueira «INIP» tem as seguintes 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contribuir para a definição da estratégia e das tácticas da investigação marinha e em águas contin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contribuir para a execução, coordenação e controlo das actividades de investigação aplicada e do desenvolvimento experimental relativos à ciência e tecnologia no domínio da pesca marinha, fluvial, lagunar, e outras actividades científicas e técnicas com ele relaciona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estudar os recursos biológicos aquáticos, seu ambiente, seus mecanismos de conservação e de exploração racional, bem como o aproveitamento das espécies não alvo de pesca e prospecção dos mananciais dos recursos biológicos aquá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ontribuir para um eficiente aproveitamento da zona económica exclusiva, dos rios, das lagoas e das zonas estuarin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propor medidas de conservação e de gestão racional dos recursos biológicos aquáticos e dos respectivos ecossistem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realizar estudos de investigação tecnológica e científica sobre a produção, a transformação e a conservação dos produtos da pesca e contribuir para a elaboração das respectivas normas de transformação tecnológi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realizar estudos e promover as tecnologias economicamente viáveis para a exploração e utilização responsável dos recursos biológicos aquáticos e seus respectivos ecossistem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proceder a estudos de tecnologias e de selectividade das artes de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elaborar propostas para a gestão sustentável dos recursos biológicos aquáticos e dos ecossistemas aquáticos e estudar as consequências das medidas de gestão adoptadas e de outras intervenções nos ecossistem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divulgar os conhecimentos e resultados das actividades do Instituto e de outras instituições análogas, nacionais ou estrangeir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 publicar e difundir os trabalhos e outros elementos de informações sobre os conhecimentos e resultados de investigação científica e do desenvolvimento tecnológico sobre os recursos biológicos aquá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promover a participação activa dos operadores económicos do sector no acesso aos conhecimentos e resultados referidos na alínea ant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contribuir para o aperfeiçoamento e especialização de quadros científicos e técnicos na área de recursos biológicos aquáticos e dos ecossistemas marinhos e das águas continentais e áreas afins, incluindo a colaboração com o ensino superior, universitário e técnico-profiss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colaborar na formação profissional interna e externa e realizar seminários, colóquios, simpósios, cursos de superação e outras acções similares na área da sua especia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 realizar ou promover estudos de investigação científica e desenvolvimento no âmbito dos recursos biológicos aquáticos e ecossistemas marinhos e das águas continentais, por sua iniciativa ou por solicitação de entidades públicas e privadas, nacionais ou estrangeir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q) estabelecer acordos, contratos e outras acções apropriadas aos seus objec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 emitir pareceres e informações técnico-científicas na área de recursos biológicos aquáticos e dos ecossistemas marinhos e das águas contin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 promover o intercâmbio com organizações científicas, técnicas e afins nacionais e de outros países ou internacion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 seleccionar e recrutar, nos termos da legislação aplicável, a força de trabalho necessária para o desenvolvimento do seu trabalh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u) orientar a sua actividade em articulação com todos os agentes económicos do sector, nomeadamente os operadores da pesca e da indústria de transformação dos produtos da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v) conceber e zelar pela implantação de projectos de investimento e desenvolvimento integrados, criando unidades de programas, laboratórios provinciais e outras estruturas afins que sejam necess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x) executar as actividades relativas ao controlo de qualidade dos produtos da pesca e seus derivados, que sejam solicitadas ou determinadas superiorme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z)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rganização em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4.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xml:space="preserve">(Órgãos)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Nacional de Investigação Pesqueira «INIP» integra os seguintes órgã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onselho Científico e Técn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 nível local e sempre que as necessidades funcionais se justificarem, são criadas representações do Instituto Nacional de Investigação Pesqueira «INIP», sob a forma de centros Regionais de Investigação das Pescas, podendo abarcar duas ou mais provínc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5.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strutura intern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A estrutura interna do Instituto Nacional de Investigação Pesqueira «INIP» compreende serviços de apoio e serviços execu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São serviços de apoio do Instituto Nacional de Investigação Pesqueira «INIP», os segui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Gabinete de Apoio a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epartamento de Administração e Serviços Ge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São serviços executivos do Instituto Nacional de Investigação Pesqueira «INIP», os segui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epartamento de Recursos Biológicos Aquá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epartamento de Ambiente e Saúde dos Ecossistemas Aquá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Departamento de Tecnologias dos Produtos de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entro de Dados, Documentação e Informação Científ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Sempre que se revelem necessários e em função dos meios disponíveis, podem ser criados, nos termos da legislação aplicável, estações experimentais, unidades de pesquisa, unidades especializadas e programas científicos de carácter temporário que devem reger-se por regulamento próprio aprovado pelo Director Geral, ouvido o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rganização em Espe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CÇÃO 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rgân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6.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Nacional de Investigação Pesqueira «INIP» é dirigido por um Director Geral, que é o órgão executivo singular, nomeado em comissão de serviço pelo Ministro das Pes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Compete a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ssegurar a execução das suas competências constantes no artigo 28.º do Decreto-Lei n.º 9/03, de 28 de Outubr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ssegurar a implementação da estratégia de investigação pesqueira em águas marinhas e continentais e a gestão diária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onvocar e dirigir as reuniões do Conselho Directivo e do Conselho Científico e Técnico, bem como quaisquer outras reuniões de comissões emanadas dos mesmos, quando forem convenie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dirigir e coordenar todos os órgãos e serviços do Instituto, programando e orientando a realização das suas atrib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elaborar o relatório das actividades de gestão e as contas do exercício anu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superintender e fiscalizar a gestão do orçamento anual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garantir a articulação funcional com os órgãos e serviços integrantes e dependentes do organismo de tutel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nomear e exonerar o pessoal e quadros do Instituto Nacional de Investigação Pesqueira «INIP»,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conferir posse aos titulares dos cargos de chefia e ao pessoal do quadro do Instituto,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actuar como representante máximo do Instituto Nacional de Investigação Pesqueira «INIP» e responder perante o Ministro das Pes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 representar e actuar em nome do Instituto Nacional de Investigação Pesqueira «INIP» junto de instituições nacionais e estrangeir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exercer os poderes gerais de gestão administrativa, financeira e patrimon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exercer outras funções que lhe sejam incumbidas superiorme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irector Geral é coadjuvado por dois directores gerais-adjuntos, nos termos da lei aplic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Em caso de impedimento do Director Geral, este designa um dos directores-adjuntos para exercer as suas funções, ou na impossibilidade deste, pelo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No quadro da organização do Instituto, o Director Geral pode delegar noutros membros do Conselho Directivo alguns poderes que integram a sua competência, com vista a garantir o seu melhor funcion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7.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onselho Directivo é o órgão deliberativo colegial permanente do Instituto Nacional de Investigação Pesqueira «INIP», ao qual compete aprovar os instrumentos de gestão provisional e os documentos de prestação de contas do Instituto, a organização técnica e administrativa, os regulamentos e acompanhar a actividade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Conselho Directivo integra o Director Geral que o preside, os directores gerais-adjuntos, três vogais designados pelo Ministro das Pescas e os chefes de departamento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irector Geral do Instituto Nacional de Investigação Pesqueira «INIP» pode convidar a participar nas reuniões do Conselho Directivo chefes de divisão, de secção, bem como outros representantes do Ministério das Pescas ou de outros organismos ou órgãos do Estado e institutos especializados, sempre que achar conveniente, em função das matérias a serem analisa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8.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onselho Fiscal do Instituto Nacional de Investigação Pesqueira «INIP» é o órgão de controlo e de fiscalização, ao qual compete analisar e emitir pareceres de índole financeira e patrimonial relacionados com a vida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 Conselho Fiscal é composto por um presidente e dois vogais, sendo um designado pelo Ministro das Pescas e outro pelo Ministro das Fina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9.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nselho Científico e Técn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onselho Científico e Técnico é um órgão de assessoria da Direcção do Instituto para as questões especializadas ligadas ao plano de ordenamento e organização da actividade de pesquisa científ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Compete ao Conselho Científico e Técnic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propor, analisar e emitir pareceres científico e técnico sobre a estratégia de investigação marinha e em águas contin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propor, analisar e emitir parecer sobre a organização e desenvolvimento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ropor, analisar e emitir parecer técnico sobre as especificações técnicas do equipamento dos laboratóri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propor, emitir pareceres e informações científicas e técnicas de interesse público, a pedido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propor, analisar e emitir pareceres sobre o programa de aperfeiçoamento e especialização dos quadros científicos e técn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propor, analisar e emitir parecer sobre as formas organizativas e métodos de trabalho, com vista ao aperfeiçoamento da estrutura e das actividades científicas e técnica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Conselho Científico e Técnico tem a seguinte composi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rector Geral, que o presi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directores gerais-adju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hefes de departamentos execu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hefes de divisão dos departamentos execu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chefes de secção dos departamentos execu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chefes dos Centros Regionais de Investigação Pesquei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chefes de unidades de investig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coordenadores de Programas Científicos e de Estações Experim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investigadores coordenador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investigadores princip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investigadores auxiliar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Conselho Científico e Técnico pode ser constituído em grupos de trabalho para análise e parecer sobre matérias específi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Podem assistir às reuniões do Conselho Científico e Técnico outras entidades que o Director Geral julgue necessário convocar ou convidar consoante o caso, para tratamento de questões específi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6. O Conselho Científico e Técnico reúne ordinariamente duas vezes por ano e, extraordinariamente sempre que o Director Geral o convoque, ou sob proposta fundamentada de pelo menos 2/3 dos seus membr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CÇÃO 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rviços de Apo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0.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abinete de Apoio a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Gabinete de Apoio ao Director Geral é o serviço que assegura o apoio administrativo, o tratamento e a tramitação de expediente, o arquivo, as relações públicas, o apoio técnico para a área jurídica e a cooperação inter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o Gabinete de Apoio ao Director Geral compete em espe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garantir a recepção, o registo, a classificação, a distribuição e a expedição de toda a correspondência, documentação e publica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executar as tarefas respeitantes ao processamento do expediente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reparar as reuniões do Conselho Directivo, Fiscal e Científico e Técnico bem como garantir a distribuição da respectiva document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assegurar a organização, manutenção e a permanente actualização do arquivo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assegurar a circulação interna de directivas de funcionamento específicas do Instituto Nacional de Investigação Pesqueira «INIP» ou de carácter genérico e de informação e legislação que se reconheça convenie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assegurar o apoio em matéria de tratamento e o processamento de textos aos órgãos e serviços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assegurar a rede de comunicação interna e externa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acolher e encaminhar as pessoas que se dirigem aos serviços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assegurar a execução das actividades de protocolo e das relações públi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assegurar o expediente dos funcionários quando estes se deslocam para dentro e/ou para o exterior do Paí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assegurar o apoio logístico a todas as reuniões dos órgãos de gestão, reuniões técnicas, cursos, seminários e outras reuniões que o Instituto Nacional de Investigação Pesqueira «INIP» promova ou particip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assegurar as relações e obrigações sociais do Director Geral, quando este o determina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analisar e emitir pareceres técnicos sobre questões de carácter jurídico e legislativo, no âmbito das actividade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coligir, anotar e divulgar a legislação em vigor, relacionada com a actividade do Instituto e velar pela sua correcta aplic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 apoiar juridicamente a execução de medidas conducentes à organização e funcionamento dos órgãos interno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q) investigar e proceder ao estudo de direito comparado com vista a participar na elaboração ou aperfeiçoamento da legislação do sect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 participar no estudo e na elaboração e negociação de projectos de contratos, protocolos, acordos, convénios e outra documentação de natureza juríd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 estudar e elaborar projectos de diplomas legais relacionados com as actividade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 analisar e emitir pareceres ou apresentar propostas sobre a estratégia de negociação ou cooperação internacional no domínio da investigação marinha e em águas contin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u)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Gabinete de Apoio ao Director Geral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Expediente e Relações Públi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Apoio Jurídico e Cooperação Internacion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Gabinete de Apoio ao Director Geral é dirigido por um chefe de gabinete equiparado a chefe de departamento, que responde directamente perante 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1.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Administração e Serviços Ger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Departamento de Administração e Serviços Gerais é o serviço que assegura o apoio administrativo nas áreas de recursos humanos, finanças e património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o Departamento de Administração e Serviços Gerais compe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ssegurar a implementação da política geral e programas de desenvolvimento da capacidade e formação técnico-profissional dos quadros, a sua movimentação, a avaliação, o controlo dos planos ligados às carreiras, o recrutamento e o desenvolvimento do potencial human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ssegurar a aplicação da política laboral do Instituto Nacional de Investigação Pesqueira «INIP», nos domínios da organização, força de trabalho, salários, formação de quadros, avaliação profissional, protecção e higiene no trabalh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fazer a gestão dos trabalhadores do Instituto, nos domínios das relações jurídico-laboral e disciplina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organizar os processos individuais, estabelecer os perfis e os ficheiros de todas os trabalhadores e assegurar a sua permanente actualiz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realizar estudos sobre a flutuação da força de trabalho e propor medidas para sua estabi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garantir o controlo da efectividade e assiduidade dos funcionári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prestar o adequado apoio e assegurar a prestação da assistência social aos trabalhador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promover e coordenar o desenvolvimento de actividades culturais, desportivas e recreativ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realizar actividades correntes de gestão financeira do Instituto Nacional de Investigação Pesqueira «INIP», incluindo a escrituração de operações de contabilidade, de tesouraria e propor o respectivo plano financeir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preparar o projecto de orçamento e submetê-lo à apreciação e aprovação dos órgãos competent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 fazer a cobrança e a gestão de receitas do Instituto, elaborar os meios de pagamento, proceder à sua liquidação, controlar o respectivo movimento e os saldos das diversas contas e rubri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assegurar a ligação com as instituições financeiras e bancá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estudar as oportunidades de financiamento para as necessidades de investimento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apoiar os Centros de Investigação Pesqueira na elaboração e gestão do orçamento e assegurar o controle da sua execu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 realizar a gestão do património e frota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q) participar na elaboração e assegurar a execução do plano de abastecimento técnico-material, nos domínios do equipamento, dos meios de transporte, da maquinaria, dos móveis, dos utensílios, das peças, dos acessórios, do material de consumo corrente e outros meios e bens patrimon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 adquirir, armazenar e distribuir todos os meios fixos, os meios de trabalho, os materiais e outros meios e bens patrimon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 organizar os processos de abate à carga de quaisquer bens patrimoniais do Instituto e submetê-los a despach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 manter actualizado o cadastro, elaborar o inventário geral dos bens imóveis, móveis e semoventes e proceder ao registo contabilístico do patrimón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u) organizar e garantir a execução do serviço de transportes e velar pela utilização racional dos meios disponíve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v) participar na elaboração de cadernos de encargos e adjudicação de obras e fiscalizar a execução dos trabalh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x) velar pela conservação e manutenção dos imóveis, bens móveis e semoventes, incluindo os equipamentos científicos, os equipamentos de escritório, a maquinaria e outros equipamentos e bens de carácte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z) propor a política geral de desenvolvimento e gestão da frota do Instituto, incluindo a definição das especificações técnicas das embarcações de investigação do Instituto, o seu abastecimento e das respectivas tripula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a) propor a política geral de instrumentação científica do Instituto Nacional de Investigação Pesqueira «INIP» e colaborar na definição das especificações técnicas dos instrumentos e equipamento científico a utilizar n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b) assegurar a higiene e a limpeza das instalaçõe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c)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e Administração e Serviços Gerais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visão de Recursos Human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Fina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Secção de Património e Frot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A Divisão de Recursos Humanos compreen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Pesso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Secção de Formação de Quadr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O Departamento de Administração e Serviços Gerais é dirigido por um chefe de depart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CÇÃO II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Serviços Executiv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2.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Recursos Biológicos Aquá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Departamento de Recursos Biológicos Aquáticos é o serviço encarregue de realizar estudos sobre os recursos biológicos aquáticos e a sua exploração, sobre os ecossistemas marinhos e costeiros, das águas continentais e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Compete, em especial ao Departamento de Recursos Biológicos Aquáticos, o segui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realizar, promover, organizar ou participar em estudos da distribuição, abundância, evolução e comportamento dos recursos biológicos marinhos e costeiros, das águas continentais e zonas ribeirinhas, assim como os efeitos da sua exploração e da influência das artes a que estão sujei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contribuir para a realização de estudos bio-económicos e sócio-económicos e elaborar propostas sobre as medidas de gestão dos recursos biológicos pesqueiros, marinhos e costeiros, das águas continentais e zonas ribeirinhas, na perspectiva da sua utilização sustent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efectuar o estudo e a caracterização das potencialidades em novos recursos pesqueiros da zona económica exclusiva de Angola e das águas continentais tradicionalmente não aproveita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efectuar estudos de avaliação dos recursos pesqueiros marinhos e das águas contin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realizar estudos, elaborar propostas de medidas de regulamentação e emitir pareceres sobre as medidas de gestão para a exploração racional e sustentável dos recursos pesqueiros marinhos, dos rios, dos lagos, das lagoas, dos estuários e das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realizar, promover, organizar e/ou participar na recolha de dados básicos para estudos de monitorização e investigação dos ecossistemas marinhos e costeiros, fluviais, lacustres, lagunares, estuarinos, zonas ribeirinhas e da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aplicar ou desenvolver modelos de gestão de recursos pesqueiros marinhos e costeiros e das águas continentais, assentes na previsão de mudanças ambientais, que permitam um melhor ordenamento das pescas e da utilização dos ecossistemas marinhos e costeiros, fluviais, lacustres, lagunares, estuarinos e das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realizar estudos de tecnologias e selectividade das artes de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e Recursos Biológicos Aquáticos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Pesca Pelág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Pesca Demers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Departamento de Recursos Biológicos Aquáticos é dirigido por um chefe de depart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3.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o Ambiente e Saúde dos Ecossistemas Aquátic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Departamento do Ambiente e Saúde dos Ecossistemas Aquáticos é o serviço encarregue de realizar estudos sobre a saúde dos ecossistemas marinhos e costeiros e sobre os ecossistemas fluviais, lacustres, lagunares, estuarinos e zonas ribeirinhas e o impacto das actividades humanas sobre os mesm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o Departamento do Ambiente e Saúde dos Ecossistemas Aquáticos compete em espe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realizar, promover, organizar e participar em estudos da caracterização e dinâmica dos ecossistemas marinhos e costeiros, das águas continentais e das zonas ribeirinhas, nas suas componentes física, química e biológ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realizar, promover, organizar e/ou participar em trabalhos e estudo sobre a poluição marinha e costeira, das águas continentais e zonas ribeirinhas, recomendando os mecanismos para a resolução dos respectivos problem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realizar, promover, organizar ou participar em trabalhos e estudos sobre a degradação dos ecossistemas marinhos e costeiros, das águas continentais e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proceder à recolha dos parâmetros físicos, químicos e biológicos, tendo em vista as condições oceanológicas que influenciam a distribuição dos recursos biológicos marinhos e das águas continent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realizar, promover, organizar ou participar na recolha de dados básicos para estudos de monitorização e investigação do ambiente marinho e das águas continentais, bem como da saúde do ecossistem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elaborar ou participar na elaboração de propostas de medidas para a recuperação de ecossistemas marinhos e costeiros, das águas continentais e das zonas ribeirinhas degrada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colaborar com organismos nacionais e internacionais ligados ao ambiente no estudo das espécies marinhas e costeiras, das águas continentais e zonas ribeirinhas ameaçadas e/ou protegi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fazer o acompanhamento e dar o parecer técnico sobre os estudos de impacto ambiental no meio marinho e costeiro, nas águas continentais e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divulgar e informar sobre acontecimentos ligados ao estado actualizado do ambiente e dos recursos marinhos e costeiros, das águas continentais e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propor ou dar parecer sobre medidas de gestão para reduzir o impacto ambiental das actividades humanas a serem realizadas no meio marinho e costeiro, das águas continentais e zonas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l) aplicar e desenvolver modelos de previsão de mudanças ambientais que permitem um melhor ordenamento das pescas e da utilização dos sistemas marinhos e costeir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realizar estudos sobre a toxicidade nos recursos biológicos aquáticos de forma a prevenir a ingestão de organismos contaminad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o Ambiente e Saúde dos Ecossistemas Aquáticos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o Ambiente e Saúde dos Ecossistemas Marinhos e Costeir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o Ambiente e Saúde dos Ecossistemas das Águas Continentais e Ribeirinh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Departamento do Ambiente e Saúde dos Ecossistemas Aquáticos é dirigido por um chefe de depart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4.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epartamento de Tecnologia dos Produtos da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Departamento de Tecnologia dos Produtos da Pesca é o serviço que tem por objectivo realizar estudos de investigação tecnológica e científica sobre a produção, a transformação, a conservação e a contribuir na elaboração das normas de transformação tecnológicas de forma a inovar, a valorizar e a garantir a qualidade dos produtos da pesca e seus derivad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o Departamento de Tecnologia dos Produtos da Pesca compete em espe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realizar, promover, organizar ou participar em estudos de investigação científica e desenvolvimento tecnológico sobre as técnicas de manuseamento, carga, descarga, transformação e conservação dos produtos da pesca desde a sua captura, tendo em vista a manutenção da qualidade dos mesmos, a sua valorização, a diversificação e maior expansão comer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realizar, promover, organizar ou participar em estudos de investigação científica e desenvolvimento tecnológico para o melhoramento das tecnologias tradicion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realizar, promover, organizar ou participar em estudos de investigação científica e desenvolvimento tecnológico sobre aproveitamento de espécies tradicionalmente não consumidas e resíduos de produtos da pesca resultantes do process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realizar, promover, organizar ou participar em estudos de investigação científica e desenvolvimento tecnológico sobre a introdução do sistema de auto-controlo na indústria transformado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efectuar estudos científicos e técnicos sobre os processos de degradação do pescado com vista ao estabelecimento de critérios e de normas de qua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xml:space="preserve">f) elaborar e propor recomendações e pareceres com o objectivo de melhorar a tecnologia dos produtos da pesca;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realizar, promover, organizar e/ou participar em estudos de investigação científica e desenvolvimento tecnológico sobre os tipos de materiais, métodos de embalagens adequados para cada tipo de produto a ser usado na indústria pesquei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realizar, promover, organizar e/ou participar em estudos de investigação científica e desenvolvimento tecnológico sobre os tipos de equipamentos para o processamento de produtos da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realizar, promover, organizar ou participar em estudos de investigação científica e desenvolvimento tecnológico aplicando a biotecnolog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propor e promover a transferência de tecnologia para a indústria transformado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estudar e propor normas para processamento dos produtos da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promover, incentivar e divulgar a aplicação das normas e regulamentos na indústria transformado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propor a política geral da sua organização, funcionamento e manutenção dos equipamentos laborator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realizar as análises dos produtos da pesca e das águas de interesse para a pesca e do s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 assegurar a realização das análises laboratoriais necessárias para as actividades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q) prestar os serviços de análises laboratoriais a outras entidades, singulares ou colectivas, públicas, privadas ou cooperativ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Departamento de Tecnologias dos Produtos da Pesca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ivisão de Controlo de Qualidad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Valorização dos Produtos da Pes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A Divisão de Controlo de Qualidade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Laboratório de Físico-Quím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Laboratório de Microbiologi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Cada laboratório é dirigido por um chefe de laboratório equiparado a chefe de unidade especializada, com a categoria de chefe de sec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6. O Departamento de Tecnologia dos Produtos da Pesca é dirigido por um chefe de departamen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5.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entro de Dados, Documentação e Informação Científ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Centro de Dados, Documentação e Informação Científica é o serviço encarregue de assegurar a recolha, a gestão, a protecção, o controlo dos dados e documentos científicos, a divulgação das actividades do Instituto Nacional de Investigação Pesqueira «INIP» e dos êxitos da investigação científica e tecnológica das pescas, de zelar pela gestão e manutenção dos equipamentos e programas de tecnologias de inform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o Centro de Dados, Documentação e Informação Científica compete em espec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ssegurar a recolha, a gestão, a protecção, o controlo dos dados e zelar pela gestão e manutenção dos equipamentos e programas de tecnologias de inform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ssegurar a recolha, gestão, protecção e bem como proceder ao controlo dos documentos científicos, de divulgação das actividades do Instituto Nacional de Investigação Pesqueira «INIP» e dos êxitos da investigação científica e tecnológica das pes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ropor a política geral de utilização de dados e informatização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assegurar a gestão e protecção dos dados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assegurar a implementação de sistemas de controlo de qualidade dos dados e funcionamento do parque informático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f) assegurar a divulgação de relatórios estatísticos periódicos sobre os dados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 assegurar e coordenar o intercâmbio de dados com outras instituições nacionais, bem como de outros países e internacionais afin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h) definir as especificações técnicas do equipamento e software informático geral a utilizar n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organizar a gestão das bibliotecas e assegurar a recepção permanente de bibliografia e documentação necessária à prossecução dos objectivos dos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j) assegurar a gestão, protecção e controle da bibliografia e de outros documentos de consulta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 assegurar a divulgação das actividades do Instituto Nacional de Investigação Pesqueira «INIP» e êxitos da investigação científica e tecnológ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m) assegurar a actualização e segurança da documentação científica e técnica do Instituto e o intercâmbio de documentação com outras instituições nacionais, de outros países ou internacionais e afin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n) assegurar a gestão do serviço de reprografia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omover e apoiar o sucesso da preparação, de impressão e de comercialização das publicações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Centro de Dados, Documentação e informação Científica tem a seguinte estrutu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Secção de Dados e Informát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Secção de Documentação e Informação Científic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Centro de Dados, Documentação e Informação Científica é dirigido por um chefe do centro, equiparado à chefe de divisão e que responde directamente perante 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I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presentações do Instituto Nacional de Investigação Pesqueira nas Provínc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6.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entros de Investigação Pesquei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s Centros de Investigação Pesqueira, designado abreviadamente cada um por «CIP», são representações do Instituto nas províncias onde a sua criação se justifique podendo abarcar duas ou mais provínc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Sem prejuízo do disposto no n.º 3 do presente artigo, as atribuições científicas e técnicas específicas de cada CIP são definidas de acordo com as especificidades da província ou províncias em quest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Compete em especial aos Centros de Investigação Pesqueir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elaborar, promover e assegurar a execução dos projectos de investigação científica e técnica adequados às necessidades provinciais das actividades de pesca loc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elaborar o projecto de orçamento do Centro a aprovar pelos serviços competentes e garantir a sua gest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assegurar a gestão dos trabalhadores do Instituto Nacional de Investigação Pesqueira «INIP» colocados nas províncias da sua área de jurisdi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gerir e controlar os bens patrimoniais do CIP e assegurar a elaboração e actualização do respectivo inventár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e) exercer outras funções que lhe sejam atribuídas por lei ou por determinação superior.</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s CIP exercem as suas actividades no âmbito dos programas nacionais estabelecidos pel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Sem prejuízo do disposto nos números anteriores, as atribuições específicas referidas no n.º 2 do presente artigo, a organização, o funcionamento e os quadros de pessoal de cada CIP são estabelecidos por decreto executivo conjunto dos Ministros das Pescas, da Administração Pública, Emprego e Segurança Social e das Finanç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6. O CIP é dirigido por um chefe do centro, com a categoria de chefe de departamento, nomeado pelo Ministro das Pescas, sob proposta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7. Os CIP têm o paradigma de orgânica constante do anexo III do presente diploma, sendo dele parte integra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V</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Gestão Financeira e Patrimoni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7.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restação de con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m referência a 31 de Dezembro de cada ano, são elaborados os seguintes documentos de exercíc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relatório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balanço e demonstração da origem e aplicação de fund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parecer do Conselho Fisc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8.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ceit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Além das dotações que são atribuídas pelo Orçamento Geral do Estado, o Instituto Nacional de Investigação Pesqueira «INIP» dispõe das seguintes receitas própri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as quantias cobradas por serviços que são próprios ao seu objecto científico, prestado às entidades públicas ou privad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o produto de vendas de publicações e impressos editados pelo instituto Nacional de Investigação Pesqueira «INIP» ou deste em colaboração com outras instituiçõ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os subsídios e doações que são concedidos por quaisquer entidades públicas ou privadas nacionais ou estrangeir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quaisquer outras receitas que sejam atribuídas por lei ou provenientes de contra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As receitas referidas no número anterior devem ser aplicadas prioritariamente segundo o orçamento privativo, na cobertura de encargos relativos ao funcionamento do Instituto Nacional de Investigação Pesqueira «INIP» em complementaridade com os restantes orçame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APÍTULO V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isposições Fin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19.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utela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tutela das actividades do Instituto Nacional de Investigação Pesqueira «INIP» é de exclusiva responsabilidade do Ministério das Pesc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ARTIGO 20.º</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Conteúdo da tutela)</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exercício da actividade de tutela integra os seguintes podere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 definir as grandes linhas da actividade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b) aprovar o plano de orçamento proposto pel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 conhecer e fiscalizar a actividade financeira do Instituto nos termos da lei;</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d) controlar e avaliar os resultados das actividades do Insti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1.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Regulamentos intern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s regulamentos internos dos órgãos e das unidades de serviço do Instituto Nacional de Investigação Pesqueira «INIP» são aprovados pelo Ministro das Pescas, ouvido o Conselho Directiv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2.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Cooperaçã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Instituto Nacional de Investigação Pesqueira «INIP» exerce a sua actividade através das suas estruturas orgânicas, podendo recorrer, quando necessário, a quaisquer outras instituições públicas ou privadas e cooperativas, mediante convénios de cooperação ou contratos especiai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3.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restação de serviç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 Instituto Nacional de Investigação Pesqueira «INIP» pode, sem prejuízo das atribuições que lhe estão cometidas, prestar serviços ou realizar trabalhos remunerados ou não, que sejam solicitados por entidades singulares ou colectivas públicas, privadas ou cooperativa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s serviços prestados com carácter de continuidade são liquidados de acordo com tabelas de preços a propor pelo Conselho Directivo e a aprovar nos termos da legislação aplic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4.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Pesso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1. Os quadros de pessoal comum e especial da estrutura central do Instituto Nacional de Investigação Pesqueira «INIP» são os constantes dos anexos I e II do presente estatuto e que dele fazem parte integra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2. Os quadros de pessoal referidos no número anterior podem ser alterados quanto às categorias e número de unidades nos termos da lei aplicáve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3. O pessoal do Instituto Nacional de Investigação Pesqueira «INIP» está sujeito ao regime jurídico-laboral da função pública e do regimento especial da carreira de investigador científico, para efeitos de provimento e disciplin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4. O Director Geral, os directores gerais-adjuntos e os chefes dos Centros de Investigação Pesqueira são nomeados por despacho do titular do organismo de tutel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5. O pessoal das restantes categorias ocupacionais não mencionadas no número anterior é provido nas suas funções por despacho do Director Ger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6. O Instituto Nacional de Investigação Pesqueira «INIP» pode estabelecer uma remuneração suplementar para o seu pessoal, nomeadamente em função da especificidade de determinadas actividades, desde que disponha de receitas próprias que o permitam e cujos termos e condições sejam aprovados mediante decreto executivo conjunto dos Ministros das Pescas, da Administração Pública, Emprego e Segurança Social e das Finanças, respectivame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5.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ransição de pessoal)</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Transita automaticamente para o Instituto Nacional de Investigação Pesqueira «INIP» todo o pessoal em serviço no Instituto de Investigação Marinha à data de entrada em vigor do presente estatut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6.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Integração de património)</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atrimónio da ex-Missão de Estudos Bioceanológicos de Angola, do ex-Instituto das Indústrias de Pesca de Angola na Ilha do Cabo, em Luanda e das respectivas estruturas de investigação de Benguela e do Namibe, integram o património do Instituto Nacional de Investigação Pesqueira «INIP».</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ARTIGO 27.º</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rganigrama)</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organigrama do Instituto Nacional de Investigação Pesqueira «INIP» e o paradigma de organigrama para os respectivos Centros de Investigação Pesqueira são os que figuram nos anexos III e IV do presente estatuto, respectivamente e dele fazem parte integrante.</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imeiro Ministro, Fernando da Piedade Dias do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O Presidente da República, JOSÉ EDUARDO DOS SANTOS.</w:t>
      </w:r>
    </w:p>
    <w:p>
      <w:pPr>
        <w:pStyle w:val="Normal"/>
        <w:spacing w:lineRule="auto" w:line="240" w:before="0" w:after="0"/>
        <w:jc w:val="both"/>
        <w:rPr>
          <w:rFonts w:ascii="Arial" w:hAnsi="Arial" w:eastAsia="Times New Roman" w:cs="Arial"/>
          <w:sz w:val="24"/>
          <w:szCs w:val="24"/>
          <w:lang w:val="es-BO"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4029075" cy="85439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4" r="-9" b="-4"/>
                    <a:stretch>
                      <a:fillRect/>
                    </a:stretch>
                  </pic:blipFill>
                  <pic:spPr bwMode="auto">
                    <a:xfrm>
                      <a:off x="0" y="0"/>
                      <a:ext cx="4029075" cy="8543925"/>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3952875" cy="267652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13" r="-9" b="-13"/>
                    <a:stretch>
                      <a:fillRect/>
                    </a:stretch>
                  </pic:blipFill>
                  <pic:spPr bwMode="auto">
                    <a:xfrm>
                      <a:off x="0" y="0"/>
                      <a:ext cx="3952875" cy="2676525"/>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5400675" cy="62103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7" t="-6" r="-7" b="-6"/>
                    <a:stretch>
                      <a:fillRect/>
                    </a:stretch>
                  </pic:blipFill>
                  <pic:spPr bwMode="auto">
                    <a:xfrm>
                      <a:off x="0" y="0"/>
                      <a:ext cx="5400675" cy="6210300"/>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pt-PT" w:eastAsia="it-IT"/>
        </w:rPr>
        <w:t> </w:t>
      </w:r>
    </w:p>
    <w:p>
      <w:pPr>
        <w:pStyle w:val="Normal"/>
        <w:spacing w:lineRule="auto" w:line="240" w:before="0" w:after="0"/>
        <w:jc w:val="both"/>
        <w:rPr>
          <w:rFonts w:ascii="Arial" w:hAnsi="Arial" w:eastAsia="Times New Roman" w:cs="Arial"/>
          <w:sz w:val="24"/>
          <w:szCs w:val="24"/>
          <w:lang w:val="en-US" w:eastAsia="it-IT"/>
        </w:rPr>
      </w:pPr>
      <w:r>
        <w:rPr>
          <w:rFonts w:eastAsia="Times New Roman" w:cs="Arial" w:ascii="Arial" w:hAnsi="Arial"/>
          <w:sz w:val="20"/>
          <w:szCs w:val="20"/>
          <w:lang w:val="en-US" w:eastAsia="en-US"/>
        </w:rPr>
        <w:drawing>
          <wp:inline distT="0" distB="0" distL="0" distR="0">
            <wp:extent cx="3990975" cy="475297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9" t="-8" r="-9" b="-8"/>
                    <a:stretch>
                      <a:fillRect/>
                    </a:stretch>
                  </pic:blipFill>
                  <pic:spPr bwMode="auto">
                    <a:xfrm>
                      <a:off x="0" y="0"/>
                      <a:ext cx="3990975" cy="4752975"/>
                    </a:xfrm>
                    <a:prstGeom prst="rect">
                      <a:avLst/>
                    </a:prstGeom>
                  </pic:spPr>
                </pic:pic>
              </a:graphicData>
            </a:graphic>
          </wp:inline>
        </w:drawing>
      </w:r>
    </w:p>
    <w:p>
      <w:pPr>
        <w:pStyle w:val="Normal"/>
        <w:spacing w:before="0" w:after="200"/>
        <w:rPr>
          <w:rFonts w:ascii="Arial" w:hAnsi="Arial" w:eastAsia="Times New Roman" w:cs="Arial"/>
          <w:sz w:val="24"/>
          <w:szCs w:val="24"/>
          <w:lang w:val="en-US" w:eastAsia="it-IT"/>
        </w:rPr>
      </w:pPr>
      <w:r>
        <w:rPr>
          <w:rFonts w:eastAsia="Times New Roman" w:cs="Arial" w:ascii="Arial" w:hAnsi="Arial"/>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55:00Z</dcterms:created>
  <dc:creator>clara bosco</dc:creator>
  <dc:description/>
  <dc:language>en-US</dc:language>
  <cp:lastModifiedBy>clara bosco</cp:lastModifiedBy>
  <dcterms:modified xsi:type="dcterms:W3CDTF">2009-07-09T10:56:00Z</dcterms:modified>
  <cp:revision>1</cp:revision>
  <dc:subject/>
  <dc:title/>
</cp:coreProperties>
</file>