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 w:eastAsia="it-IT"/>
        </w:rPr>
        <w:t>Decreto n.º 45/05 de 8 de Julh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avendo necessidade de adequação da orgânica e do funcionamento do Instituto de Desenvolvimento da Pesca Artesanal e da Aquicultura «IPA» às normas em vigor sobre a organização e funcionamento dos institutos públicos, dotando-o de funções de estudos e fomento da maricultura e da aquicultura continental em Angol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Tendo em conta as obrigações do Estado nesse domínio e por não ser oportuna a criação de um organismo estatal autónomo, que exerça exclusivamente as funções relativas à aquicultura e sendo necessário evitar a dispersão de esforços e meios na execução das respectivas actividad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os termos das disposições combinadas da alínea f) do artigo 112.º e artigo 113.º, ambos da Lei Constitucional, o Governo decreta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.º - É aprovado o estatuto orgânico do Instituto de Desenvolvimento da Pesca Artesanal e da Aquicultura, abreviadamente designado por «IPA», anexo ao presente decreto e que dele faz parte integra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2.º - É revogada toda a legislação que contrarie o disposto no presente diplo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3.º - As dúvidas e omissões surgidas na interpretação e aplicação do presente decreto são resolvidas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. 4.º - O presente decreto entra em vigor na data da sua public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Visto e aprovado em Conselho de Ministros, em Luanda, aos 23 de Março de 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ublique-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imeiro Ministro, Fernando da Piedade Dias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romulgado aos 17 de Maio de 200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esidente da República, JOSÉ EDUARDO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STATUTO ORGÂNICO DO INSTITUTO DE DESENVOLVIMENTO DA PESCA ARTESANAL E DA AQUICULTU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isposições Gera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fini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de Desenvolvimento da Pesca Artesanal e da Aquicultura, abreviadamente designado por «IPA», é uma pessoa colectiva pública, sob a forma de serviço personalizado do Estado, criada para a realização das acções de promoção e desenvolvimento da pesca artesanal, marítima e continental, bem como de estudos científicos e fomento para o desenvolvimento da aquicultura, sendo dotada de personalidade jurídica e de autonomia administrativa, financeira e patrimon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gime e sed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Instituto de Desenvolvimento da Pesca Artesanal e Aquicultura «IPA» rege-se pelo presente estatuto e subsidiariamente pela legislação em vigor, nomeadamente as regras de organização, estruturação e funcionamento dos institutos públicos e a orgânica dos serviços públicos, centrais e locais da administração do Estado, respectivam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Instituto de Desenvolvimento da Pesca Artesanal e Aquicultura «IPA» tem a sua sede em Luanda e representações nas distintas províncias do Paí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Tutela e superintendênc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de Desenvolvimento da Pesca Artesanal e da Aquicultura «IPA» está sujeito à tutela e superintendência do Ministério das Pescas, nos termos da legislação aplicável aos institutos públic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Atribuiçõe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ão atribuições do Instituto de Desenvolvimento da Pesca Artesanal e da Aquicultura «IPA» a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romover, organizar e efectuar campanhas sociais visando a criação e o desenvolvimento das comunidades piscatórias artesanais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laborar programas de assistência e de apoio técnico à pesca artesanal e de subsistência, nas águas marítimas e continentais e a aquicultura, velando pela sua implementação e acompanhamen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laborar estudos de natureza sócio-económica dirigidos à pesca artesanal e de subsistência nas águas marítimas e continentais, tendo em conta o desenvolvimento deste subsector e a gestão racional dos recursos piscatóri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promover e apoiar o fomento da aquicultura, velando pela sua sustentabilidade e tendo em conta o seu impacto no desenvolvimento do Paí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apresentar propostas de criação e orientar o funcionamento de centros de investigação e/ou de fomento e desenvolvimento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olaborar com as autoridades locais no desenvolvimento integrado das comunidades piscatórias através da elaboração de estudos técnicos e de captação de fundos financeiros nacionais e externos, tendentes a promover e apoiar a aquicultura e a pesca artesanal responsáve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assegurar a realização de acções com as comunidades de base para promover a adesão livre e voluntária de pescadores artesanais e aquicultores em cooperativas e/ou outras formas de organização comunitária de interesse para a pesca e 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criar e editar publicações técnico-pedagógicas destinadas à capacitação dos pescadores artesanais e dos aquicultores, garantindo a sua difusão, através dos extensionist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promover acções de sensibilização e informação para os pescadores artesanais e para os aquicultores sobre a necessidade de se respeitar as leis e os regulamentos e assegurar a auto-renovação dos recursos pesqueiros ou a criação dos recursos aquícol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promover acções formativas visando a salvaguarda das espécies, seus ecossistemas e preservação do ambi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controlar e acompanhar a actividade da pesca artesanal marítima e continental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colaborar com os organismos nacionais do sector, no âmbito das suas atribuiçõ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manter relações de carácter técnico-científico com os organismos internacionais e afin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executar as demais tarefas que lhe sejam atribuídas por lei ou por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rganização em Ger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Órgãos de gest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São órgãos de gestão do Instituto de Desenvolvimento da Pesca Artesanal e Aquicultura «IPA» o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rector Ger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b) Conselho Directivo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onselho Fisc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onselho Técnico Consultiv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 nível local e sempre que as necessidades funcionais o justifiquem, podem ser criadas representações locais do Instituto de Desenvolvimento da Pesca Artesanal e da Aquicultura «IPA» nos termos do Decreto-Lei n.º 9/03, de 28 de Outu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Estrutura intern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estrutura interna do Instituto de Desenvolvimento da Pesca Artesanal e da Aquicultura «IPA» compreende os serviços de apoio e os serviços executiv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São serviços de apoio do Instituto de Desenvolvimento da Pesca Artesanal e Aquicultura «IPA» o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Gabinete de Apoio ao Director Ger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Administração e Serviços Ger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ão serviços executivos do Instituto de Desenvolvimento da Pesca Artesanal e Aquicultura «IPA» os seguint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epartamento de Estudos e Projec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epartamento de Apoio às Comunidades Piscatóri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Departamento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Instituto de Desenvolvimento da Pesca Artesanal e Aquicultura «IPA» compreende ainda os seguintes serviç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Centros de Investigação e Desenvolvimento d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entros de Apoio Integrado à Pesca Artesanal e 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rganização em Especi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SECÇÃO I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rgâni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SUBSECÇÃO I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irector Ger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finição, adjuntos e proviment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O Director Geral é o órgão executivo singular de gestão permanente do Instituto de Desenvolvimento da Pesca Artesanal e Aquicultura «IPA», provido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Director Geral é coadjuvado por dois directores gerais-adjuntos, sendo um para a aquicultura, aos quais podem ser conferidas competências específicas, no âmbito do regulamento interno do Instituto ou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Em caso de impedimento do Director Geral, este designa para o exercício das suas funções um dos directores-adjuntos e/ou na impossibilidade deste, aquele é designado pelo Conselho Directiv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No quadro da organização do Instituto, o Director Geral pode delegar noutros membros do Conselho Directivo alguns poderes que integram a sua competência, com vista a garantir o seu melhor funcion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mpetência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Compete ao Director Ger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ropor e executar os instrumentos de gestão provisional e os regulamentos internos que se mostrarem necessários ao funcionamento do Instituto de Desenvolvimento da Pesca Artesanal e da Aquicultura «IPA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uperintender todos os serviços do Instituto, orientando-os na realização das suas atribuiçõ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laborar, na data prevista por lei, o relatório de actividades e as contas respeitantes ao ano anterior, submetendo-os à aprovação do Conselho Directiv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submeter à tutela e ao Tribunal de Contas o relatório e as contas anuais devidamente instruídos com o parecer do Conselho Fisc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por ao titular do organismo de tutela a nomeação e exoneração dos directores gerais-adjuntos e outros titulares de cargos de chefia, bem como dos representantes provinciais, nos termos da legislação aplicáve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exercer os poderes gerais de gestão financeira e patrimoni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colaborar com os organismos nacionais do sector, bem como os organismos congéneres estrangeir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delegar aos directores gerais-adjuntos os poderes que achar convenientes em função da necessidade de melhorar a gestão do Institu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Sem prejuízo do disposto na alínea h) do n.º 1 e do n.º 2 do presente artigo, o director geral-adjunto para a aquicultura supervisiona toda a actividade aquícola do Instituto e responde no âmbito das suas competências pela implementação e pelo desenvolvimento dos Centros de Investigação e de Extensão Aquícol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Nomeação e mandat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Director Geral do Instituto de Desenvolvimento da Pesca Artesanal e Aquicultura «IPA» é nomeado pelo Ministro das Pescas em comissão ordinária de serviç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s directores gerais-adjuntos são nomeados pelo Ministro das Pescas em comissão ordinária de serviç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s mandatos do Director Geral e dos directores gerais-adjuntos têm a duração de três anos renováve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UBSECÇÃ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onselho Directiv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Natureza, competências e composi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Directivo é o órgão deliberativo colegial permanente ao qual compe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provar os instrumentos de gestão provisional e os documentos de prestação de cont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provar a organização técnica e administrativa, bem como os regulamentos intern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roceder ao acompanhamento sistemático das actividades do Instituto, tomando as providências necessárias e que as circunstâncias assim o exigir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Conselho Directivo integra os seguintes elemen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rector Geral, que o presid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irectores gerais-adjun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hefes de departamento e chefe de Gabinete de Apoio ao Director Ger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té três vogais, designados pel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Director Geral do Instituto pode convidar a participar nas reuniões do Conselho Directivo chefes de divisão, de secção, bem como outros representantes do Ministério das Pescas, ou de outros organismos ou órgãos do Estado e institutos especializados sempre que achar conveniente e em função das matérias a analisa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Funcionament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Directivo reúne ordinariamente de três em três meses e extraordinariamente sempre que for convocado pelo seu presid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s decisões do Conselho Directivo são tomadas por maioria simples dos seus membros presentes e revestem a forma de deliberação, parecer ou propos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De todas as reuniões são lavradas as respectivas act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UBSECÇÃO I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onselho Fisc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Natureza, competências e composi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Fiscal é o órgão de controlo e de fiscalização ao qual cabe fazer a análise e emitir pareceres de índole financeira e patrimonial relacionado com a vida do Instituto, nomeadam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emitir na data legalmente estabelecida o parecer sobre as contas anuais, o relatório de actividades e a proposta de orçamento privativo do Instituto de Desenvolvimento da Pesca Artesanal e Aquicultura «IPA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mitir parecer sobre o cumprimento das normas reguladoras das actividades do Institu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roceder à verificação regular dos fundos existentes e fiscalizar a escrituração da contabilidad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Conselho Fiscal é composto por um presidente, designado pelo Ministro das Finanças e dois vogais, sendo um designado pelo Ministro das Pescas e outro pelo Ministro das Finanças, nos termos do diploma que estabelece as normas de organização e funcionamento dos institutos públic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Funcionamento do Conselho Fisc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Fiscal reúne ordinariamente de três em três meses e extraordinariamente sempre que for convocado pelo seu presid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s decisões do Conselho Directivo são tomadas por maioria simples dos seus membros presentes e revestem a forma de deliberação, parecer ou propos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De todas as reuniões são lavradas as respectivas act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UBSECÇÃO I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onselho Técnico Consultiv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Natureza, competência e composi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Conselho Técnico Consultivo é o órgão de assessoria do Director Geral do Instituto de Desenvolvimento da Pesca Artesanal e Aquicultura «IPA» e para as questões de foro especializado e alargado, ligadas ao desenvolvimento da pesca artesanal, marítima e continental e apoio à aquicultura, competindo-lhe em especia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ar parecer sobre a adequação da capacidade de desenvolvimento da pesca artesa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nalisar as medidas técnicas de conservação de espécies, a metodologia e as normas destinadas ao apoio e desenvolvimento da pesca artesanal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Conselho Técnico Consultivo integra, além do director que o presi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rectores gerais-adjun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hefes de departamen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chefes de divis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representantes provinci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chefes dos centros de investigação e/ou extensão da pesca artesanal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representantes de comunidades piscatóri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representantes de associações e/ou cooperativas de pescadores artesan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representantes de associações de aquicultores e/ou cooperativas de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representantes dos criadores de espécies aquícolas ou cooperativas de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Sempre que os assuntos em análise o exijam, o Director Geral do Instituto de Desenvolvimento de Pesca Artesanal e da Aquicultura pode convidar outros funcionários e técnicos de outros sectores ou áreas especializadas de interesse deste sub-ramo das pescas a participarem no Conselho Técnico Consultiv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Funcionament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Conselho Técnico Consultivo rege-se por regulamento próprio aprovado por despacho do Ministr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CÇÃ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strutura Inter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UBSECÇÃO 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de Apo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Gabinete de Apoio ao Director Ger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O Gabinete de Apoio ao Director Geral é o serviço de apoio do Instituto de Desenvolvimento da Pesca Artesanal e da Aquicultura «IPA», que presta apoio e assessoria especificamente ao Director Ger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em especial ao Gabinete de Apoio ao Director Geral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s funções de assessoria jurídica, cooperação internacional, gestão de informação, documentação, comunicação e imagem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olaborar na elaboração de projectos de diplomas legais e demais instrumentos jurídic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mitir pareceres superiormente solicitad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ssegurar a cooperação com organismos nacionais e estrangeiros congéneres, bem como a participação às reuniões por estes convocadas, que digam respeito à pesca artesa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estar apoio informativo e bibliográfico aos trabalhos do Instituto de Desenvolvimento da Pesca Artesanal e da Aquicultura «IPA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organizar a gestão da biblioteca e assegurar a recepção permanente da informação necessária à prossecução dos objectivos do Instituto de Desenvolvimento da Pesca Artesanal e da Aquicultura «IPA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exercer as demais funções superiormente determina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Gabinete de Apoio ao Director Geral é constituído pelas seguintes secçõe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Secção de Apoio Jurídico e Cooper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Documentação e Informaç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Gabinete de Apoio ao Director Geral é dirigido por um chefe de gabinete equiparado a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partamento de Administração e Serviços Gerai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Departamento de Administração e Serviços Gerais é o serviço executivo que assegura a logística, a gestão de todo o património e a execução das demais funções administrativas comuns do Institu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, em especial ao Departamento de Administração e Serviços Gerais,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s funções comuns ligadas aos recursos humanos, ao orçamento, às finanças, à informática, ao património e às relações públi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laborar o projecto anual de orçamento de acordo com o plano de actividades do Instituto de Desenvolvimento da Pesca Artesanal e da Aquicultura «IPA» e assegurar a sua execu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laborar o relatório de contas de gerência do Instituto de Desenvolvimento da Pesca Artesanal e da Aquicultura «IPA» e submetê-lo à apreciação das entidades competen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assegurar a aquisição e a manutenção dos bens e equipamentos necessários ao funcionamento corrente do Instituto de Desenvolvimento da Pesca Artesanal e da Aquicultura «IPA», bem como gerir o seu patrimón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organizar e manter actualizados os processos individuais do pessoal afecto ao Instituto de Desenvolvimento da Pesca Artesanal e da Aquicultura «IPA»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elaborar as folhas de efectividade do pessoal e efectuar o processamento e pagamento dos salários dest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exercer as demais funções superiormente determina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Departamento de Administração e Serviços Gerais é constituído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visão de Recursos Human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Contabilidade e Finanç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Secção dos Serviços Ger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Departamento de Administração e Serviços Gerais é dirigido por um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UBSECÇÃO 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Serviços Executiv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partamento de Estudos e Project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Departamento de Estudos e Projectos é o serviço executivo do Instituto de Desenvolvimento da Pesca Artesanal e da Aquicultura «IPA» que assegura a elaboração de estudos e programas de desenvolvimento da pesca artesanal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em especial ao Departamento de Estudos e Projectos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ropor os programas que visam a promoção da pesca artesanal, marítima continental e de apoio à aquicultura em termos micro e macro-económic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elaborar os estudos e projectos de desenvolvimento da pesca artesanal, marítima e continental e da aquicultura de âmbito nacional e loc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promover acções de formação junto das comunidades piscatórias e aquícolas destinadas à preservação das espéci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manter relações estreitas com os centros de formação do ramo das pescas e da aquicultura com vista à obtenção da sua colaboração nas áreas da respectiva competênci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elaborar e publicar estudos estatísticos relacionados com o exercício da pesca artesanal, marítima e continental, da pesca de subsistência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criar e manter actualizado o banco de dados sobre a pesca artesanal, a marítima, a continental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emitir pareceres sobre a concessão de direitos de pesca artesanal, marítima e continental, sobre a respectiva certificação de embarcações e licenciamento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assegurar a monitorização e a avaliação dos projectos de desenvolvimento da pesca artesanal e d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exercer as demais tarefas que lhe sejam atribuídas por lei ou determinadas superiorm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Departamento de Estudos e Projectos é constituído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visão de Estatísti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Estudos e Projec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Departamento de Estudos e Projectos é dirigido por um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1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partamento de Apoio às Comunidades Piscatória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Departamento de Apoio às Comunidades Piscatórias é o serviço executivo que assegura a execução e acompanhamento dos programas e projectos do Instituto de Desenvolvimento da Pesca Artesanal e da Aquicultura «IPA» junto das comunidades de pescadores artesan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em especial ao Departamento de Apoio das Comunidades Piscatórias o segui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implementar programas de ajuda às comunidades de pescadores artesan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manter relações com as autoridades locais tendo como objectivo o desenvolvimento integrado das comunidad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incentivar e aconselhar os pescadores para a utilização dos equipamentos, dos materiais e das artes de pesca, tendo em conta a sua adequação às características loc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promover a aplicação mais adequada das técnicas utilizadas pelos pescadores nas práticas pós-captura, no que toca ao manuseamento, ao processamento e à comercialização do pescad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estar apoio às comunidades piscatórias nas práticas pós-captura e as suas organizações no relacionamento com os organismos de apoio e de crédito bancári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dinamizar o movimento cooperativo e associativo das comunidades de pescadores artesan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acompanhar a execução dos projectos inerentes à pesca artesanal e avaliar o seu impacto social e económico nas áreas de incidênci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organizar e promover as acções conducentes ao enquadramento dos pescadores artesanais e à inserção das suas actividades no contexto económico do Paí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garantir a difusão de publicações técnico-pedagógicas dirigidas à formação e à capacitação dos pescadores artesan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exercer as demais funções superiormente determina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Departamento de Apoio às Comunidades Piscatórias é constituído po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visão de Extens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Infra-Estruturas e Acompanhamento de Project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Secção de Apoio ao Desenvolvimento Comunitári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 Departamento de Apoio às Comunidades Piscatórias é dirigido por um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partamento de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Departamento de Aquicultura é o serviço executivo que assegura a coordenação e a execução de estudos científicos bem como as actividades no domínio da aquicultura, tais como: de fomento, de aplicação, de adaptação e de desenvolvimento de técnicas de cultivo de organismos aquáticos de interesse económico, de monitorização ambiental das áreas da aquicultura, assim como a promoção do desenvolvimento sustentável da aquicultura nos corpos de águas nacion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Compete em especial ao Departamento de Aquicul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segurar a realização de estudos de investigação científica sobre a maricultura, designadamente carcinicultura, moluscicultura, piscicultura e outros organismos do ambiente marinho, das águas doces e salobr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coordenar a identificação, recomendar e emitir pareceres sobre as áreas propícias para o cultivo de espécies aquátic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assegurar a realização de mapeamentos das áreas com potencialidades para o cultivo de espécies marinhas e de água doc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coordenar a realização de estudos do processo de transportação e incubação de espécies marinhas de cultiv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promover a criação de centros de larvicultura para a realização de estudos de investigação científica, fornecimento de larvas aos aquicultores e fomento das actividades de repovoamento dos corpos de águas nacionais onde forem necessário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f) realizar, promover, organizar e participar em estudos de investigação científica sobre a reprodução, a larvicultura, a nutrição, o crescimento e a engorda das principais espécies marinhas e das águas doces e salobras cultiváveis e de importância económi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) levar a cabo estudos de investigação científica sobre a produção de alimento adequado para os organismos marinhos, das águas doces e salobras cultiváveis nas diferentes fases de desenvolvimen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h) promover e realizar estudos de selecção de organismos marinhos das águas doces e salobras cultiváveis, considerando a sua biologia e os aspectos de interesse ecológico e económic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i) emitir pareceres sobre as espécies aquáticas endémicas e a introdução das exóticas cultiváve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j) assegurar a realização de estudos e promover a utilização de métodos e técnicas economicamente viáveis para o cultivo de espécies marinhas, de águas doces e salobras, tendo em conta a preservação do ambi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l) assegurar a emissão de pareceres sobre os estudos de impacto ambiental no domínio da maricultura e da aquicultura continent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m) propor e assegurar o estabelecimento de planos de monitorização ambiental para o controlo dos efluentes da actividade de aquicultura em águas marinhas, costeiras, salobras e doces de forma a preservar os ecossistemas natura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n) estudar, propor e supervisionar as condições de apoio científico e tecnológico aos aquicultores no domínio da prevenção, diagnóstico e tratamento de patologias de espécies aquáticas cultivávei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) propor e promover a transferência de tecnologia para o sector produtivo; realizar e promover estudos específicos com vista a estabelecer as bases que permitam fomentar a piscicultura integrada e o policultiv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) promover e realizar estudos para a elaboração de listas dos produtos químicos que podem ser utilizados na aqu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q) contribuir para a realização de acções de formação de técnicos de aquicultura e extensionist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r) exercer outras funções que lhe sejam atribuídas por lei ou determinação superi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Departamento de Aquicultura tem a seguinte estrutu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Divisão de Maricultu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Divisão de Aquicultura Continent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A Divisão de Maricultura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Secção de Monitorizaçã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Tecnologias de Mar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5. A Divisão de Aquicultura Continental compreend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a) Secção de Gestão Técnica de Aquicultura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de Análises e Control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6. O Departamento de Aquicultura é dirigido por um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entros de Investigação e Desenvolvimento da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s Centros de Investigação e Desenvolvimento da Aquicultura são serviços do Instituto de Desenvolvimento da Pesca Artesanal e da Aquicultura «IPA» destinados a realizar estudos de investigação científica e tecnológica no domínio da aquicultura em determinada área geográfica do País, podendo a sua actividade abarcar duas ou mais províncias, conforme decisão do Ministro das Pescas sob proposta do Conselho Directivo do Instituto de Desenvolvimento da Pesca Artesanal e da Aquicultura «IPA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s Centros de Investigação e Desenvolvimento da Aquicultura regem-se por regulamento próprio aprovado pelo Ministro das Pescas sob proposta do Conselho Directivo do Instituto de Desenvolvimento da Pesca Artesanal e da Aquicultura «IPA» e compreende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Secção Técnic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Secção Administrativ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Estações Experiment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Centro de Investigação e Desenvolvimento da Aquicultura é dirigido por um chefe de centro com a categoria equiparada à chefe de departam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4. Os Centros de Investigação e Desenvolvimento da Aquicultura devem inicialmente ser implantados nas Províncias de Cabinda, Bengo, Malanje, Lunda-Norte, Moxico, Benguela e Namibe, sem prejuízo de outros que venham a ser criados em função das necessidades de desenvolvimento da aquicultura continental e da maricultura, respectivam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entros de Apoio Integrado à Pesca Artesanal e à Aquicultu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s Centros de Apoio Integrado à Pesca Artesanal e à Aquicultura são serviços do Instituto de Desenvolvimento da Pesca Artesanal e da Aquicultura «IPA» criados em localidades onde a sua existência se justifique, sendo destinados a apoiar e organizar o desenvolvimento e fomento da pesca artesanal e da aqui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 orgânica e o funcionamento dos centros referidos no número anterior regem-se por regulamento próprio aprovado pelo Ministro das Pescas sob proposta do Conselho Directivo do Instituto de Desenvolvimento da Pesca Artesanal e da Aquicultura «IPA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I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Gestã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Instrumentos de gest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 gestão do Instituto de Desenvolvimento da Pesca Artesanal e da Aquicultura «IPA» é orientada pelos seguintes instrumen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plano de actividade anual e plurianu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orçamento próprio anu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relatório anual de actividad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balanço e demonstração da origem e aplicação de fund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Dos planos anuais e plurianuais de actividades devem constar as acções de médio prazo a realizar durante o ano, pelos diversos órgãos e serviços do Instituto de Desenvolvimento da Pesca Artesanal e da Aquicultura «IPA», de acordo com as prioridades estabelecid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s orçamentos são elaborados com base no plano anual e plurianual de actividades, respectivam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ceita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Além das dotações que lhe são atribuídas pelo Orçamento Geral do Estado, o Instituto dispõe de receitas próprias, nomeadam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) as quantias recebidas por serviços susceptíveis de cobranç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os valores arrecadados da cobrança de taxas por emissão de certificados de pesca artesa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o produto de venda de publicações e impressos editados pelo Instituto ou deste em colaboração com outras instituiçõe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) os subsídios e as doações que forem concedidos por qualquer entidade pública ou privada nacional ou estrangei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e) quaisquer outras receitas que sejam atribuídas por lei ou provenientes de contra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s receitas referidas no número anterior devem ser aplicadas prioritariamente, segundo o orçamento próprio, na cobertura de encargos relativos ao funcionamento do Instituto de Desenvolvimento da Pesca Artesanal e da Aquicultura «IPA» em complementaridade com os restantes orçame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Despesa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Constituem despesas do Institut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 xml:space="preserve">a) os encargos com o respectivo funcionamento;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b) as despesas com o pesso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) os custos de aquisição, de manutenção e conservação de bens, de equipamentos e serviços a serem utilizad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A aquisição de bens e serviços referidos no número anterior são efectuados por concurso público, nos termos da lei aplicáv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V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esso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6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gime ger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Instituto de Desenvolvimento da Pesca Artesanal e da Aquicultura «IPA» tem quadro de pessoal próprio, o constante dos anexos I e II ao presente estatuto e que dele fazem parte integra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 pessoal do quadro do Instituto de Desenvolvimento da Pesca Artesanal e da Aquicultura «IPA» está sujeito ao regime jurídico da função públ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3. O pessoal não integrado no quadro do Instituto de Desenvolvimento da Pesca Artesanal e da Aquicultura «IPA» está sujeito ao regime jurídico do contrato de trabal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7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ntratação extra-quadr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Para além do quadro técnico administrativo do Instituto, podem ser contratados técnicos e especialistas em tempo integral ou parcial, para a realização de tarefas específicas nos termos regulamentados para o efei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8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crutament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recrutamento do pessoal do Instituto de Desenvolvimento da Pesca Artesanal e da Aquicultura «IPA» é feito pelos órgãos próprios de direcção e de gestão do mesmo, nos termos da legislação que a cada caso for aplic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29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Remuneração suplementar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de Desenvolvimento da Pesca Artesanal e da Aquicultura «IPA» pode estabelecer uma remuneração suplementar para o seu pessoal, desde que disponha de receitas próprias que o permitam e cujos termos e condições sejam aprovados mediante decreto executivo conjunto dos Ministros das Pescas, das Finanças e da Administração Pública, Emprego e Segurança Soc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0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Subsídi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o pessoal do Instituto são atribuídos subsídios gerais da função pública para além de outros subsídios que correspondam com a especificidade do seu trabal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1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Forma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assegura o aperfeiçoamento permanente dos seus trabalhadores, designadamente do pessoal técnico, promovendo cursos de formação e actualização profission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APÍTULO 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Disposições Fina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2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Cooperaçã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Instituto de Desenvolvimento da Pesca Artesanal e da Aquicultura «IPA» exerce a sua actividade através das suas estruturas orgânicas, podendo recorrer, quando necessário, a quaisquer outras instituições públicas, privadas e/ou cooperativas nacionais ou estrangeiras, mediante convénios de cooperação ou contratos especia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3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Prestação de serviço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1. O Instituto pode, sem prejuízo das atribuições que lhe estão cometidas, prestar serviços ou realizar trabalhos remunerados ou não, que lhe sejam solicitados por entidades públicas, privadas, cooperativas e associaçõ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2. Os serviços prestados com carácter de continuidade são liquidados de acordo com tabelas de preços a aprovar por despacho minister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4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Património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Constitui património do Instituto de Desenvolvimento da Pesca Artesanal e da Aquicultura «IPA» os bens, os direitos e as obrigações que adquira no exercício das suas funções e que venham a ser atribuídos pelo Ministério das Pes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ARTIGO 35.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(Organigram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organigrama do Instituto de Desenvolvimento da Pesca Artesanal e da Aquicultura «IPA» é o que figura do anexo III ao presente estatuto, fazendo parte integrante des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imeiro Ministro, Fernando da Piedade Dias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O Presidente da República, JOSÉ EDUARDO DOS SANT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BO" w:eastAsia="it-IT"/>
        </w:rPr>
      </w:pPr>
      <w:r>
        <w:rPr>
          <w:rFonts w:eastAsia="Times New Roman" w:cs="Arial" w:ascii="Arial" w:hAnsi="Arial"/>
          <w:sz w:val="20"/>
          <w:szCs w:val="20"/>
          <w:lang w:val="pt-PT"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90975" cy="2200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90975" cy="749617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29075" cy="337185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00675" cy="747712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n-US" w:eastAsia="it-IT"/>
        </w:rPr>
      </w:pPr>
      <w:r>
        <w:rPr>
          <w:rFonts w:eastAsia="Times New Roman" w:cs="Arial" w:ascii="Arial" w:hAnsi="Arial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52:00Z</dcterms:created>
  <dc:creator>clara bosco</dc:creator>
  <dc:description/>
  <dc:language>en-US</dc:language>
  <cp:lastModifiedBy>clara bosco</cp:lastModifiedBy>
  <dcterms:modified xsi:type="dcterms:W3CDTF">2009-07-09T10:53:00Z</dcterms:modified>
  <cp:revision>1</cp:revision>
  <dc:subject/>
  <dc:title/>
</cp:coreProperties>
</file>