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rPr/>
      </w:pPr>
      <w:r>
        <w:rPr>
          <w:rFonts w:cs="Arial" w:ascii="Arial" w:hAnsi="Arial"/>
          <w:b/>
          <w:bCs/>
          <w:sz w:val="20"/>
          <w:szCs w:val="20"/>
          <w:lang w:val="es-BO"/>
        </w:rPr>
        <w:t xml:space="preserve">Decreto executivo n.º 8/05 de 5 de Janeiro </w:t>
      </w:r>
      <w:r>
        <w:rPr>
          <w:rFonts w:cs="Arial" w:ascii="Arial" w:hAnsi="Arial"/>
          <w:sz w:val="20"/>
          <w:szCs w:val="20"/>
          <w:lang w:val="es-BO"/>
        </w:rPr>
        <w:br/>
        <w:br/>
        <w:t>Considerando o disposto no Decreto n.º 39/00, de 10 de Outubro, sobre a protecção do ambiente no decurso das actividades petrolíferas desenvolvidas no Pais, nomeadamente quanto à gestão, remoção e depósito de desperdícios.</w:t>
        <w:br/>
        <w:t>Convindo, portanto, estabelecer regras e procedimentos para assegurar que os desperdícios sejam tratados, removidos e depositados de forma a prevenir ou minimizar os danos à saúde das pessoas e ao ambiente.</w:t>
        <w:br/>
        <w:t>Nos termos do n.º 3 do artigo 114.º da Lei Constitucional e ao abrigo do n.º 1 do artigo 23.º do Decreto n.º 39/00, de 10 de Outubro, determino:</w:t>
        <w:br/>
        <w:br/>
        <w:t>Artigo 1.º - É aprovado o regulamento dos procedimentos sobre a gestão, remoção e depósito de desperdícios que se publica em anexo ao presente decreto executivo e dele é parte integrante.</w:t>
        <w:br/>
        <w:t>Art. 2.º - As dúvidas e omissões suscitadas da interpretação e aplicação do regulamento ora aprovado serão resolvidas por despacho do Ministro dos Petróleos.</w:t>
        <w:br/>
        <w:t>Art. 3.º- Este decreto executivo entra em vigor na data da sua publicação.</w:t>
        <w:br/>
        <w:br/>
        <w:t>Publique-se.</w:t>
        <w:br/>
        <w:t>Luanda, aos 5 de Janeiro de 2005,</w:t>
        <w:br/>
        <w:t>O Ministro, Desidério da Graça Veríssimo e Costa.</w:t>
        <w:br/>
        <w:br/>
        <w:t>REGULAMENTO SOBRE GESTÃO, REMOÇÃO E DEPÓSITO DE DESPERDÍCIOS</w:t>
        <w:br/>
        <w:br/>
        <w:t>CAPÍTULO I</w:t>
        <w:br/>
        <w:t>Disposições Gerais</w:t>
        <w:br/>
        <w:t>ARTIGO 1.º</w:t>
        <w:br/>
        <w:t>(Objecto)</w:t>
        <w:br/>
        <w:br/>
        <w:t>O presente regulamento tem por objecto o estabelecimento de regras e procedimentos sobre a gestão, remoção e depósito de desperdícios, a serem implementadas pelo operador e as outras empresas petrolíferas com vista a assegurar a prevenção ou minimização de danos à saúde das pessoas e ao ambiente.</w:t>
        <w:br/>
        <w:br/>
        <w:t>ARTIGO 2.º</w:t>
        <w:br/>
        <w:t>(Âmbito de aplicação)</w:t>
        <w:br/>
        <w:br/>
        <w:t>Este regulamento aplica-se a todos os desperdícios gerados no decurso das actividades petrolíferas, previstas na alínea a), artigo 1.º do Decreto n.º 39/00, de 10 de Outubro.</w:t>
        <w:br/>
        <w:br/>
        <w:t>ARTIGO 3.º</w:t>
        <w:br/>
        <w:t>(Plano de gestão de desperdícios)</w:t>
        <w:br/>
        <w:br/>
        <w:t>1. O operador e as outras empresas petrolíferas devem elaborar e manter actualizado um plano de gestão, remoção e depósito de desperdícios, que além do disposto no ponto 4 do artigo 9.º do Decreto n.º 39/00, de 10 de Outubro, contenha também:</w:t>
        <w:br/>
        <w:br/>
        <w:t>a) classificação dos desperdícios feita com base em análises de risco, as quais determinem a ameaça representada por cada tipo de desperdício, à saúde das pessoas e ao ambiente;</w:t>
        <w:br/>
        <w:t>b) considerações sobre todas as actividades que geram quantidades significativas de desperdícios, refira as normas a aplicar no manuseamento, armazenamento, transporte, tratamento e eliminação dos mesmos e justifique as opções de tratamento feitas;</w:t>
        <w:br/>
        <w:t>c) a forma de controlo de desperdícios e como são efectuados acordo com as práticas utilizadas pela indústria;</w:t>
        <w:br/>
        <w:t>d) os programas de manutenção de quaisquer equipamentos utilizados no manuseamento, tratamento e deposição de desperdícios;</w:t>
        <w:br/>
        <w:t>e) um programa de monitorização ambiental para os locais de tratamento, manuseamento e depósito de desperdícios.</w:t>
        <w:br/>
        <w:br/>
        <w:t>2. O plano de gestão referido no número anterior pode abranger os desperdícios gerados em áreas geográficas diferentes que forem geridos do mesmo modo.</w:t>
        <w:br/>
        <w:t xml:space="preserve">3. O plano deve conter um calendário para a sua implementação e ser submetido à aprovação do Ministério dos Petróleos, seis meses antes do início das actividades geradoras de desperdícios. </w:t>
        <w:br/>
        <w:t>4. O operador e as outras empresas petrolíferas que já tenham entregue o seu plano de gestão, remoção e depósito de desperdícios, como determina o artigo 9.º do Decreto n.º 39/00, de 10 de Outubro, devem proceder à sua actualização, conforme orienta o n.º 1 deste artigo, no prazo de 180 dias após a entrada em vigor do presente regulamento.</w:t>
        <w:br/>
        <w:t>5. O plano deve ser revisto e actualizado quando ocorrem mudanças significativas nas actividades em curso tais como: aumento do volume, mudanças na qualidade ou tipo de desperdícios gerados, bem como no método do respectivo tratamento, submetendo-se novamente ao Ministério dos Petróleos para aprovação.</w:t>
        <w:br/>
        <w:t>6. Quaisquer outras alterações que o plano venha a sofrer posteriormente à sua aprovação, devem ser dadas a conhecer ao Ministério dos Petróleos através do envio de anexos contendo os termos dessas alterações.</w:t>
        <w:br/>
        <w:br/>
        <w:t>ARTIGO 4.º</w:t>
        <w:br/>
        <w:t>(Responsabilidade pela elaboração e implementação do plano de gestão de desperdícios)</w:t>
        <w:br/>
        <w:br/>
        <w:t>1. O operador e as outras empresas petrolíferas são responsáveis pelo teor técnico e científico do plano de gestão, remoção e depósito de desperdícios.</w:t>
        <w:br/>
        <w:t>2. O operador e as outras empresas petrolíferas devem tomar as medidas necessárias para assegurar que o manuseamento, tratamento e eliminação de desperdícios, quando realizado por terceiros, seja feito de acordo com o presente regulamento.</w:t>
        <w:br/>
        <w:t>3. O operador e as outras empresas petrolíferas devem certificar-se de que o pessoal envolvido nas operações de remoção, armazenamento, transporte, tratamento e deposição final de desperdícios foi devidamente treinado e capacitado para o desempenho de tais funções.</w:t>
        <w:br/>
        <w:br/>
        <w:t>CAPÍTULO II</w:t>
        <w:br/>
        <w:t>Normas de Gestão de Desperdícios</w:t>
        <w:br/>
        <w:t>ARTIGO 5.º</w:t>
        <w:br/>
        <w:t>(Redução da quantidade de desperdícios)</w:t>
        <w:br/>
        <w:br/>
        <w:t>Na gestão de desperdícios deve ser dada preferência aos seguintes métodos:</w:t>
        <w:br/>
        <w:br/>
        <w:t>a) redução da fonte, por utilização de métodos que minimizem a quantidade de desperdícios gerada ou que reduzam a concentração de substâncias nocivas no desperdício através de práticas mais eficientes;</w:t>
        <w:br/>
        <w:t>b) reutilização dos materiais e/ou produtos;</w:t>
        <w:br/>
        <w:t>c) reciclagem dos materiais e/ou produtos;</w:t>
        <w:br/>
        <w:t>d) a utilização dos resíduos como matéria-prima para outros sectores;</w:t>
        <w:br/>
        <w:t>e) devolução aos fornecedores.</w:t>
        <w:br/>
        <w:br/>
        <w:t>ARTIGO 6.º</w:t>
        <w:br/>
        <w:t>(Procedimentos de manuseamento, transporte e armazenamento de desperdícios)</w:t>
        <w:br/>
        <w:br/>
        <w:t>1. Os desperdícios devem ser mantidos em contentores e/ou pacotes adequados, a fim de impedir a contaminação do ambiente, tanto durante o transporte como durante o armazenamento.</w:t>
        <w:br/>
        <w:t>2. Os contentores e/ou pacotes referidos no número anterior devem ser inertes e/ou mecanicamente resistentes relativamente ao conteúdo, ter rótulos bem visíveis com indicação das características da carga, data de contentorização ou empacotamento e dados de toxicidade e/ou potencial contaminante, conforme as normas nacionais e internacionais de rotulagem.</w:t>
        <w:br/>
        <w:t>3. O armazenamento temporário de desperdícios deve ser gerido e controlado de modo a salvaguardar a saúde humana e a segurança do ambiente.</w:t>
        <w:br/>
        <w:t>4. Todo o local de armazenamento de desperdícios deve ser devidamente identificado, sinalizado e protegido.</w:t>
        <w:br/>
        <w:t>5. Nos locais de armazenamento de desperdícios devem existir, em pontos de fácil acesso, fichas de dados de segurança dos materiais.</w:t>
        <w:br/>
        <w:t>6. O operador e as outras empresas petrolíferas devem certificar-se que os desperdícios consignados a um empreiteiro de eliminação ou a um transportador são acompanhados de uma descrição contendo a informação necessária para a respectiva caracterização e manuseamento seguros.</w:t>
        <w:br/>
        <w:t>7. O operador e as outras empresas petrolíferas devem acompanhar, controlar e manter actualizados os registos dos desperdícios produzidos nas respectivas actividades, incluindo cópias do certificado de recebimento fornecido pelo empreiteiro de eliminação ou transportação, discriminando a origem, quantidade e o tipo de desperdícios.</w:t>
        <w:br/>
        <w:t>8. O Operador e as outras empresas petrolíferas devem assegurar que o pessoal que manuseia os desperdícios receba treinamento e equipamento adequado.</w:t>
        <w:br/>
        <w:br/>
        <w:t>ARTIGO 7.º</w:t>
        <w:br/>
        <w:t>(Remoção, tratamento e depósito de desperdícios)</w:t>
        <w:br/>
        <w:br/>
        <w:t xml:space="preserve">1. Os métodos de remoção e tratamento de desperdícios devem adequar-se ao risco que comprovadamente estes representem para o ambiente e devem ser aplicados em conformidade com a melhor tecnologia disponível, tendo em consideração a melhor relação entre a segurança no decurso das actividades, o custo e o benefício ambiental. </w:t>
        <w:br/>
        <w:t>2. Os desperdícios contendo quantidades significativas de materiais radioactivos devem ser depositados assegurando o seu isolamento e impossibilitando o contacto com o ambiente.</w:t>
        <w:br/>
        <w:t>3. Nos locais de armazenamento de desperdícios devem existir, em pontos de fácil acesso, fichas de dados de segurança dos materiais.</w:t>
        <w:br/>
        <w:br/>
        <w:t>ARTIGO 8.º</w:t>
        <w:br/>
        <w:t>(Concepção, operação e encerramento de instalações)</w:t>
        <w:br/>
        <w:br/>
        <w:t>1. Todo o local de tratamento e depósito de desperdícios deve ser devidamente identificado, sinalizado e protegido.</w:t>
        <w:br/>
        <w:t>2. A concepção e operação de instalações de tratamento e depósito de desperdícios devem ser realizadas utilizando a melhor tecnologia disponível, tendo em consideração a melhor relação entre a segurança, o custo e o benefício ambiental e de forma adaptada às condições ambientais do local.</w:t>
        <w:br/>
        <w:t>3. O encerramento das instalações referidas no número anterior deve ser feito de acordo com um plano de abandono e restauração do local, a ser entregue ao Ministério dos Petróleos pelo respectivo operador, um ano antes da sua desactivação.</w:t>
        <w:br/>
        <w:br/>
        <w:t>ARTIGO 9.º</w:t>
        <w:br/>
        <w:t>(Relatórios)</w:t>
        <w:br/>
        <w:br/>
        <w:t>Anualmente, o operador e as outras empresas petrolíferas devem enviar ao Ministério dos Petróleos, através da Direcção Nacional dos Petróleos, um relatório onde conste:</w:t>
        <w:br/>
        <w:br/>
        <w:t>a) os tipos de desperdícios produzidos em todas as operações e respectivas quantidades;</w:t>
        <w:br/>
        <w:t>b) a origem dos desperdícios;</w:t>
        <w:br/>
        <w:t>c) as medidas de acondicionamento, transporte e armazenamento dos desperdícios;</w:t>
        <w:br/>
        <w:t>d) o destino final dos desperdícios.</w:t>
        <w:br/>
        <w:br/>
        <w:t>CAPÍTULO III</w:t>
        <w:br/>
        <w:t>Disposições Finais</w:t>
        <w:br/>
        <w:t>ARTIGO 10.º</w:t>
        <w:br/>
        <w:t>(Infracções e sanções)</w:t>
        <w:br/>
        <w:br/>
        <w:t>Constitui infracção, punível nos termos do artigo 19.º do Decreto n.º 39/00, de 10 de Outubro:</w:t>
        <w:br/>
        <w:br/>
        <w:t>a) a não apresentação e implementação do plano previsto no artigo 3.º deste regulamento;</w:t>
        <w:br/>
        <w:t>b) o incumprimento de decisões ministeriais sobre matéria do mesmo.</w:t>
        <w:br/>
        <w:br/>
      </w:r>
      <w:r>
        <w:rPr>
          <w:rFonts w:cs="Arial" w:ascii="Arial" w:hAnsi="Arial"/>
          <w:sz w:val="20"/>
          <w:szCs w:val="20"/>
        </w:rPr>
        <w:t>O Ministro, Desidério da Graça Veríssimo e Cost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0:10:00Z</dcterms:created>
  <dc:creator>clara bosco</dc:creator>
  <dc:description/>
  <dc:language>en-US</dc:language>
  <cp:lastModifiedBy>clara bosco</cp:lastModifiedBy>
  <dcterms:modified xsi:type="dcterms:W3CDTF">2009-07-09T10:15:00Z</dcterms:modified>
  <cp:revision>1</cp:revision>
  <dc:subject/>
  <dc:title/>
</cp:coreProperties>
</file>