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t-PT" w:eastAsia="it-IT"/>
        </w:rPr>
        <w:t>Decreto-Lei n.º 3/05 de 25 de Abri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onsiderando que, com a aprovação da Lei n.º 6-A/04, de 8 de Outubro, Lei dos Recursos Biológicos Aquáticos, ficaram clarificadas as obrigações do Estado e as políticas no domínio da gestão e do ordenamento dos recursos biológicos das águas marinhas e continentais, cujo cumprimento e implementação exigem a compatibilização da definição e da delimitação de competências dos serviços dos órgãos competentes do Governo, para a sua execução, supervisão e control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avendo necessidade de se adequar o estatuto orgânico do Ministério das Pescas aprovado pelo Decreto-Lei n.º 5/03, de 20 de Maio, às necessidades de organização e funcionamento dos serviços centrais e locais da Administração do Estado, na sequência da aprovação da referida lei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Nos termos das disposições combinadas do n.º 3 do artigo 106.º, da alínea f) do artigo 112.º e do artigo 113.º, todos da Lei Constitucional, o Governo decreta o segui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.º - É aprovado o estatuto orgânico do Ministério das Pescas, anexo ao presente decreto-lei e que dele faz parte integran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. 2.º - É revogada toda a legislação que contrarie o disposto no presente decreto-lei, nomeadamente o Decreto-Lei n.º 5/03, de 20 de Mai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. 3.º - As dúvidas e omissões suscitadas na aplicação e interpretação do presente decreto-lei são resolvidas pelo Conselho de Ministr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. 4.º - O presente decreto-lei entra em vigor na data da sua publicaç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Visto e aprovado em Conselho de Ministros, em Luanda, aos 28 de Janeiro de 200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Publique-s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Primeiro Ministro, Fernando da Piedade Dias dos Sant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Promulgado aos 18 de Abril de 200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Presidente da República, JOSÉ EDUARDO DOS SANTO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STATUTO ORGÂNICO DO MINISTÉRIO DAS PESCA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APÍTULO 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isposições Gera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Definiçã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Ministério das Pescas é o órgão do Governo responsável pela elaboração, execução, supervisão e controlo da política de gestão e ordenamento dos recursos biológicos aquáticos e das actividades de pesca e da aquicultura em Angol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Atribuiçõe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ão atribuições do Ministério das Pescas, entre outras, as seguinte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propor a estratégia e implementar as políticas de desenvolvimento das pescas e da aquicultura, em especial no que concerne à exploração e aproveitamento dos recursos pesqueiros, à produção no domínio da aquicultura e à extracção do s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promover o desenvolvimento sustentável do sector e assegurar, em colaboração com outros organismos competentes, a implementação das medidas de preservação e gestão sustentável dos recursos biológicos aquáticos e do ambiente aquátic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assegurar a integração harmoniosa do plano de ordenamento da pesca e do plano de desenvolvimento da aquicultura no plano de desenvolvimento económico e social do Paí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assegurar a realização da investigação científica e o desenvolvimento tecnológico nos domínios das pescas e da aquicultura, em colaboração com os órgãos competentes do Estad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definir os requisitos técnicos e higieno-sanitários a observar na produção, processamento, transporte, armazenamento e distribuição dos produtos da pesca e velar pela sua salubridad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promover a cooperação internacional e regional no âmbito das pescas e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elaborar a regulamentação necessária para uma gestão eficiente e sustentada dos recursos biológicos aquátic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assegurar, de acordo com as orientações da política geral das pescas e da indústria, o desenvolvimento harmonioso da frota e indústria da pesca nacional, através de instrumentos reguladores e de controlo do esforço de pesca e de transformação e processamento dos produtos da pesca e da aquicultura, respectivament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elaborar anualmente, na base de planos de ordenamento dos recursos, os programas de concessão de direitos e de atribuição de licenças de pesca e da aquicultura, zelando pela defesa da concorrênci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j) coordenar toda a actividade de fiscalização do exercício da pesca nas águas interiores, no mar territorial e na zona económica exclusiva, colaborando, quando necessário, com outros organismos competentes e assegurar a aplicação das respectivas sançõ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assegurar o controlo, registo é monitorização dos dados relativos às capturas de recursos de pesca e respectivas operações conexas nas águas marítimas e continentais sob soberania ou jurisdição angolana, bem como dos respeitantes aos derivados da pesca, à produção no domínio da aquicultura e extracção do sal, em colaboração com as entidades competent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m) promover e fomentar o desenvolvimento da pesca artesanal e da aquicultura e assegurar os respectivos trabalhos de extens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n) promover, em colaboração com os organismos competentes do Estado, a formação técnico-profissional dos trabalhadores das pescas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) promover e acompanhar, em colaboração com outros órgãos do Governo, a execução de projectos relacionados com a construção, reparação e gestão de portos e terminais de pesca, ancoradouros, obras acostáveis e outras infra-estruturas de apoio às embarcações de pesc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p) coordenar com os Ministérios competentes e os Governos das Províncias, o controlo das descargas agrícolas, industriais e outros efeitos da poluição sobre o ambiente aquátic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q) coordenar com os Ministérios competentes a emissão de regulamentos da gestão da qualidade, segurança dos produtos de pesca e da aquicultura importados e para consumo loc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r) coordenar com os Ministérios competentes o estabelecimento de políticas de comercialização de pescado, promover a criação e organização de lojas de pescado e a pesquisa de mercad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) orientar e disseminar a informação sobre a transferência técnica e de tecnologia em matéria de aquicultura, pesca, processamento de produtos de pesca e protecção dos recursos pesqueiros e ecossistemas aquátic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APÍTULO 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rganização em Ger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3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Direcçã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Ministério das Pescas é dirigido pelo respectivo Ministro que coordena toda a sua actividade e o funcionamento dos serviços que o integra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No exercício das suas funções, o Ministro das Pescas é coadjuvado por Vice-Ministros a quem pode delegar competências para acompanhar, tratar e decidir os assuntos relativos aos serviços que lhes são afect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4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Competências do Ministr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 xml:space="preserve">Compete ao Ministro das Pescas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 xml:space="preserve">a) assegurar sob responsabilidade própria a execução das leis e outros diplomas legais, bem como tomar as decisões necessárias para tal fim;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orientar, coordenar e fiscalizar toda a actividade do Ministério, nos termos da lei e de acordo com as deliberações superior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dirigir e superintender a actividade dos Vice-Ministros, directores nacionais e equiparad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decidir, nos termos da lei, sobre a concessão de direitos e atribuição de licenças de pesca e 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superintender todas as actividades e acções de fiscalização do exercício da pesca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decidir, nos termos da lei aplicável, sobre a imposição de sanções ou a remessa dos respectivos autos para o tribunal competente e a adopção de medidas complementares nos processos de infracções de pesca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gerir o orçamento do Ministéri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orientar a política de quadros, em coordenação com os órgãos nacionais competent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praticar os demais actos necessárias ao exercício das suas funções e os determinados por lei ou decisão superi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5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Estrutura orgânic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 estrutura orgânica do Ministério das Pescas compreende os seguintes órgãos e serviço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Órgãos de Apoio Consultiv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Conselho Consultiv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Conselho de Direc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Conselho de Gestão Integrada dos Recursos Biológicos Aquátic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Conselho Técnico-Científic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Serviços de Apoio Instrumenta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Gabinete do Ministr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Gabinetes dos Vice-Ministr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Gabinete de Intercâmbio Internacion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Centro de Documentação e Informaç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Serviços de Apoio Técnic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Secretaria Ger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Gabinete de Inspec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Gabinete Jurídic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Gabinete de Estudos, Planeamento e Estatíst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Serviços Executivos Centrai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irecção Nacional de Pescas e Protecção dos Recursos Pesqueir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irecção Nacional de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Direcção Nacional de Infra-Estruturas e Pesquisa de Mercad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Serviço Nacional de Fiscalização Pesqueira e da Aqui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5. Órgãos Tutelado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Instituto Nacional de Investigação Pesqueira (INIP)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Instituto de Desenvolvimento da Pesca Artesanal e da Aquicultura (IPA)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Instituto Nacional de Apoio às Indústrias de Pesc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 xml:space="preserve">d) Fundo de Apoio ao Desenvolvimento da Indústria Pesqueira e da Aquicultura (FADEPA);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Escolas de Pesca e da Aqui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APÍTULO I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Órgãos e Serviços em Especi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ECÇÃO 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Órgãos de Apoio Consultiv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6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Conselho Consultiv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Conselho Consultivo do Ministério das Pescas é o órgão de consulta ao qual compete pronunciar-se sobre os assuntos a ele submetidos pelo Ministro das Pes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 Conselho Consultivo do Ministério das Pescas é presidido pelo Ministro das Pescas e tem a composição segui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vice-Ministros das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secretário geral, directores dos serviços executivos, directores de gabinetes dos serviços de apoio técnico, Director de Gabinete de Intercâmbio Internacional e chefe do Centro de Documentação e Inform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titulares dos órgãos tutelados previstos no n.º 5 do artigo 5.º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representantes dos Governos das Provínci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representantes das Associações Profissionais de Pesca e da Aquicultura de âmbito nacion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representantes de empresas públicas do sect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Ministro das Pescas pode convidar para participação no Conselho Consultivo, funcionários do Ministério, directores de empresas, representantes de outros organismos ou órgãos do Estado, instituições especializadas e associações profissionais de pesca e da aquicultura, quando for julgado necessári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Conselho Consultivo rege-se por um regimento interno aprovado por despacho do Ministro das Pes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7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Conselho de Direcçã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Conselho de Direcção é o órgão de apoio ao Ministro das Pescas nas matérias de programação, organização e controlo das actividades do respectivo Ministéri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 Conselho de Direcção é presidido pelo Ministro das Pescas e tem a composição segui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Vice-Ministr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secretário geral, directores dos serviços executivos, directores de gabinetes dos serviços de apoio técnico, Director do Gabinete de Intercâmbio Internacional e chefe do Centro de Documentação e Inform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titulares dos órgãos tutelados previstos nas alíneas a), b) c) e d) do n.º 5 do artigo 5.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Sempre que os assuntos em análise o exijam, o Ministro das Pescas pode convidar outros funcionários e técnicos de outros sectores ou áreas especializadas de interesse para o sector, bem como empresas de pescas e da aquicultura a participarem no Conselho de Direcç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Conselho de Direcção é regido por regimento interno, aprovado por despacho do Ministro das Pes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8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Conselho de Gestão Integrada dos Recursos Biológicos Aquático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Conselho de Gestão Integrada dos Recursos Biológicos Aquáticos é um órgão de apoio consultivo ao Ministro das Pescas em matéria de concertação periódica e sócio-económica sobre o ordenamento e gestão dos recursos pesqueiros e da aqui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A composição e o funcionamento do Conselho de Gestão Integrada dos Recursos Biológicos Aquáticos, são estabelecidos em decreto executivo do Ministro das Pes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9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Conselho Técnico-Científic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Conselho Técnico Científico é o órgão de assessoria do Ministro das Pescas para as questões de foro especializado e alargado, ligadas aos planos de ordenamento e gestão dos recursos biológicos aquáticos, competindo-lhe em especia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ar parecer sobre a adequação da capacidade e esforço de pesca aos potenciais exploráveis com base em recomendações científi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analisar medidas técnicas de conservação das espécies, metodologia e normas destinadas ao apoio e desenvolvimento sustentável das pescas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Fazem parte do Conselho Técnico-Científico, além do Ministro que o presid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Vice-Ministros das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irectores dos serviços previstos nas alíneas c) e d) do n.º 3, bem como no n.º 4, todos do artigo 5.º e ainda o chefe do Centro de Documentação e Inform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titulares dos órgãos tutelados previstos nas alíneas a), b), c) e d) do n.º 5 do artigo 5.º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chefes dos Centros de Investigação Pesquei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chefes dos Centros de Investigação e Desenvolvimento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chefes dos Centros de Apoio Integrado à Pesca Artesanal e Aqui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Sempre que os assuntos em análise o exijam, o Ministro das Pescas pode convidar outros funcionários e técnicos, de outros sectores ou áreas especializadas de interesse para o sector a participarem no Conselho Técnico-Científic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Conselho Técnico-Científico rege-se por regimento interno aprovado pelo Ministro das Pes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ECÇÃO 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erviços de Apoio Instrument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0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 xml:space="preserve">(Gabinete do Ministro)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Gabinetes do Ministro tem a composição, competências, forma de provimento e categoria do pessoal definidas pelos Decretos n.</w:t>
      </w:r>
      <w:r>
        <w:rPr>
          <w:rFonts w:eastAsia="Times New Roman" w:cs="Arial" w:ascii="Arial" w:hAnsi="Arial"/>
          <w:sz w:val="20"/>
          <w:szCs w:val="20"/>
          <w:vertAlign w:val="superscript"/>
          <w:lang w:val="pt-PT" w:eastAsia="it-IT"/>
        </w:rPr>
        <w:t>os</w:t>
      </w:r>
      <w:r>
        <w:rPr>
          <w:rFonts w:eastAsia="Times New Roman" w:cs="Arial" w:ascii="Arial" w:hAnsi="Arial"/>
          <w:sz w:val="20"/>
          <w:szCs w:val="20"/>
          <w:lang w:val="pt-PT" w:eastAsia="it-IT"/>
        </w:rPr>
        <w:t xml:space="preserve"> 26/97, de 4 de Abril e 68/02, de 29 de Outubr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1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Gabinetes dos Vice-Ministro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s Gabinetes dos Vice-Ministros têm a composição, as competências, a forma de provimento e as categorias do pessoal, definidas pelos Decretos 26/97, de 4 de Abril e 68/02, de 29 de Outubr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2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Gabinete de Intercâmbio Internaciona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Gabinete de Intercâmbio Internacional é o serviço de relacionamento e cooperação entre o Ministério das Pescas e os organismos homólogos de outros países e as organizações internaciona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São competências do Gabinete de Intercâmbio Internaciona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estudar e propor a estratégia de cooperação internacional no domínio da gestão dos recursos biológicos aquáticos e das actividades de pesca e da aquicultura, em articulação com os restantes órgãos e acompanhar os trabalhos decorrentes dessa cooper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elaborar propostas com vista a assegurar e coordenar a participação da República de Angola nos organismos internacionais de pesca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propor a orientação a seguir nas negociações de acordos e convenções com países e organismos internacionais no domínio das pescas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elaborar monografias técnicas e coligir dados sobre os organismos internacionais de pescas, bem como da aquicultura e de países que possam ser de interesse para o desenvolvimento do sector pesqueiro e da aquicultura em Angol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desempenhar as demais funções que lhe sejam acometidas por lei ou por determinação superi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Gabinete de Intercâmbio Internacional compreend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epartamento de Cooper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epartamento de Organizações Internaciona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Gabinete de Intercâmbio Internacional é dirigido por um director com a categoria de director nacion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3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Centro de Documentação e Informaçã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Centro de Documentação e Informação é o serviço do Ministério das Pescas encarregue da recolha, tratamento, selecção e difusão da documentação e informação em geral, de interesse para o sector das pescas e da aqui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São competências do Centro de Documentação e Informaçã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 xml:space="preserve">a) seleccionar, elaborar e mandar difundir as informações inerentes ao sector das pescas e da aquicultura;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seleccionar, recolher boletins, livros e monografias necessários à gestão dos recursos biológicos aquáticos e às actividades de pesca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organizar e coordenar a biblioteca central do Ministério das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organizar e gerir o arquivo histórico e morto do Ministéri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promover a aquisição de toda a documentação e bibliografia necessárias à consulta técnico-científica e de interesse imediato ou mediato para a pesca e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colaborar com os organismos regionais, internacionais e outros centros congéneres na troca e difusão de informações e documentação sobre as pescas e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garantir a gestão e a difusão de toda informação relativa à actividade do sector, áreas e oportunidades de investimentos e respectiva legislação, utilizando as tecnologias de informação mais adequad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desempenhar as demais funções que lhe sujam acometidas por lei ou determinação superi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Centro de Documentação compreend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Secção de Documentação e Inform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Secção de Edição e Difus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Centro de Documentação e Informação é dirigido por um chefe com a categoria de chefe de departamen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ECÇÃO I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erviços de Apoio Técnic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4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Secretaria Gera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A Secretaria Geral é o serviço que se ocupa da generalidade das questões administrativas comuns do Ministério das Pescas, bem como da gestão do pessoal, do orçamento, do património, da informática e das relações públi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São competências da Secretaria Gera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irigir, coordenar e apoiar as actividades administrativ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elaborar o projecto de orçamento de acordo com o plano de actividades do Ministério das Pescas e assegurar a sua execu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elaborar o relatório de execução orçamental do Ministério das Pescas e submetê-lo à apreciação das entidades competent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assegurar a aquisição e a manutenção dos bens e equipamentos necessários ao funcionamento corrente do Ministério e gerir o seu patrimóni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promover a aplicação das políticas de recursos human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coordenar e controlar as actividades do sector nos saúde e da higiene no trabalh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assegurar a gestão integrada dos recursos humanos, promover e coordenar as acções da sua superação e formação profission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assegurar a supervisão das actividades dos centros de formação profissional tutelados pelo Ministério das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estudar e propor normas, circuitos e modelos de funcionamento contabilístico e financeiro de uso geral dos serviços públic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j) assegurar as actividades de relações públicas e protocolo do Ministéri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k) assegurar e coordenar as actividades ligadas à informática do Ministéri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m) desempenhar as demais funções que lhe sejam acometidas por lei ou por determinação superi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São competências da Secretaria Geral do Ministério das Pescas desempenhar as funções de utilidade comum aos diversos serviços do Ministéri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A Secretaria Geral compreend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epartamento de Administração, Gestão do Orçamento, Informática e Patrimóni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epartamento de Recursos Human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Departamento de Relações Públicas e Protocol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a Secretaria Geral é dirigida por um secretario geral com a categoria de director nacion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5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Gabinete de Inspecçã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Gabinete de Inspecção é o serviço encarregue de assegurar o acompanhamento, apoio e a fiscalização do cumprimento das funções horizontais ou da organização e funcionamento dos serviços em especial, no que se refere a legalidade dos actos, a eficiência e o rendimento dos serviços, utilização dos meios, bem como a proposição de medidas de correcção e de melhoria, ao abrigo das normas legais estabelecid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São competências do Gabinete de Inspecção, sem prejuízo das especialmente acometidas à outros serviços ou organismos, as seguinte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acompanhar a actividade dos serviços que integram o Ministério das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inspeccionar e assegurar o acompanhamento das funções horizontais ou da organização e funcionamento dos serviços no que se refere a legalidade dos act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inspeccionar e acompanhar a eficiência e o rendimento dos serviç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inspeccionar e acompanhar a utilização dos bens e meios do Ministério das Pescas, bem como a proposição de medidas de correcção e as melhori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verificar o cumprimento das leis, regulamentos e demais disposições legais pelos serviços do Ministério das Pescas e pelas instituições sob tutela dest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colaborar na realização de processos disciplinares de inquéritos, sindicâncias, inspecções extraordinárias e outros, ordenados superiormente, bem como comunicar aos serviços competentes as infracções que sejam criminalmente puníve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verificar o tratamento dos assuntos passíveis de sanções e accionar o tratamento adequado, se for cas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receber e dar o devido tratamento às denúncias queixas e reclamações que lhe sejam submetid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emitir pareceres sobre a actuação de ordem inspectiva que sejam solicitad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j) analisar os métodos de trabalho dos serviços do Ministério das Pescas e propor medidas tendentes a melhorar a eficiência da sua actividad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desempenhar as demais funções que lhe sejam acometidas por lei ou por determinação superi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Gabinete de Inspecção compreend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epartamento de Estudos; Análises e Program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epartamento de Inspecç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Gabinete de Inspecção é dirigido por um inspector geral com a categoria de director nacion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6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Gabinete Jurídic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Gabinete Jurídico é o serviço de assessoria jurídica e de apoio legislativo e contencioso do Ministério das Pes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Compete ao Gabinete Jurídic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investigar e proceder a estudos de direito comparado, tendo em vista a elaboração ou o aperfeiçoamento da legislação inerente ao ordenamento e gestão dos recursos pesqueiros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coordenar a elaboração dos projectos de diplomas legais e demais instrumentos jurídicos necessários à organização e ao funcionamento dos órgãos e serviços do Ministério das Pescas e uma gestão eficiente e sustentada dos recursos pesqueir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participar das negociações e dar corpo jurídico aos actos e acordos internacionais de interesse para Angola, designadamente convenções, tratados e protocolos de cooperação no domínio das pescas e da aquicultura e outros para os quais seja superiormente designad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coligir, controlar e manter actualizada toda a documentação de natureza jurídica necessária ao funcionamento do Ministério e velar pela sua correcta aplic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assessorar os órgãos e demais serviços em questões de natureza jurídica relacionadas com a actividade do Ministéri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emitir pareceres, prestar informações e proceder a estudos jurídicos sobre quaisquer assuntos que sejam submetidos à sua apreciação pelo Ministro das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velar em colaboração com o Gabinete de Inspecção pelo cumprimento das leis e regulamentos aplicáveis ao sector das pescas, dando a conhecer os casos de violação ou incumpriment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pronunciar-se sobre as propostas relativas às sanções e multas a aplicar sobre as infracções às leis e regulamentos das pescas e da aquicultura, que sejam submetidos a sua apreciação pelo Ministro das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dar tratamento às questões contenciosas referentes às atribuições do Ministério das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j) representar o Ministério das Pescas nos actos jurídicos para que seja designad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l) desempenhar as demais funções de natureza jurídica que lhe sejam acometidas por lei ou por determinação superi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Gabinete Jurídico tem a seguinte estrutu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epartamento de Estudos e Produção Legislativ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epartamento de Assessoria Técn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Gabinete Jurídico é dirigido por um director com a categoria de director nacion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7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Gabinete de Estudos, Planeamento e Estatístic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Gabinete de Estudos, Planeamento e Estatística é o serviço de assessoria geral e especial de natureza interdisciplinar tendo como funções a preparação de medidas de política e estratégia global, do sector das pescas, estudos e análise regular sobre a execução geral das actividades dos distintos serviços do Ministério, bem como a orientação e coordenação da actividade de estatíst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 Gabinete de Estudos, Planeamento e Estatística, além das funções atribuídas por lei, tem as seguintes competência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propor políticas e estratégias de desenvolvimento do sector das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coordenar e elaborar em colaboração com outros organismos do Ministério e de outros sectores, os planos de ordenamento de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coordenar a execução dos investimentos sob responsabilidade do Ministério e emitir pareceres sobre os projectos de investimento das empresas no domínio das pescas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elaborar, em colaboração com os organismos do sector e de outros Ministérios, os planos anuais, de médio e longo prazos e os programas relativos ao sector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participar na preparação, negociação e compatibilização de contratos e acordos para os quais seja designado pelo Ministro das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promover a recolha, processamento e divulgação de informação estatística necessária às atribuições que lhe são acometidas e à actividade pesqueira em ger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estudar as oportunidades e as necessidades de investimento do sector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elaborar estudos e análises regulares sobre a execução geral das actividades dos serviços e projectos do Ministério das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desempenhar as demais funções que lhe sejam acometidas por lei ou por determinação superi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Gabinete de Estudos, Planeamento e Estatística, tem a seguinte estrutu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epartamento de Estudos e Investiment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epartamento de Planeamento e Programação Financei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Departamento de Estatística e Processamento de Dad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Gabinete de Estudos, Planeamento e Estatística é dirigido por um director com a categoria de director nacion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ECÇÃO IV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erviços Executivos Centra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8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Direcção Nacional de Pescas e Protecção dos Recursos Pesqueiro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A Direcção Nacional de Pescas e Protecção dos Recursos Pesqueiros é o serviço com funções de concepção, direcção, controlo e execução da política pesqueira, em termos de pesca e de protecção e desenvolvimento dos recursos pesqueir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São competência da Direcção Nacional de Pescas e Protecção dos Recursos Pesqueiro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assegurar a gestão, conservação e protecção dos recursos biológicos aquáticos de forma sustentada e estabelecer mecanismos eficazes de monitorização e controlo das actividades de pesc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pronunciar-se previamente sobre o arranjo e as especificações técnicas das embarcações cuja autorização de construção ou modificação seja requerida e submetê-las à aprovação do Ministro das Pescas, de forma a assegurar o crescimento harmonioso da frota pesquei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gerir as operações de pescas levadas a cabo quer nas águas continentais, quer nas oceânicas sob jurisdição nacional, de acordo com os planos de ordenamento e legislação concernent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gerir e propor a descentralização da gestão de áreas de pesc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propor a concessão ou o cancelamento de licenças de pesca de acordo com o estabelecido na legislação vigent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propor a listagem das espécies aquáticas que podem ser importadas e exportad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propor os regulamentos relativos às actividades e épocas de pesca, às espécies que necessitam de protecção ou reabilitação, bem assim como as medidas para proteger os ecossistemas, preservação das fontes genéticas e biodiversidad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propor a realização de cruzeiros de investigação e avaliação, incluindo a prospecção de novos recursos pesqueir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assegurar, em colaboração com os organismos competentes, a gestão das águas continentais protegidas e parques marinh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j) participar na elaboração de programas sectoriais de desenvolvimento das indústrias pesqueira, salineira, de reparação e construção de embarcações de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l) cadastrar os titulares de direitos de pesca, as embarcações de pesca e respectivos armadores e tripulações e efectuar os correspondentes averbamentos de declaração de caducidade de inscri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m) propor denominações e padrões dos membros da tripulação de embarcações pesqueir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n) promover a adopção e controlar a execução de medidas de ordenamento de pesca que compatibilizam a sustentabilidade dos recursos pesqueiros e a obtenção de melhores resultados económicos e sociai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) participar com as estruturas competentes no estabelecimento de políticas de comercialização de pescado e colaborar no acompanhamento da sua distribui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p) emitir pareceres sobre os processos de licenciamento de estabelecimentos de transformação e processamento dos produtos da pesc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q) participar na elaboração de planos sobre a indústria de processamento e transformação de produtos da pesc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r) desempenhar as demais funções que lhe sejam acometidas por lei ou por determinação superi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A Direcção Nacional de Pescas e Protecção dos Recursos Pesqueiros compreend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epartamento de Pesc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epartamento de Protecção de Recursos e Ecossistem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A Direcção Nacional de Pescas e Protecção dos Recursos Pesqueiros é dirigida por um director nacion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9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Direcção Nacional de Aquicultur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A Direcção Nacional de Aquicultura é o serviço do Ministério das Pescas com funções de concepção, direcção, controlo e execução da política da aqui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São competências da Direcção Nacional de Aquicultu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assegurar a elaboração de políticas, programas e planos de desenvolvimento sustentável e estabelecer mecanismos eficazes de monitorização e controlo das actividades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acompanhar, em colaboração com outros organismos competentes, a distribuição dos produtos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propor a regulamentação da introdução, domesticação, preservação, selecção, importação e exportação de larvas de peix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registar os centros de larvicultura do País e declarar o reconhecimento de novas larvas de peixes, assim como a gestão de qualidade das mesm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disciplinar a gestão e controlar o alimento para o peixe utilizado na larvicultura, serviços veterinários de peixes, materiais químicos e bioprodutos usados n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promover com as entidades competentes dos demais Ministérios e dos Governos das Províncias, o controlo das descargas agrícolas, industriais e outros efeitos da poluição sobre o ambiente da piscicultura nos termos da legislação aplicáve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promover e incentivar a execução da política e medidas de desenvolvimento da aquicultura de acordo com os respectivos planos directores e planos, bem como a observância dos padrões de qualidade legalmente estabelecidos para os produtos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cadastrar os estabelecimentos de aquicultura e respectivos titulares e propor o licenciamento ou o cancelamento das respectivas licenças e efectuar os correspondentes averbamentos de declaração de caducidade da sua inscri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promover a adopção e controlar a execução de medidas de ordenamento de aquicultura que compatibilizam a sustentabilidade dos recursos e a obtenção de melhores resultados económicos e sociai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j) acompanhar, em colaboração com outros organismos competentes, a distribuição dos produtos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l) desempenhar as demais funções que lhe sejam acometidas por lei ou por determinação superi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A Direcção Nacional de Aquicultura compreend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epartamento de Mar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epartamento de Aquicultura Continent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A Direcção Nacional de Aquicultura é dirigida por um director nacion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0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Direcção Nacional de Infra-Estruturas e Pesquisa de Mercado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A Direcção Nacional de Infra-Estruturas e Pesquisa de Mercados é o serviço do Ministério das Pescas com funções de concepção, direcção, controlo e execução da política de infra-estruturas especializadas de apoio às pescas, nos domínios portuário, industrial, reparação naval, conservação, transformação, distribuição e apoio à organização e funcionamento das redes de comercialização e pesquisa de mercados externos dos produtos da pesca e da aqui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Compete à Direcção Nacional de Infra-Estruturas e Pesquisa de Mercado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assegurar a concepção e a adopção de políticas e de medidas de implantação, organização e funcionamento de redes de infra-estruturas de apoio à pesca e à aquicultura e de distribuição e comercialização dos respectivos produtos, em colaboração com as estruturas de outros organismos competent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assegurar a concepção e a implementação de políticas e medidas de processamento e transformação dos produtos da pesca e da aquicultura, em condições adequadas à sua inocuidade, preservação do seu valor nutricional, redução de desperdícios e minimização dos efeitos negativos para o ambient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difundir e promover a utilização de tecnologias e métodos adequados no domínio de infra-estruturas de apoio às pescas e estaleir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zelar pela optimização dos mecanismos, infra-estruturas e equipamentos de reparação naval, de carga e descarga e conservação da qualidade dos produtos da pesc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pronunciar-se previamente sobre o arranjo geral e as especificações técnicas das infra-estruturas de pesca e de aquicultura, processamento e transformação de produtos da pesca e da aquicultura, cuja autorização de construção ou modificação for requerida e submetê-las a aprovação do Ministro das Pes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cadastrar os estabelecimentos de produção do sal, de transformação e processamento dos produtos da pesca e da aquicultura, propor o licenciamento ou cancelamento das respectivas licenças e efectuar o averbamento da declaração de caducidade da sua inscri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instruir a implementação de planos directores de infra-estruturas de apoio à pesca e à aquicultura e planos sobre a indústria de processamento de pescado e de produção do s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regular as condições de produção, e padrões higieno-sanitários no processamento, conservação e transporte dos produtos da pesca e do sal para importação e exportação e gerir a respectiva qualidad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coordenar com as estruturas competentes dos demais Ministérios a emissão de regulamentos de gestão da qualidade e segurança dos produtos de pesca e do sal importados e para consumo loc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j) participar da formulação e emitir os padrões de qualidade dos produtos de pesca e do s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l) assegurar a certificação higieno-sanitária dos produtos da pesca e do s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m) desenvolver em coordenação com as estruturas competentes dos demais Ministérios os sistemas de portos pesqueiros e locais de desembarque do pescado de acordo com o plano director aprovado pelas autoridades competent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n) coordenar com as estruturas competentes dos demais Ministérios o estabelecimento de políticas de comercialização e pesquisa de mercados externos de pescado e do s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) participar na elaboração dos regulamentos relativos aos equipamentos de pesca, iodização, higienizacão e refinação do s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p) registar e inspeccionar a segurança técnica dos equipamentos de acordo com os padrões restritos de segurança do sector das pescas tais como, caldeiras, bombas de compressão e câmaras de refriger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q) acompanhar, em colaboração com outros organismos competentes, a distribuição do sal e participar no acompanhamento da distribuição dos produtos da pesca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r) desempenhar as demais funções que lhe sejam acometidas por lei ou determinação superi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Direcção Nacional de Infra-Estruturas e Pesquisa de Mercados compreende os seguintes departamento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epartamento de Infra-Estruturas de Apoio à Pesc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 xml:space="preserve">b) Departamento de Pesquisa de Mercados e Redes de Distribuição de Produtos Pesqueiros;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Departamento de Indústria Pesqueira e Salinei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A Direcção Nacional de Infra-Estruturas e Pesquisa de Mercados é dirigida por um director nacio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1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Serviço Nacional de Fiscalização Pesqueira e da Aquicultur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Serviço Nacional de Fiscalização Pesqueira e da Aquicultura é a estrutura de execução da política de fiscalização das actividades desenvolvidas no sector das pescas, por forma a fazer cumprir as leis e regulamentos estabelecid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Compete ao Serviço Nacional de Fiscalização Pesqueira e da Aquicultu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assegurar a protecção e a observância das medidas de conservação e gestão dos recursos pesqueir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executar de forma coordenada todas as actividades e acções de fiscalização das pescas e da aquicultura, incluindo as condições e normas higieno-sanitárias exigidas em regulamentos específicos aos estabelecimentos e equipamentos de processamento, armazenamento, transportação e venda dos produtos de pesca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colaborar com as restantes autoridades do Estado na imposição da lei e de todos os regulamentos relacionados com as actividades no mar e nas águas continentais, em especial com as actividades de pesca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levantar autos de notícia por infracções detectadas no exercício da sua actividade de fiscalização e instruir os respectivos processos de infracções administrativas de pesca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proceder à inspecção das artes, apetrechos instrumentos de pesca e assegurar a sua conformação com a legislação aplicáve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proceder à fiscalização do cumprimento das normas regulamentares do exercício das actividades da pesca marítima, continental e aquicultura nos domínios em que as mesmas não estejam expressamente atribuídas a outras entidad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proceder à inspecção dos navios de pesca antes da sua entrada nas águas marítimas angolanas e da autorização de cada faina, nomeadamente sobre as condições de segurança, higieno-sanitárias e da conformidade das artes com o tipo de pesca da embarc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fiscalizar o preenchimento dos diários de pesca, a veracidade do seu conteúdo, bem como as declarações de desembarque e acompanhamento deste nos locais designados e quaisquer outros documentos de registo das actividades de pescas, de apresentação obrigatória nos termos da lei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averiguar e proceder à instrução de processos relativos à violação das normas da actividade de pesca e da aquicultura, remetendo os processos aos órgãos competent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j) participar na realização da vistoria e inspecção geral das embarcações de pesca, conferir e controlar os respectivos certificados e os do capitão e da restante tripul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l) assegurar a fiscalização das águas não sujeitas à jurisdição nacional resultantes de compromissos assumidos com organismos internacionais de que Angola seja part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m) promover a vigilância e a fiscalização do exercício de pesca e inspecção de navios de pesca tendo em vista o asseguramento do cumprimento das medidas de protecção da vida e segurança dos tripulantes, defesa da saúde dos consumidores, da economia nacional e a protecção dos meios, equipamentos e portos de pesc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n) receber e dar tratamento às informações recebidas, bem como controlar e acompanhar os resultados das acções de inspecção e fiscalização das actividades da frota pesqueira exercida por outras entidades à nível nacional e internacion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) colaborar com outros organismos do Estado em acções de fiscalização no domínio da comercialização, transporte e armazenamento dos produtos da pesca, de modo a promover o cumprimento efectivo das normas que regulam a protecção, conservação e gestão dos recursos pesqueir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p) assegurar a gestão dos sistemas informáticos de fiscalização das actividades de pesca, bem como a sua manutenção e garantir o controlo monitorizado do rumo e actividades das embarcações de pesca em águas sob jurisdição nacion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q) orientar, coordenar e controlar a actividade dos centros locais de monitorização, controlo, inspecção e fiscalização das actividades pesqueiras e aquícol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r) desempenhar as demais funções que lhe sejam acometidas por lei ou determinação superi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Serviço Nacional de Fiscalização Pesqueira e da Aquicultura tem a seguinte estrutu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epartamento de Inspecção e Fiscaliz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epartamento de Instrução Processu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Centro de Informação e Monitorização das Actividades de Pescas (CIMP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Serviço Nacional de Fiscalização Pesqueira e da Aquicultura compreende ainda as Repartições de Fiscalização Pesqueira e da Aquicultura do Namibe e de Benguel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5. Sem prejuízo do disposto no número anterior, em função do desenvolvimento da actividade pesqueira e aquícola e a respectiva especificidade, podem ser criados Centros de Informação, Monitorização, Inspecção e Fiscalização Pesqueira e da Aquicultura, que podem abarcar duas ou mais províncias, chefiadas por inspectores equiparados à chefes de repartição, nomeados pelo Ministro das Pes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6. O Serviço Nacional de Fiscalização Pesqueira e da Aquicultura é dirigido por um inspector geral equiparado à director nacion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APÍTULO IV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erviços Tutelado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2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Instituto Nacional de Investigação Pesqueir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Instituto Nacional de Investigação Pesqueira é um órgão sob tutela do Ministério das Pescas criado para a realização das acções de investigação técnico-científica e tecnológica de interesse para o apoio e desenvolvimento da pesca em Angol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3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Instituto de Desenvolvimento da Pesca Artesanal e da Aquicultur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Instituto de Desenvolvimento da Pesca Artesanal e da Aquicultura é um órgão sob tutela do Ministério das Pescas criado para a realização das acções de promoção e apoio ao desenvolvimento da pesca artesanal e da aquicultura em Angol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4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Instituto Nacional de Apoio às Indústrias de Pesc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Instituto Nacional de Apoio às Indústrias de Pesca é um órgão sob tutela do Ministério das Pescas criado para a realização das acções de promoção e apoio ao desenvolvimento das indústrias do sector das pescas em Angol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5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Fundo de Apoio ao Desenvolvimento da Indústria Pesqueira e da Aquicultur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Fundo de Apoio ao Desenvolvimento da Indústria Pesqueira e da Aquicultura, abreviadamente designado por FADEPA, é um instrumento financeiro do Ministério das Pescas destinado a apoiar o desenvolvimento do sector, nomeadamente através de financiamentos de projectos de investimentos nas áreas e actividades que o Ministério das Pescas considere prioritári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6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Regime Jurídico dos Serviços Tutelado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s serviços sob tutela do Ministério das Pescas, referidos nos artigos 22.º, 23.º, 24.º e 25.º, são pessoas colectivas públicas dotadas de personalidade jurídica, autonomia administrativa, financeira e patrimonial que se regem por estatuto próprio a aprovar nos termos da legislação respeitante à criação, organização e funcionamento dos institutos públicos e fundos públicos, respectivamen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7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Escolas de Pesca e de Aquicultur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s Escolas de Pesca e de Aquicultura são estabelecimentos públicos sobre os quais o Ministério das Pescas, através dos mecanismos legais instituídos, exerce a tutela competen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APÍTULO V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isposições Finais e Transitória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8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Quadro de pessoa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Ministério das Pescas dispõe do pessoal constante dos quadros de carreira comum e da carreira especial de inspecção e fiscalização que constituem os Anexos I e II do presente estatuto orgânico e do qual são parte integrante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 quadro de pessoal referido no número anterior pode ser alterado por decreto executivo conjunto dos Ministros das Pescas, das Finanças e da Administração Pública, Emprego e Segurança Soci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9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Ingresso e acess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provimento dos lugares do quadro de pessoal e a progressão na respectiva carreira faz-se nos termos da legislação aplicável à administração públ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30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Orçament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Ministério das Pescas dispõe de orçamento próprio para o seu funcionamento, cuja gestão obedece as regras estabelecidas na legislação em vig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s serviços tutelados dispõem de orçamento próprio e autónomo destinado a cobertura dos encargos decorrentes da sua actividade, sendo a sua gestão da responsabilidade dos respectivos directores gerais ou administradores, de acordo com a legislação em vig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31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Organigram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organigrama do Ministério das Pescas é o constante do Anexo III do presente estatuto orgânico e dele faz parte integran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32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Estatutos e regulamento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s regulamentos internos dos serviços que compõem a estrutura orgânica do Ministério das Pescas, bem como o estatuto previsto nos artigos anteriores são aprovados e ou adequados, se for caso disso, no prazo de 90 dias após a publicação do presente estatuto orgânic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33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Disposição final e transitóri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Na medida das necessidades afins e até à conclusão do processo de criação das condições para o pleno funcionamento dos novos serviços, ou para o exercício de novas funções por parte dos serviços e institutos públicos previstos no presente estatuto, as respectivas actividades continuam a ser exercidas, pelas estruturas responsáveis à data de aprovação do presente diplo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Primeiro Ministro, Fernando da Piedade Dias dos Sant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Presidente da República, JOSÉ EDUARDO DOS SANT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105275" cy="50863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029075" cy="531495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029075" cy="588645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391150" cy="5286375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sz w:val="24"/>
          <w:szCs w:val="24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38:00Z</dcterms:created>
  <dc:creator>clara bosco</dc:creator>
  <dc:description/>
  <dc:language>en-US</dc:language>
  <cp:lastModifiedBy>clara bosco</cp:lastModifiedBy>
  <dcterms:modified xsi:type="dcterms:W3CDTF">2009-07-09T10:38:00Z</dcterms:modified>
  <cp:revision>1</cp:revision>
  <dc:subject/>
  <dc:title/>
</cp:coreProperties>
</file>