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Decret d'aprovació del Reglament de funcionament i gestió dels vedats de caça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  <w:br/>
        <w:t>Exposició de motius</w:t>
        <w:br/>
        <w:t>Vista la Llei del Govern, del 15 de desembre del 2000;</w:t>
        <w:br/>
        <w:t>Vista la Llei dels vedats de caça, del 13 d'abril del 2000;</w:t>
        <w:br/>
        <w:t xml:space="preserve">Vist el Reglament de funcionament i gestió dels vedats de caça, del 31 d'agost </w:t>
        <w:br/>
        <w:t>del 2005;</w:t>
        <w:br/>
        <w:t xml:space="preserve">Atesa la necessitat de modificar algunes mesures relacionades amb les </w:t>
        <w:br/>
        <w:t xml:space="preserve">condicions i les formes per capturar determinades unitats, en aplicació dels </w:t>
        <w:br/>
        <w:t xml:space="preserve">plans de gestió dels vedats de caça, per limitar els perjudicis al medi o a les </w:t>
        <w:br/>
        <w:t>activitats humanes que es desenvolupen en els vedats de caça;</w:t>
        <w:br/>
        <w:t xml:space="preserve">Aquest Reglament aporta diverses modificacions en el sistema del sorteig </w:t>
        <w:br/>
        <w:t xml:space="preserve">d'atorgament de les llicències especials de caça acompanyada per a l'aplicació </w:t>
        <w:br/>
        <w:t xml:space="preserve">dels plans de caça a partir dels plans de gestió respectius de cada vedat de </w:t>
        <w:br/>
        <w:t>caça.</w:t>
        <w:br/>
        <w:t xml:space="preserve">L'aprovació d'aquest Reglament deroga el Reglament de funcionament i gestió </w:t>
        <w:br/>
        <w:t xml:space="preserve">dels vedats de caça, del 31 d'agost del 2005, i s'aprova íntegrament per motius </w:t>
        <w:br/>
        <w:t>de seguretat jurídica.</w:t>
        <w:br/>
        <w:t xml:space="preserve">A proposta del ministre d'Agricultura i Patrimoni Natural i d'acord amb el </w:t>
        <w:br/>
        <w:t>Govern, en la sessió del dia 31 de maig del 2006, s'acorda:</w:t>
        <w:br/>
        <w:t>Article únic</w:t>
        <w:br/>
        <w:t xml:space="preserve">S'aprova el Reglament de funcionament i gestió dels vedats de caça, que </w:t>
        <w:br/>
        <w:t xml:space="preserve">entrarà en vigor l'endemà de ser publicat al Butlletí Oficial del Principat </w:t>
        <w:br/>
        <w:t>d'Andorra.</w:t>
        <w:br/>
        <w:t>Disposició derogatòria</w:t>
        <w:br/>
        <w:t xml:space="preserve">Queda derogat el Reglament de funcionament i gestió dels vedats de caça, del </w:t>
        <w:br/>
        <w:t xml:space="preserve">31 d'agost del 2005 (Butlletí Oficial del Principat núm. 17074), i qualsevol </w:t>
        <w:br/>
        <w:t xml:space="preserve">disposició de rang igual o inferior que s'oposi al que estableix aquest </w:t>
        <w:br/>
        <w:t>Reglament.</w:t>
        <w:br/>
        <w:t>Reglament</w:t>
        <w:br/>
        <w:t>de funcionament i gestió dels vedats de caça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Capítol I. Disposicions generals</w:t>
        <w:br/>
        <w:t>Article 1</w:t>
      </w:r>
      <w:r>
        <w:rPr>
          <w:color w:val="000000"/>
          <w:sz w:val="22"/>
          <w:szCs w:val="22"/>
          <w:lang w:val="it-IT" w:eastAsia="en-GB"/>
        </w:rPr>
        <w:br/>
        <w:t xml:space="preserve">S'entén per vedat de caça la superfície de territori on, en aplicació de la Llei </w:t>
        <w:br/>
        <w:t xml:space="preserve">dels vedats de caça, l'exercici de la caça està prohibit amb caràcter permanent, </w:t>
        <w:br/>
        <w:t xml:space="preserve">però en què es pot acordar la captura de determinades unitats en les </w:t>
        <w:br/>
        <w:t xml:space="preserve">condicions i les formes establertes per aquest Reglament, en aplicació del Pla </w:t>
        <w:br/>
        <w:t xml:space="preserve">de gestió de cada vedat de caça, i en coherència amb els plans de caça de </w:t>
        <w:br/>
        <w:t>cada espècie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Article 2</w:t>
      </w:r>
      <w:r>
        <w:rPr>
          <w:color w:val="000000"/>
          <w:sz w:val="22"/>
          <w:szCs w:val="22"/>
          <w:lang w:eastAsia="en-GB"/>
        </w:rPr>
        <w:br/>
        <w:t xml:space="preserve">El Departament de Patrimoni Natural elabora els plans de gestió dels vedats de </w:t>
        <w:br/>
        <w:t>caça, els quals es fonamenten en els principis següents:</w:t>
        <w:br/>
        <w:t xml:space="preserve">Anàlisi de les característiques geogràfiques, físiques, biològiques i humanes de </w:t>
        <w:br/>
        <w:t>cada vedat de caça.</w:t>
        <w:br/>
        <w:t>Coneixement de les poblacions faunístiques existents.</w:t>
        <w:br/>
        <w:t>Definició dels objectius de la gestió.</w:t>
        <w:br/>
      </w:r>
      <w:r>
        <w:rPr>
          <w:color w:val="000000"/>
          <w:sz w:val="22"/>
          <w:szCs w:val="22"/>
          <w:lang w:val="it-IT" w:eastAsia="en-GB"/>
        </w:rPr>
        <w:t>Mitjans necessaris per a la consecució dels objectius.</w:t>
        <w:br/>
        <w:t xml:space="preserve">Els plans de gestió s'adapten a les directrius marcades per la Comissió de </w:t>
        <w:br/>
        <w:t xml:space="preserve">Seguiment de la Caça definida segons l'article 37 de la Llei de caça, del 13 </w:t>
        <w:br/>
        <w:t>d'abril del 2000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</w:t>
      </w:r>
      <w:r>
        <w:rPr>
          <w:color w:val="000000"/>
          <w:sz w:val="22"/>
          <w:szCs w:val="22"/>
          <w:lang w:val="it-IT" w:eastAsia="en-GB"/>
        </w:rPr>
        <w:br/>
        <w:t>El Pla de gestió de cada vedat de caça ha de definir els paràmetres següents:</w:t>
        <w:br/>
        <w:t>Poblacions existents i la seva evolució.</w:t>
        <w:br/>
        <w:t>Relació entre la capacitat del medi i l'abundància de l'espècie.</w:t>
        <w:br/>
        <w:t>Piràmide poblacional, amb distribució per edats i sexes.</w:t>
        <w:br/>
        <w:t>Definició del nombre de captures en funció dels paràmetres anterior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Capítol II. Comissió Tècnica del vedat de caça</w:t>
        <w:br/>
        <w:t>Article 4</w:t>
      </w:r>
      <w:r>
        <w:rPr>
          <w:color w:val="000000"/>
          <w:sz w:val="22"/>
          <w:szCs w:val="22"/>
          <w:lang w:val="it-IT" w:eastAsia="en-GB"/>
        </w:rPr>
        <w:br/>
        <w:t xml:space="preserve">La Comissió Tècnica de cada vedat de caça, creada segons l'article 3 de la Llei </w:t>
        <w:br/>
        <w:t xml:space="preserve">dels vedats de caça, del 13 d'abril del 2000, es compon dels membres </w:t>
        <w:br/>
        <w:t>següents:</w:t>
        <w:br/>
        <w:t>Dos representants del Ministeri d'Agricultura i Patrimoni Natural.</w:t>
        <w:br/>
        <w:t xml:space="preserve">Un representant, designat pel Comú, de cada parròquia on es troba ubicat el </w:t>
        <w:br/>
        <w:t xml:space="preserve">vedat de caça. En cas que el vedat de caça estigui ubicat en una sola </w:t>
        <w:br/>
        <w:t>parròquia, aquesta parròquia té dos representants.</w:t>
        <w:br/>
        <w:t>Dos representants de la Federació Andorrana de Caça.</w:t>
        <w:br/>
        <w:t>Un representant de l'Associació de Pagesos i Ramaders d'Andorr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</w:t>
      </w:r>
      <w:r>
        <w:rPr>
          <w:color w:val="000000"/>
          <w:sz w:val="22"/>
          <w:szCs w:val="22"/>
          <w:lang w:val="it-IT" w:eastAsia="en-GB"/>
        </w:rPr>
        <w:br/>
        <w:t xml:space="preserve">Els membres de la Comissió Tècnica de cada vedat de caça elegeixen, per </w:t>
        <w:br/>
        <w:t xml:space="preserve">majoria simple, un president i un secretari per un mandat d'un any. </w:t>
      </w:r>
      <w:r>
        <w:rPr>
          <w:color w:val="000000"/>
          <w:sz w:val="22"/>
          <w:szCs w:val="22"/>
          <w:lang w:eastAsia="en-GB"/>
        </w:rPr>
        <w:t xml:space="preserve">Els </w:t>
        <w:br/>
        <w:t xml:space="preserve">membres amb càrrec han de ser representants d'estaments diferents (Govern, </w:t>
        <w:br/>
        <w:t xml:space="preserve">comuns, Federació Andorrana de Caça). </w:t>
      </w:r>
      <w:r>
        <w:rPr>
          <w:color w:val="000000"/>
          <w:sz w:val="22"/>
          <w:szCs w:val="22"/>
          <w:lang w:val="it-IT" w:eastAsia="en-GB"/>
        </w:rPr>
        <w:t xml:space="preserve">La presidència és de caràcter rotatiu </w:t>
        <w:br/>
        <w:t xml:space="preserve">entre els estaments. La Comissió Tècnica de cada vedat de caça estableix </w:t>
        <w:br/>
        <w:t>l'ordre de rotació.</w:t>
        <w:br/>
        <w:t xml:space="preserve">El president proposa l'ordre del dia i dirigeix les reunions. El secretari pren acta </w:t>
        <w:br/>
        <w:t>de les reunion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6</w:t>
      </w:r>
      <w:r>
        <w:rPr>
          <w:color w:val="000000"/>
          <w:sz w:val="22"/>
          <w:szCs w:val="22"/>
          <w:lang w:val="it-IT" w:eastAsia="en-GB"/>
        </w:rPr>
        <w:br/>
        <w:t xml:space="preserve">La Comissió Tècnica es reuneix tantes vegades com sigui necessari, a </w:t>
        <w:br/>
        <w:t>iniciativa de qualsevol dels seus integrants, i almenys dues vegades l'any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7</w:t>
      </w:r>
      <w:r>
        <w:rPr>
          <w:color w:val="000000"/>
          <w:sz w:val="22"/>
          <w:szCs w:val="22"/>
          <w:lang w:val="it-IT" w:eastAsia="en-GB"/>
        </w:rPr>
        <w:br/>
        <w:t xml:space="preserve">Les decisions de la Comissió Tècnica de cada vedat de caça s'aproven per </w:t>
        <w:br/>
        <w:t>majoria simple.</w:t>
        <w:br/>
        <w:t xml:space="preserve">El quòrum de constitució de la Comissió Tècnica es fixa de la manera següent: </w:t>
        <w:br/>
        <w:t xml:space="preserve">el nombre de membres presents ha de ser superior a la meitat dels membres </w:t>
        <w:br/>
        <w:t>nomenats de la Comissió Tècnic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8</w:t>
      </w:r>
      <w:r>
        <w:rPr>
          <w:color w:val="000000"/>
          <w:sz w:val="22"/>
          <w:szCs w:val="22"/>
          <w:lang w:val="it-IT" w:eastAsia="en-GB"/>
        </w:rPr>
        <w:br/>
        <w:t xml:space="preserve">La Comissió Tècnica aprova el Pla de gestió del vedat de caça i és </w:t>
        <w:br/>
        <w:t>l'encarregada de fer-ne el seguiment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9</w:t>
      </w:r>
      <w:r>
        <w:rPr>
          <w:color w:val="000000"/>
          <w:sz w:val="22"/>
          <w:szCs w:val="22"/>
          <w:lang w:val="it-IT" w:eastAsia="en-GB"/>
        </w:rPr>
        <w:br/>
        <w:t xml:space="preserve">El Departament de Patrimoni Natural, amb la participació de la Comissió </w:t>
        <w:br/>
        <w:t xml:space="preserve">Tècnica, fa, en cada un dels vedats de caça, una estimació anual de la </w:t>
        <w:br/>
        <w:t xml:space="preserve">presència i de la reproducció dels ungulats i de la resta d'espècies caçables, </w:t>
        <w:br/>
        <w:t>mitjançant recomptes i observacion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Capítol III. Aplicació dels plans de gestió mitjançant els plans de caça</w:t>
        <w:br/>
        <w:t>Article 10</w:t>
      </w:r>
      <w:r>
        <w:rPr>
          <w:color w:val="000000"/>
          <w:sz w:val="22"/>
          <w:szCs w:val="22"/>
          <w:lang w:eastAsia="en-GB"/>
        </w:rPr>
        <w:br/>
        <w:t xml:space="preserve">1. </w:t>
      </w:r>
      <w:r>
        <w:rPr>
          <w:color w:val="000000"/>
          <w:sz w:val="22"/>
          <w:szCs w:val="22"/>
          <w:lang w:val="it-IT" w:eastAsia="en-GB"/>
        </w:rPr>
        <w:t xml:space="preserve">En aplicació del Pla de gestió de cada vedat de caça, i en coherència amb el </w:t>
        <w:br/>
        <w:t xml:space="preserve">Pla de caça de cada espècie, es pot acordar la captura de determinades </w:t>
        <w:br/>
        <w:t>unitat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1</w:t>
      </w:r>
      <w:r>
        <w:rPr>
          <w:color w:val="000000"/>
          <w:sz w:val="22"/>
          <w:szCs w:val="22"/>
          <w:lang w:val="it-IT" w:eastAsia="en-GB"/>
        </w:rPr>
        <w:br/>
        <w:t xml:space="preserve">Les espècies que poden ser capturades mitjançant l'aplicació d'un pla de caça </w:t>
        <w:br/>
        <w:t xml:space="preserve">en un vedat de caça són les espècies sotmeses a un pla de caça segons el </w:t>
        <w:br/>
        <w:t xml:space="preserve">Reglament d'aplicació de la Llei de caça. L'isard (Rupicapra pyrenaica </w:t>
        <w:br/>
        <w:t xml:space="preserve">pyrenaica) pot ser sotmès a un pla de caça segons l'article 33 de la Llei de </w:t>
        <w:br/>
        <w:t>caça, del 13 d'abril del 2000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2</w:t>
      </w:r>
      <w:r>
        <w:rPr>
          <w:color w:val="000000"/>
          <w:sz w:val="22"/>
          <w:szCs w:val="22"/>
          <w:lang w:val="it-IT" w:eastAsia="en-GB"/>
        </w:rPr>
        <w:br/>
        <w:t xml:space="preserve">1. El Pla de caça d'una espècie en un vedat de caça ha de definir el nombre i el </w:t>
        <w:br/>
        <w:t xml:space="preserve">tipus de peces a capturar. </w:t>
      </w:r>
      <w:r>
        <w:rPr>
          <w:color w:val="000000"/>
          <w:sz w:val="22"/>
          <w:szCs w:val="22"/>
          <w:lang w:eastAsia="en-GB"/>
        </w:rPr>
        <w:t>Aquestes peces poden ser de dos tipus:</w:t>
        <w:br/>
        <w:t>Captures selectives.</w:t>
        <w:br/>
        <w:t>Trofeus.</w:t>
        <w:br/>
        <w:t xml:space="preserve">En el cas de l'espècie cabirol, no es defineix el tipus de peces a capturar a </w:t>
        <w:br/>
        <w:t>causa de les seves característiques biològiques.</w:t>
        <w:br/>
        <w:t xml:space="preserve">2. Aquestes captures es fan mitjançant la caça acompanyada almenys d'un </w:t>
        <w:br/>
        <w:t xml:space="preserve">agent del Cos de Banders, el qual té la missió de vetllar sobre el terreny pel </w:t>
        <w:br/>
        <w:t xml:space="preserve">compliment estricte del que hagi definit el Pla de gestió, i les normes </w:t>
        <w:br/>
        <w:t>establertes per aquest Reglament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3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, d'acord amb el pla de gestió d'una </w:t>
        <w:br/>
        <w:t xml:space="preserve">espècie, pot declarar el pla de caça d'una espècie, en un vedat de caça, de </w:t>
        <w:br/>
        <w:t>compliment estricte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4</w:t>
      </w:r>
      <w:r>
        <w:rPr>
          <w:color w:val="000000"/>
          <w:sz w:val="22"/>
          <w:szCs w:val="22"/>
          <w:lang w:val="it-IT" w:eastAsia="en-GB"/>
        </w:rPr>
        <w:br/>
        <w:t xml:space="preserve">1. Les captures selectives són de caràcter qualitatiu. Els paràmetres que cal </w:t>
        <w:br/>
        <w:t>tenir en compte per determinar si un animal pot ser objecte d'un tir selectiu són:</w:t>
        <w:br/>
        <w:t>Estat sanitari insatisfactori.</w:t>
        <w:br/>
        <w:t>Malformació.</w:t>
        <w:br/>
        <w:t>Classe d'edat o sexe a limitar.</w:t>
        <w:br/>
        <w:t xml:space="preserve">2. Els exemplars que poden puntuar com a trofeus no poden ser objecte de </w:t>
        <w:br/>
        <w:t>captura selectiva.</w:t>
        <w:br/>
      </w:r>
      <w:r>
        <w:rPr>
          <w:color w:val="000000"/>
          <w:sz w:val="22"/>
          <w:szCs w:val="22"/>
          <w:lang w:eastAsia="en-GB"/>
        </w:rPr>
        <w:t xml:space="preserve">3. Els exemplars identificats amb distintius o equipats d'emissors no poden ser </w:t>
        <w:br/>
        <w:t>objecte de captura selectiva.</w:t>
        <w:br/>
        <w:t xml:space="preserve">4. Els exemplars de l'espècie cabirol identificats amb distintius o equipats </w:t>
        <w:br/>
        <w:t>d'emissors no poden ser objecte de captura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15</w:t>
      </w:r>
      <w:r>
        <w:rPr>
          <w:color w:val="000000"/>
          <w:sz w:val="22"/>
          <w:szCs w:val="22"/>
          <w:lang w:eastAsia="en-GB"/>
        </w:rPr>
        <w:br/>
        <w:t xml:space="preserve">Els trofeus es defineixen segons la normativa internacional (Consell </w:t>
        <w:br/>
        <w:t xml:space="preserve">Internacional de la Caça). El trofeu pot ser de nivell bronze, argent o or. </w:t>
      </w:r>
      <w:r>
        <w:rPr>
          <w:color w:val="000000"/>
          <w:sz w:val="22"/>
          <w:szCs w:val="22"/>
          <w:lang w:val="it-IT" w:eastAsia="en-GB"/>
        </w:rPr>
        <w:t xml:space="preserve">En el </w:t>
        <w:br/>
        <w:t>moment de l'atorgament, el nivell del trofeu no s'especifica.</w:t>
        <w:br/>
      </w:r>
      <w:r>
        <w:rPr>
          <w:color w:val="000000"/>
          <w:sz w:val="22"/>
          <w:szCs w:val="22"/>
          <w:lang w:eastAsia="en-GB"/>
        </w:rPr>
        <w:t xml:space="preserve">Els exemplars identificats amb distintius o equipats d'emissors no poden ser </w:t>
        <w:br/>
        <w:t>objecte de captura trofeu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6</w:t>
      </w:r>
      <w:r>
        <w:rPr>
          <w:color w:val="000000"/>
          <w:sz w:val="22"/>
          <w:szCs w:val="22"/>
          <w:lang w:val="it-IT" w:eastAsia="en-GB"/>
        </w:rPr>
        <w:br/>
        <w:t xml:space="preserve">Anualment, el Ministeri d'Agricultura i Patrimoni Natural publica al Butlletí Oficial </w:t>
        <w:br/>
        <w:t xml:space="preserve">del Principat d'Andorra la llista de peces que s'autoritza a caçar en cada un </w:t>
        <w:br/>
        <w:t xml:space="preserve">dels vedats de caça, i notifica, si escau, si es tracta d'un pla de caça de </w:t>
        <w:br/>
        <w:t>compliment estricte.</w:t>
        <w:br/>
        <w:t xml:space="preserve">També correspon al Ministeri d'Agricultura i Patrimoni Natural fixar el preu de </w:t>
        <w:br/>
        <w:t xml:space="preserve">les llicències especials de caça acompanyada, els períodes hàbils per tramitar </w:t>
        <w:br/>
        <w:t>les sol·licituds, i per fer efectiu el pagament de l'import corresponent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7</w:t>
      </w:r>
      <w:r>
        <w:rPr>
          <w:color w:val="000000"/>
          <w:sz w:val="22"/>
          <w:szCs w:val="22"/>
          <w:lang w:val="it-IT" w:eastAsia="en-GB"/>
        </w:rPr>
        <w:br/>
        <w:t xml:space="preserve">Tots els caçadors inscrits al Cens Parroquial de qualsevol parròquia poden </w:t>
        <w:br/>
        <w:t>sol·licitar una llicència especial de caça acompanyad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8</w:t>
      </w:r>
      <w:r>
        <w:rPr>
          <w:color w:val="000000"/>
          <w:sz w:val="22"/>
          <w:szCs w:val="22"/>
          <w:lang w:val="it-IT" w:eastAsia="en-GB"/>
        </w:rPr>
        <w:br/>
        <w:t xml:space="preserve">1. L'adjudicació de les llicències especials de caça acompanyada autoritzades </w:t>
        <w:br/>
        <w:t xml:space="preserve">pel Govern es realitza mitjançant un sistema de sorteig públic per insaculació, </w:t>
        <w:br/>
        <w:t xml:space="preserve">davant notari. Simultàniament, se sorteja per a cada caçador el vedat de caça, </w:t>
        <w:br/>
        <w:t>el tipus de captura i la/les data/es de captura.</w:t>
        <w:br/>
        <w:t xml:space="preserve">2. Finalitzat el sorteig, s'estén una acta notarial en què han de constar el nom i </w:t>
        <w:br/>
        <w:t>els cognoms dels participants al sorteig i el resultat del sorteig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19</w:t>
      </w:r>
      <w:r>
        <w:rPr>
          <w:color w:val="000000"/>
          <w:sz w:val="22"/>
          <w:szCs w:val="22"/>
          <w:lang w:val="it-IT" w:eastAsia="en-GB"/>
        </w:rPr>
        <w:br/>
        <w:t xml:space="preserve">El 50%, com a mínim, de les llicències especials de caça acompanyada es </w:t>
        <w:br/>
        <w:t xml:space="preserve">distribueix entre els caçadors prioritaris que figuren en el Cens Parroquial de la </w:t>
        <w:br/>
        <w:t xml:space="preserve">parròquia on es troba ubicat el vedat de caça. En cas que el vedat de caça </w:t>
        <w:br/>
        <w:t xml:space="preserve">cobreixi més d'una parròquia, aquestes llicències es distribueixen en funció del </w:t>
        <w:br/>
        <w:t>terreny corresponent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0</w:t>
      </w:r>
      <w:r>
        <w:rPr>
          <w:color w:val="000000"/>
          <w:sz w:val="22"/>
          <w:szCs w:val="22"/>
          <w:lang w:val="it-IT" w:eastAsia="en-GB"/>
        </w:rPr>
        <w:br/>
        <w:t xml:space="preserve">Si el pla de caça ha estat declarat de compliment estricte i si el Ministeri </w:t>
        <w:br/>
        <w:t xml:space="preserve">d'Agricultura i Patrimoni Natural així ho disposa, els caçadors que hagin </w:t>
        <w:br/>
        <w:t xml:space="preserve">sol·licitat una llicència especial de caça acompanyada poden ser adjudicataris </w:t>
        <w:br/>
        <w:t xml:space="preserve">de dues captures agrupades en el transcurs d'un mateix sorteig, corresponent a </w:t>
        <w:br/>
        <w:t>un exemplar femella i un exemplar mascle de la mateixa espècie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Article 21</w:t>
      </w:r>
      <w:r>
        <w:rPr>
          <w:color w:val="000000"/>
          <w:sz w:val="22"/>
          <w:szCs w:val="22"/>
          <w:lang w:eastAsia="en-GB"/>
        </w:rPr>
        <w:br/>
        <w:t>Un caçador és considerat prioritari en els supòsits següents:</w:t>
        <w:br/>
        <w:t xml:space="preserve">1. </w:t>
      </w:r>
      <w:r>
        <w:rPr>
          <w:color w:val="000000"/>
          <w:sz w:val="22"/>
          <w:szCs w:val="22"/>
          <w:lang w:val="it-IT" w:eastAsia="en-GB"/>
        </w:rPr>
        <w:t xml:space="preserve">Que no hagi estat mai adjudicatari d'una llicència especial de caça </w:t>
        <w:br/>
        <w:t>acompanyada, per a l'espècie en la qual sol·licita participar en el sorteig.</w:t>
        <w:br/>
        <w:t xml:space="preserve">2. Que hagin passat com a mínim 3 anys a partir de la darrera adjudicació </w:t>
        <w:br/>
        <w:t xml:space="preserve">d'una llicència especial de caça acompanyada, per a la mateixa espècie en la </w:t>
        <w:br/>
        <w:t>qual sol·licita participar en el sorteig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2</w:t>
      </w:r>
      <w:r>
        <w:rPr>
          <w:color w:val="000000"/>
          <w:sz w:val="22"/>
          <w:szCs w:val="22"/>
          <w:lang w:val="it-IT" w:eastAsia="en-GB"/>
        </w:rPr>
        <w:br/>
        <w:t>El procediment del sorteig per a cada espècie s'estableix com segueix:</w:t>
        <w:br/>
        <w:t xml:space="preserve">1. S'estableix per sorteig, d'entre els vedats de caça en què s'autoritzen peces </w:t>
        <w:br/>
        <w:t xml:space="preserve">a capturar d'aquesta espècie, l'ordre dels vedats de caça amb el qual es </w:t>
        <w:br/>
        <w:t>procedirà a l'adjudicació de les llicències especials de caça acompanyada.</w:t>
        <w:br/>
        <w:t xml:space="preserve">2. Tot seguit s'estableix per sorteig, d'entre les parròquies on es troba ubicat el </w:t>
        <w:br/>
        <w:t xml:space="preserve">vedat de caça, l'ordre de les parròquies amb el qual es procedirà a l'adjudicació </w:t>
        <w:br/>
        <w:t>de les llicències especials de caça acompanyada.</w:t>
        <w:br/>
        <w:t xml:space="preserve">3. A continuació s'adjudiquen, per sorteig, les llicències especials de caça </w:t>
        <w:br/>
        <w:t xml:space="preserve">acompanyada que corresponen als caçadors prioritaris que figuren en el Cens </w:t>
        <w:br/>
        <w:t xml:space="preserve">Parroquial de la parròquia on està ubicat el vedat de caça, segons l'article 19 i </w:t>
        <w:br/>
        <w:t>respectant l'ordre establert als apartats primer i segon del present article.</w:t>
        <w:br/>
        <w:t xml:space="preserve">4. Posteriorment, es fa el sorteig de la resta de les peces a capturar d'aquesta </w:t>
        <w:br/>
        <w:t xml:space="preserve">espècie, independentment de la parròquia de residència dels sol·licitants, entre </w:t>
        <w:br/>
        <w:t xml:space="preserve">tots el caçadors prioritaris que no hagin resultat adjudicataris seguint l'ordre </w:t>
        <w:br/>
        <w:t>establert a l'apartat primer.</w:t>
        <w:br/>
      </w:r>
      <w:r>
        <w:rPr>
          <w:color w:val="000000"/>
          <w:sz w:val="22"/>
          <w:szCs w:val="22"/>
          <w:lang w:eastAsia="en-GB"/>
        </w:rPr>
        <w:t xml:space="preserve">5. En cas que els caçadors prioritaris dels apartats anteriors no completin les </w:t>
        <w:br/>
        <w:t xml:space="preserve">captures, es realitzarà el sorteig per als caçadors no prioritaris respectant </w:t>
        <w:br/>
        <w:t>l'ordre establert a l'apartat primer.</w:t>
        <w:br/>
        <w:t xml:space="preserve">6. Finalment es fa el sorteig entre tots els caçadors que no han resultat </w:t>
        <w:br/>
        <w:t xml:space="preserve">adjudicataris d'un nombre de llicències especials de caça acompanyada de </w:t>
        <w:br/>
        <w:t xml:space="preserve">substitució. </w:t>
      </w:r>
      <w:r>
        <w:rPr>
          <w:color w:val="000000"/>
          <w:sz w:val="22"/>
          <w:szCs w:val="22"/>
          <w:lang w:val="it-IT" w:eastAsia="en-GB"/>
        </w:rPr>
        <w:t xml:space="preserve">A cada caçador adjudicatari li correspon un número d'ordre de </w:t>
        <w:br/>
        <w:t>llicència especial de caça acompanyada de substitució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3</w:t>
      </w:r>
      <w:r>
        <w:rPr>
          <w:color w:val="000000"/>
          <w:sz w:val="22"/>
          <w:szCs w:val="22"/>
          <w:lang w:val="it-IT" w:eastAsia="en-GB"/>
        </w:rPr>
        <w:br/>
        <w:t xml:space="preserve">1. Els caçadors que han resultat adjudicataris estan obligats a satisfer la </w:t>
        <w:br/>
        <w:t xml:space="preserve">quantitat corresponent al preu de la llicència especial de caça acompanyada de </w:t>
        <w:br/>
        <w:t xml:space="preserve">l'espècie sotmesa al pla de caça dins el termini establert pel Ministeri </w:t>
        <w:br/>
        <w:t>d'Agricultura i Patrimoni Natural.</w:t>
        <w:br/>
        <w:t xml:space="preserve">2. Si aquest import no es fa efectiu dins el termini establert, el caçador perd el </w:t>
        <w:br/>
        <w:t xml:space="preserve">dret a la captura. No obstant això, el caçador està obligat a fer efectiu l'import </w:t>
        <w:br/>
        <w:t>esmentat.</w:t>
        <w:br/>
        <w:t xml:space="preserve">Aquesta captura és atribuïda al caçador que ha resultat adjudicatari d'una </w:t>
        <w:br/>
        <w:t xml:space="preserve">llicència especial de caça acompanyada de substitució. L'atorgament de les </w:t>
        <w:br/>
        <w:t xml:space="preserve">captures ha de seguir estrictament el número d'ordre de la llicència especial de </w:t>
        <w:br/>
        <w:t xml:space="preserve">caça acompanyada de substitució i l'ordre de sorteig de la captura. En el </w:t>
        <w:br/>
        <w:t xml:space="preserve">termini de tres (3) dies hàbils després d'haver-ho comunicat al caçador </w:t>
        <w:br/>
        <w:t xml:space="preserve">adjudicatari, aquest caçador està obligat a satisfer la quantitat corresponent al </w:t>
        <w:br/>
        <w:t xml:space="preserve">preu de la llicència. Si aquest import no es fa efectiu dins el termini establert, el </w:t>
        <w:br/>
        <w:t>sol·licitant perd el dret a la captura.</w:t>
        <w:br/>
        <w:t xml:space="preserve">3. Es procedeix a repetir el sistema fins a l'atorgament total de les llicències </w:t>
        <w:br/>
        <w:t>especials de caça acompanyada del pla de caça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24</w:t>
      </w:r>
      <w:r>
        <w:rPr>
          <w:color w:val="000000"/>
          <w:sz w:val="22"/>
          <w:szCs w:val="22"/>
          <w:lang w:eastAsia="en-GB"/>
        </w:rPr>
        <w:br/>
        <w:t>Les llicències especials de caça acompanyada són personals i intransferibl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5</w:t>
      </w:r>
      <w:r>
        <w:rPr>
          <w:color w:val="000000"/>
          <w:sz w:val="22"/>
          <w:szCs w:val="22"/>
          <w:lang w:val="it-IT" w:eastAsia="en-GB"/>
        </w:rPr>
        <w:br/>
        <w:t xml:space="preserve">1. En general, el caçador que hagi resultat adjudicatari ha de complir les </w:t>
        <w:br/>
        <w:t xml:space="preserve">indicacions que li faci l'agent del Cos de Banders en el transcurs de la partida </w:t>
        <w:br/>
        <w:t>de caça. En qualsevol cas el caçador és responsable de la peça abatuda.</w:t>
        <w:br/>
        <w:t xml:space="preserve">2. El caçador adjudicatari de dues captures agrupades en un pla de caça de </w:t>
        <w:br/>
        <w:t xml:space="preserve">compliment estricte únicament pot realitzar la captura de l'exemplar mascle </w:t>
        <w:br/>
        <w:t>quan hagi fet efectiva la captura de l'exemplar femell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6</w:t>
      </w:r>
      <w:r>
        <w:rPr>
          <w:color w:val="000000"/>
          <w:sz w:val="22"/>
          <w:szCs w:val="22"/>
          <w:lang w:val="it-IT" w:eastAsia="en-GB"/>
        </w:rPr>
        <w:br/>
        <w:t xml:space="preserve">1. El bander acompanyant, quan s'hagi abatut una peça, en determina, en </w:t>
        <w:br/>
        <w:t xml:space="preserve">presència del caçador, l'edat i el sexe, i anota aquestes dades i les </w:t>
        <w:br/>
        <w:t xml:space="preserve">característiques de l'animal a les fitxes editades per a aquest efecte, incloent-hi </w:t>
        <w:br/>
        <w:t xml:space="preserve">el dia, l'hora i el lloc de la captura, i també el nom i els cognoms del caçador </w:t>
        <w:br/>
        <w:t xml:space="preserve">que ha matat la peça. El caçador i el bander han de signar la fitxa en prova de </w:t>
        <w:br/>
        <w:t xml:space="preserve">conformitat amb les dades que s'hi reflecteixen. El Departament de Patrimoni </w:t>
        <w:br/>
        <w:t xml:space="preserve">Natural o el Departament del Cos de Banders pot fer una presa de mostres </w:t>
        <w:br/>
        <w:t>orgàniques de les peces abatudes.</w:t>
        <w:br/>
        <w:t xml:space="preserve">2. La peça caçada queda com a propietat del caçador, el qual s'ha de fer càrrec </w:t>
        <w:br/>
        <w:t>del transport i de la destinació final de la peça sencer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7</w:t>
      </w:r>
      <w:r>
        <w:rPr>
          <w:color w:val="000000"/>
          <w:sz w:val="22"/>
          <w:szCs w:val="22"/>
          <w:lang w:val="it-IT" w:eastAsia="en-GB"/>
        </w:rPr>
        <w:br/>
        <w:t xml:space="preserve">1. El titular d'una llicència especial de caça acompanyada selectiva té dret a </w:t>
        <w:br/>
        <w:t>una partida de caça (un dia).</w:t>
        <w:br/>
        <w:t xml:space="preserve">2. El titular d'una llicència especial de caça acompanyada de trofeu té dret a </w:t>
        <w:br/>
        <w:t xml:space="preserve">dues partides de caça (dos dies), que forçosament han de ser seguides, per </w:t>
        <w:br/>
        <w:t>realitzar la captura.</w:t>
        <w:br/>
        <w:t xml:space="preserve">3. El titular d'una llicència especial de caça acompanyada per a l'espècie </w:t>
        <w:br/>
        <w:t>cabirol té dret a una partida de caça (un dia)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8</w:t>
      </w:r>
      <w:r>
        <w:rPr>
          <w:color w:val="000000"/>
          <w:sz w:val="22"/>
          <w:szCs w:val="22"/>
          <w:lang w:val="it-IT" w:eastAsia="en-GB"/>
        </w:rPr>
        <w:br/>
        <w:t xml:space="preserve">1. En el desenvolupament de la partida de caça acompanyada selectiva, o les </w:t>
        <w:br/>
        <w:t xml:space="preserve">partides de caça acompanyada de trofeu, el caçador solament té dret a tres </w:t>
        <w:br/>
        <w:t>trets (3) en total.</w:t>
        <w:br/>
        <w:t xml:space="preserve">2. Quan el caçador hagi efectuat un tret, i la peça no hagi estat abatuda, el </w:t>
        <w:br/>
        <w:t xml:space="preserve">caçador i l'agent del Cos de Banders han de verificar conjuntament si l'animal </w:t>
        <w:br/>
        <w:t>ha estat ferit.</w:t>
        <w:br/>
        <w:t xml:space="preserve">3. Si es tenen sospites suficients que l'animal ha estat ferit, o es presencia </w:t>
        <w:br/>
        <w:t xml:space="preserve">sang, el caçador no té dret a disparar a cap altre animal, i ha de buscar i abatre </w:t>
        <w:br/>
        <w:t>aquest exemplar ferit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29</w:t>
      </w:r>
      <w:r>
        <w:rPr>
          <w:color w:val="000000"/>
          <w:sz w:val="22"/>
          <w:szCs w:val="22"/>
          <w:lang w:val="it-IT" w:eastAsia="en-GB"/>
        </w:rPr>
        <w:br/>
        <w:t xml:space="preserve">1. Si el caçador ha esgotat els tres (3) trets autoritzats i ha ferit un animal, </w:t>
        <w:br/>
        <w:t xml:space="preserve">l'agent del Cos de Banders ha de prosseguir, amb la participació del caçador, a </w:t>
        <w:br/>
        <w:t>abatre l'animal ferit. La peça queda igualment com a propietat del caçador.</w:t>
        <w:br/>
        <w:t xml:space="preserve">2. En el supòsit que l'animal ha estat ferit i no es pot localitzar, es dóna per </w:t>
        <w:br/>
        <w:t xml:space="preserve">acabada la partida de caça. En aquest cas, el caçador perd el dret que la </w:t>
        <w:br/>
        <w:t xml:space="preserve">llicència corresponent li atorgava, no pot reclamar la quantitat desemborsada </w:t>
        <w:br/>
        <w:t>per aquest concepte, i s'apliquen, igualment, les disposicions de l'article 21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0</w:t>
      </w:r>
      <w:r>
        <w:rPr>
          <w:color w:val="000000"/>
          <w:sz w:val="22"/>
          <w:szCs w:val="22"/>
          <w:lang w:val="it-IT" w:eastAsia="en-GB"/>
        </w:rPr>
        <w:br/>
        <w:t xml:space="preserve">1. Si en el transcurs de la/les partida/es de caça acompanyada, el caçador no </w:t>
        <w:br/>
        <w:t xml:space="preserve">pot efectuar la captura autoritzada, perd el dret que la llicència corresponent li </w:t>
        <w:br/>
        <w:t>atorgava. En aquest cas, s'apliquen les disposicions de l'article21.</w:t>
        <w:br/>
        <w:t xml:space="preserve">2. Si transcorregudes la/les partida/es de caça de què disposa el caçador per </w:t>
        <w:br/>
        <w:t xml:space="preserve">realitzar la captura, la captura no ha estat efectiva, el caçador no pot reclamar </w:t>
        <w:br/>
        <w:t xml:space="preserve">la quantitat desemborsada en concepte de la llicència especial de caça </w:t>
        <w:br/>
        <w:t>acompanyada.</w:t>
        <w:br/>
        <w:t xml:space="preserve">3. En cas de disposar de dues captures agrupades, el fet de no dur a terme la </w:t>
        <w:br/>
        <w:t xml:space="preserve">captura de l'exemplar femella durant la partida de caça assignada anul·la el </w:t>
        <w:br/>
        <w:t xml:space="preserve">dret a la realització de la captura de l'exemplar mascle durant la temporada de </w:t>
        <w:br/>
        <w:t>caça.</w:t>
        <w:br/>
        <w:t xml:space="preserve">4. En el supòsit que, transcorregudes la/les partida/es de caça acompanyada, </w:t>
        <w:br/>
        <w:t xml:space="preserve">la peça autoritzada a capturar no s'ha pogut localitzar, el Departament de </w:t>
        <w:br/>
        <w:t>Patrimoni Natural ha de proposar una/es partida/es de caça alternativa/es.</w:t>
        <w:br/>
        <w:t xml:space="preserve">5. En el supòsit dels apartats anteriors, i si el pla de caça ha estat declarat de </w:t>
        <w:br/>
        <w:t xml:space="preserve">compliment estricte, la captura no realitzada s'atribueix al caçador que ha </w:t>
        <w:br/>
        <w:t xml:space="preserve">resultat adjudicatari d'una llicència especial de caça acompanyada de </w:t>
        <w:br/>
        <w:t xml:space="preserve">substitució. L'atorgament de les captures segueix estrictament el número </w:t>
        <w:br/>
        <w:t xml:space="preserve">d'ordre de la llicència especial de caça acompanyada de substitució. Aquest </w:t>
        <w:br/>
        <w:t xml:space="preserve">supòsit s'aplica igualment en cas d'atribuir-se dues captures agrupades o en </w:t>
        <w:br/>
        <w:t>cas que no s'hagi realitzat la captura corresponent a l'exemplar mascle.</w:t>
        <w:br/>
        <w:t xml:space="preserve">En el termini de tres (3) dies hàbils després d'haver-ho comunicat al caçador </w:t>
        <w:br/>
        <w:t xml:space="preserve">adjudicatari, el caçador està obligat a satisfer la quantitat corresponent al preu </w:t>
        <w:br/>
        <w:t xml:space="preserve">de la llicència. Si aquest import no es fa efectiu dins el termini establert, el </w:t>
        <w:br/>
        <w:t xml:space="preserve">sol·licitant perd el dret a la captura. No obstant això, el sol·licitant està obligat a </w:t>
        <w:br/>
        <w:t>fer efectiu l'import esmentat.</w:t>
        <w:br/>
        <w:t xml:space="preserve">En un pla de caça de compliment estricte es procedeix a repetir el sistema fins </w:t>
        <w:br/>
        <w:t>a l'atorgament de totes les captur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1</w:t>
      </w:r>
      <w:r>
        <w:rPr>
          <w:color w:val="000000"/>
          <w:sz w:val="22"/>
          <w:szCs w:val="22"/>
          <w:lang w:val="it-IT" w:eastAsia="en-GB"/>
        </w:rPr>
        <w:br/>
        <w:t xml:space="preserve">Dos caçadors que hagin estat adjudicataris d'un mateix tipus de captura poden </w:t>
        <w:br/>
        <w:t xml:space="preserve">proposar al Departament de Patrimoni Natural un intercanvi de les dates de </w:t>
        <w:br/>
        <w:t xml:space="preserve">captura. El Departament de Patrimoni Natural ha d'aprovar aquestes </w:t>
        <w:br/>
        <w:t>modificacion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2</w:t>
      </w:r>
      <w:r>
        <w:rPr>
          <w:color w:val="000000"/>
          <w:sz w:val="22"/>
          <w:szCs w:val="22"/>
          <w:lang w:val="it-IT" w:eastAsia="en-GB"/>
        </w:rPr>
        <w:br/>
        <w:t xml:space="preserve">En cas de força major, el Ministeri d'Agricultura i Patrimoni Natural pot modificar </w:t>
        <w:br/>
        <w:t xml:space="preserve">les dates per realitzar les captures autoritzades o anul·lar-les. En cas </w:t>
        <w:br/>
        <w:t>d'anul·lació, es reemborsa la quantitat desemborsada pel caçador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3</w:t>
      </w:r>
      <w:r>
        <w:rPr>
          <w:color w:val="000000"/>
          <w:sz w:val="22"/>
          <w:szCs w:val="22"/>
          <w:lang w:val="it-IT" w:eastAsia="en-GB"/>
        </w:rPr>
        <w:br/>
        <w:t xml:space="preserve">L'absència d'un caçador el dia acordat per realitzar la partida de caça implica la </w:t>
        <w:br/>
        <w:t xml:space="preserve">pèrdua del dret de captura corresponent a la llicència especial de caça </w:t>
        <w:br/>
        <w:t>acompanyada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34</w:t>
      </w:r>
      <w:r>
        <w:rPr>
          <w:color w:val="000000"/>
          <w:sz w:val="22"/>
          <w:szCs w:val="22"/>
          <w:lang w:eastAsia="en-GB"/>
        </w:rPr>
        <w:br/>
        <w:t xml:space="preserve">Si les unitats susceptibles de ser capturades en els vedats de caça al final del </w:t>
        <w:br/>
        <w:t xml:space="preserve">període hàbil per realitzar-les no han estat capturades en la seva totalitat, el </w:t>
        <w:br/>
        <w:t xml:space="preserve">nombre de peces no caçades no pot ser acumulat a les previsions dels anys </w:t>
        <w:br/>
        <w:t>següent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5</w:t>
      </w:r>
      <w:r>
        <w:rPr>
          <w:color w:val="000000"/>
          <w:sz w:val="22"/>
          <w:szCs w:val="22"/>
          <w:lang w:val="it-IT" w:eastAsia="en-GB"/>
        </w:rPr>
        <w:br/>
        <w:t xml:space="preserve">1. En funció del tipus de captura a realitzar, l'agent del Cos de Banders </w:t>
        <w:br/>
        <w:t xml:space="preserve">encarregat d'acompanyar el caçador defineix la zona on es desenvolupa la/les </w:t>
        <w:br/>
        <w:t>partida/es de caça i l'horari d'inici.</w:t>
        <w:br/>
        <w:t xml:space="preserve">2. En el moment que s'hagi efectuat la captura, la partida de caça es dóna per </w:t>
        <w:br/>
        <w:t>acabada sense cap possibilitat de continuïtat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6</w:t>
      </w:r>
      <w:r>
        <w:rPr>
          <w:color w:val="000000"/>
          <w:sz w:val="22"/>
          <w:szCs w:val="22"/>
          <w:lang w:val="it-IT" w:eastAsia="en-GB"/>
        </w:rPr>
        <w:br/>
        <w:t xml:space="preserve">El Departament de Patrimoni Natural pot emetre un certificat nominal </w:t>
        <w:br/>
        <w:t>corresponent a la captura realitzada per cada caçador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Capítol IV. Aplicació dels plans de gestió en les espècies regulables</w:t>
        <w:br/>
        <w:t>Article 37</w:t>
      </w:r>
      <w:r>
        <w:rPr>
          <w:color w:val="000000"/>
          <w:sz w:val="22"/>
          <w:szCs w:val="22"/>
          <w:lang w:eastAsia="en-GB"/>
        </w:rPr>
        <w:br/>
        <w:t xml:space="preserve">Es consideren espècies regulables que poden causar danys a les activitats </w:t>
        <w:br/>
        <w:t xml:space="preserve">agrícoles, forestals o a la flora en general, als vedats de caça, les espècies </w:t>
        <w:br/>
        <w:t>següents:</w:t>
        <w:br/>
        <w:t>El porc senglar (Sus scrofa).</w:t>
        <w:br/>
      </w:r>
      <w:r>
        <w:rPr>
          <w:color w:val="000000"/>
          <w:sz w:val="22"/>
          <w:szCs w:val="22"/>
          <w:lang w:val="it-IT" w:eastAsia="en-GB"/>
        </w:rPr>
        <w:t>La talpa (Talpa europaea)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38</w:t>
      </w:r>
      <w:r>
        <w:rPr>
          <w:color w:val="000000"/>
          <w:sz w:val="22"/>
          <w:szCs w:val="22"/>
          <w:lang w:val="it-IT" w:eastAsia="en-GB"/>
        </w:rPr>
        <w:br/>
        <w:t xml:space="preserve">Els danys causats a activitats agrícoles o forestals pel porc senglar s'han de </w:t>
        <w:br/>
        <w:t xml:space="preserve">comunicar al Departament de Patrimoni Natural, a través del representant o </w:t>
        <w:br/>
        <w:t>dels representants del comú a la Comissió Tècnica del vedat de caç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eastAsia="en-GB"/>
        </w:rPr>
        <w:t>Article 39</w:t>
      </w:r>
      <w:r>
        <w:rPr>
          <w:color w:val="000000"/>
          <w:sz w:val="22"/>
          <w:szCs w:val="22"/>
          <w:lang w:eastAsia="en-GB"/>
        </w:rPr>
        <w:br/>
        <w:t xml:space="preserve">La regulació de la població de porcs senglars, als vedats de caça, es fa a tres </w:t>
        <w:br/>
        <w:t>nivells:</w:t>
        <w:br/>
        <w:t>Batudes organitzades amb gossos.</w:t>
        <w:br/>
      </w:r>
      <w:r>
        <w:rPr>
          <w:color w:val="000000"/>
          <w:sz w:val="22"/>
          <w:szCs w:val="22"/>
          <w:lang w:val="it-IT" w:eastAsia="en-GB"/>
        </w:rPr>
        <w:t>Tirs nocturns acompanyats.</w:t>
        <w:br/>
        <w:t>Operacions puntual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0</w:t>
      </w:r>
      <w:r>
        <w:rPr>
          <w:color w:val="000000"/>
          <w:sz w:val="22"/>
          <w:szCs w:val="22"/>
          <w:lang w:val="it-IT" w:eastAsia="en-GB"/>
        </w:rPr>
        <w:br/>
        <w:t xml:space="preserve">Davant una denúncia de danys causats a activitats agrícoles, forestals o a la </w:t>
        <w:br/>
        <w:t xml:space="preserve">flora en general als vedats de caça, el Departament de Patrimoni Natural, a </w:t>
        <w:br/>
        <w:t xml:space="preserve">demanda escrita del propietari o titular de l'explotació i d'acord amb la Comissió </w:t>
        <w:br/>
        <w:t xml:space="preserve">Tècnica del vedat de caça, pot autoritzar, amb una verificació prèvia, la </w:t>
        <w:br/>
        <w:t>realització de batudes organitzades amb gosso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1</w:t>
      </w:r>
      <w:r>
        <w:rPr>
          <w:color w:val="000000"/>
          <w:sz w:val="22"/>
          <w:szCs w:val="22"/>
          <w:lang w:val="it-IT" w:eastAsia="en-GB"/>
        </w:rPr>
        <w:br/>
        <w:t xml:space="preserve">Les batudes organitzades als vedats de caça es realitzen prioritàriament amb la </w:t>
        <w:br/>
        <w:t xml:space="preserve">participació exclusiva de caçadors que figuren en el Cens de Residència de la </w:t>
        <w:br/>
        <w:t xml:space="preserve">parròquia on es desenvolupa la batuda. Els caçadors han de formar part d'una </w:t>
        <w:br/>
        <w:t xml:space="preserve">colla de caça parroquial del porc senglar degudament inscrita prop del </w:t>
        <w:br/>
        <w:t>Departament de Patrimoni Natural.</w:t>
        <w:br/>
        <w:t xml:space="preserve">Les peces capturades segons el que hagi definit el pla de gestió queden en </w:t>
        <w:br/>
        <w:t>propietat de la colla que ha realitzat la batud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2</w:t>
      </w:r>
      <w:r>
        <w:rPr>
          <w:color w:val="000000"/>
          <w:sz w:val="22"/>
          <w:szCs w:val="22"/>
          <w:lang w:val="it-IT" w:eastAsia="en-GB"/>
        </w:rPr>
        <w:br/>
        <w:t xml:space="preserve">1. L'autorització per fer una batuda organitzada amb gossos en un vedat de </w:t>
        <w:br/>
        <w:t>caça ha de fixar com a mínim els preceptes següents:</w:t>
        <w:br/>
        <w:t>a) L'horari i la zona autoritzada per al desenvolupament de la batuda.</w:t>
        <w:br/>
        <w:t>b) Les normes de seguretat per al desenvolupament correcte de la batuda.</w:t>
        <w:br/>
        <w:t xml:space="preserve">c) El procediment de comunicació entre els caçadors i/o els agents del Cos de </w:t>
        <w:br/>
        <w:t>Banders.</w:t>
        <w:br/>
        <w:t>d) La quantitat de gossos autoritzats i el procediment de l'arruix.</w:t>
        <w:br/>
        <w:t>e) La quantitat d'exemplars autoritzats a capturar d'acord amb el pla de gestió.</w:t>
        <w:br/>
        <w:t xml:space="preserve">2. Un membre de la colla de caçadors actua com a cap de cacera i distribueix </w:t>
        <w:br/>
        <w:t>els llocs d'espera en funció de la zon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3</w:t>
      </w:r>
      <w:r>
        <w:rPr>
          <w:color w:val="000000"/>
          <w:sz w:val="22"/>
          <w:szCs w:val="22"/>
          <w:lang w:val="it-IT" w:eastAsia="en-GB"/>
        </w:rPr>
        <w:br/>
        <w:t xml:space="preserve">En cas que en una parròquia hi hagi més d'una colla inscrita de caçadors del </w:t>
        <w:br/>
        <w:t xml:space="preserve">porc senglar, d'acord amb l'article 41 les batudes organitzades, es distribueixen </w:t>
        <w:br/>
        <w:t>segons un sorteig.</w:t>
        <w:br/>
        <w:t>La Comissió Tècnica del vedat de caça fa el sorteig de caràcter públic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4</w:t>
      </w:r>
      <w:r>
        <w:rPr>
          <w:color w:val="000000"/>
          <w:sz w:val="22"/>
          <w:szCs w:val="22"/>
          <w:lang w:val="it-IT" w:eastAsia="en-GB"/>
        </w:rPr>
        <w:br/>
        <w:t xml:space="preserve">1. Les colles que han obtingut adjudicacions no poden participar en el sorteig </w:t>
        <w:br/>
        <w:t xml:space="preserve">de batudes organitzades mentre totes i cadascuna de les colles legalment </w:t>
        <w:br/>
        <w:t xml:space="preserve">inscrites, d'acord amb l'article 41, no hagin obtingut per sorteig el dret a </w:t>
        <w:br/>
        <w:t>participar en una batuda organitzada.</w:t>
        <w:br/>
        <w:t xml:space="preserve">2. En cas que la colla adjudicatària de la batuda consideri que el nombre de </w:t>
        <w:br/>
        <w:t xml:space="preserve">caçadors presents no és suficient per garantir l'efectivitat de la batuda, aquesta </w:t>
        <w:br/>
        <w:t xml:space="preserve">colla pot sol·licitar d'altres caçadors titulars de la llicència de caça de la </w:t>
        <w:br/>
        <w:t>temporada en cur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5</w:t>
      </w:r>
      <w:r>
        <w:rPr>
          <w:color w:val="000000"/>
          <w:sz w:val="22"/>
          <w:szCs w:val="22"/>
          <w:lang w:val="it-IT" w:eastAsia="en-GB"/>
        </w:rPr>
        <w:br/>
        <w:t xml:space="preserve">Les batudes organitzades només es poden realitzar amb gossos que </w:t>
        <w:br/>
        <w:t>compleixin la legislació vigent en matèria d'animals de companyi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6</w:t>
      </w:r>
      <w:r>
        <w:rPr>
          <w:color w:val="000000"/>
          <w:sz w:val="22"/>
          <w:szCs w:val="22"/>
          <w:lang w:val="it-IT" w:eastAsia="en-GB"/>
        </w:rPr>
        <w:br/>
        <w:t xml:space="preserve">Igualment, davant una denúncia de danys causats a activitats agrícoles, </w:t>
        <w:br/>
        <w:t xml:space="preserve">forestals o a la flora en general als vedats de caça, el Departament de </w:t>
        <w:br/>
        <w:t xml:space="preserve">Patrimoni Natural, a demanda escrita del propietari o titular de l'explotació i </w:t>
        <w:br/>
        <w:t xml:space="preserve">amb l'acord favorable de la Comissió Tècnica del vedat de caça, pot autoritzar, </w:t>
        <w:br/>
        <w:t xml:space="preserve">amb la verificació prèvia, la realització de tirs nocturns al porc senglar per part </w:t>
        <w:br/>
        <w:t>de caçadors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7</w:t>
      </w:r>
      <w:r>
        <w:rPr>
          <w:color w:val="000000"/>
          <w:sz w:val="22"/>
          <w:szCs w:val="22"/>
          <w:lang w:val="it-IT" w:eastAsia="en-GB"/>
        </w:rPr>
        <w:br/>
        <w:t xml:space="preserve">A l'efecte del que estableix l'article anterior, es crea la llicència especial de caça </w:t>
        <w:br/>
        <w:t xml:space="preserve">nocturna del porc senglar. </w:t>
      </w:r>
      <w:r>
        <w:rPr>
          <w:color w:val="000000"/>
          <w:sz w:val="22"/>
          <w:szCs w:val="22"/>
          <w:lang w:eastAsia="en-GB"/>
        </w:rPr>
        <w:t xml:space="preserve">Les llicències especials de caça nocturna del porc </w:t>
        <w:br/>
        <w:t>senglar són personals i intransferibl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8</w:t>
      </w:r>
      <w:r>
        <w:rPr>
          <w:color w:val="000000"/>
          <w:sz w:val="22"/>
          <w:szCs w:val="22"/>
          <w:lang w:val="it-IT" w:eastAsia="en-GB"/>
        </w:rPr>
        <w:br/>
        <w:t xml:space="preserve">1. Poden sol·licitar la participació en el sorteig de llicències especials de caça </w:t>
        <w:br/>
        <w:t xml:space="preserve">nocturna del porc senglar tots els caçadors en possessió de la llicència de caça </w:t>
        <w:br/>
        <w:t>corresponent, i del permís d'arma llarga ratllada (tipus D).</w:t>
        <w:br/>
        <w:t xml:space="preserve">2. Per participar en el sorteig de llicències especials de caça nocturna del porc </w:t>
        <w:br/>
        <w:t xml:space="preserve">senglar s'ha d'efectuar la sol·licitud al Servei de Tràmits de l'edifici administratiu </w:t>
        <w:br/>
        <w:t xml:space="preserve">del Govern, o als serveis de tràmits dels comuns. La formalització de la </w:t>
        <w:br/>
        <w:t xml:space="preserve">sol·licitud implica que el caçador es compromet a poder ser localitzat i </w:t>
        <w:br/>
        <w:t xml:space="preserve">disponible en qualsevol època de l'any per participar en els tirs nocturns </w:t>
        <w:br/>
        <w:t>proposat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49</w:t>
      </w:r>
      <w:r>
        <w:rPr>
          <w:color w:val="000000"/>
          <w:sz w:val="22"/>
          <w:szCs w:val="22"/>
          <w:lang w:val="it-IT" w:eastAsia="en-GB"/>
        </w:rPr>
        <w:br/>
        <w:t xml:space="preserve">1. Les llicències especials de caça nocturna del porc senglar es distribueixen </w:t>
        <w:br/>
        <w:t xml:space="preserve">mitjançant un sorteig de caràcter públic, organitzat pel Departament de </w:t>
        <w:br/>
        <w:t xml:space="preserve">Patrimoni Natural. Se sortegen grups de 10 caçadors amb l'objectiu de </w:t>
        <w:br/>
        <w:t xml:space="preserve">disposar, com a mínim, d'una quantitat de 20 caçadors adjudicataris d'una </w:t>
        <w:br/>
        <w:t xml:space="preserve">llicència de caça nocturna del porc senglar. S'atribueix un número d'ordre de </w:t>
        <w:br/>
        <w:t xml:space="preserve">sorteig a cada caçador. A l'inici de cada temporada de caça del porc senglar es </w:t>
        <w:br/>
        <w:t xml:space="preserve">fa un sorteig de llicències especials de caça nocturna del porc senglar, amb les </w:t>
        <w:br/>
        <w:t>sol·licituds actualitzades.</w:t>
        <w:br/>
      </w:r>
      <w:r>
        <w:rPr>
          <w:color w:val="000000"/>
          <w:sz w:val="22"/>
          <w:szCs w:val="22"/>
          <w:lang w:eastAsia="en-GB"/>
        </w:rPr>
        <w:t xml:space="preserve">2. El Departament de Patrimoni Natural disposa d'un sol grup de caçadors </w:t>
        <w:br/>
        <w:t xml:space="preserve">sortejats per fer front als tirs nocturns autoritzats en qualsevol tipus de terreny </w:t>
        <w:br/>
        <w:t>cinegètic.</w:t>
        <w:br/>
      </w:r>
      <w:r>
        <w:rPr>
          <w:color w:val="000000"/>
          <w:sz w:val="22"/>
          <w:szCs w:val="22"/>
          <w:lang w:val="it-IT" w:eastAsia="en-GB"/>
        </w:rPr>
        <w:t xml:space="preserve">3. El Departament de Patrimoni Natural comunicarà, per mitjà fefaent, als </w:t>
        <w:br/>
        <w:t xml:space="preserve">caçadors adjudicataris d'una llicència de caça nocturna del porc senglar el </w:t>
        <w:br/>
        <w:t>resultat del sorteig.</w:t>
        <w:br/>
        <w:t xml:space="preserve">4. En el termini de cinc (5) dies hàbils després d'haver-ho comunicat al caçador </w:t>
        <w:br/>
        <w:t xml:space="preserve">adjudicatari, el caçador està obligat a satisfer la quantitat corresponent al preu </w:t>
        <w:br/>
        <w:t xml:space="preserve">de la llicència. Si aquest import no es fa efectiu dins el termini establert, el </w:t>
        <w:br/>
        <w:t>sol·licitant perd el dret a la captur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0</w:t>
      </w:r>
      <w:r>
        <w:rPr>
          <w:color w:val="000000"/>
          <w:sz w:val="22"/>
          <w:szCs w:val="22"/>
          <w:lang w:val="it-IT" w:eastAsia="en-GB"/>
        </w:rPr>
        <w:br/>
        <w:t xml:space="preserve">Quan el Departament de Patrimoni Natural autoritza fer un tir nocturn a un </w:t>
        <w:br/>
        <w:t xml:space="preserve">caçador en un vedat de caça, el Departament contacta, per via telefònica i </w:t>
        <w:br/>
        <w:t xml:space="preserve">segons el número d'ordre del sorteig, amb els caçadors que han sortit del </w:t>
        <w:br/>
        <w:t>sorteig mitjançant el/els número/s de contacte que han facilitat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1</w:t>
      </w:r>
      <w:r>
        <w:rPr>
          <w:color w:val="000000"/>
          <w:sz w:val="22"/>
          <w:szCs w:val="22"/>
          <w:lang w:val="it-IT" w:eastAsia="en-GB"/>
        </w:rPr>
        <w:br/>
        <w:t xml:space="preserve">Quan un caçador no pot ser localitzat, o per qualsevol motiu no pot participar </w:t>
        <w:br/>
        <w:t xml:space="preserve">en el tir nocturn proposat, queda eliminat. Aquests caçadors no poden sol·licitar </w:t>
        <w:br/>
        <w:t xml:space="preserve">la seva participació en el sorteig de llicències especials de caça nocturna del </w:t>
        <w:br/>
        <w:t xml:space="preserve">porc senglar fins a la temporada següent, excepte si el nombre de sol·licituds </w:t>
        <w:br/>
        <w:t>no cobreix el nombre d'operacions autoritzad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2</w:t>
      </w:r>
      <w:r>
        <w:rPr>
          <w:color w:val="000000"/>
          <w:sz w:val="22"/>
          <w:szCs w:val="22"/>
          <w:lang w:val="it-IT" w:eastAsia="en-GB"/>
        </w:rPr>
        <w:br/>
        <w:t xml:space="preserve">1. El nombre d'exemplars que està autoritzat a capturar el caçador que </w:t>
        <w:br/>
        <w:t>participa en un tir nocturn al porc senglar no està limitat.</w:t>
        <w:br/>
        <w:t xml:space="preserve">2. Aquesta operació s'ha de fer mitjançant l'ús d'una arma llarga ratllada, amb </w:t>
        <w:br/>
        <w:t xml:space="preserve">la presència almenys d'un agent del Cos de Banders, el qual té la missió de </w:t>
        <w:br/>
        <w:t xml:space="preserve">vetllar sobre el terreny pel compliment estricte del que hagi definit el Pla de </w:t>
        <w:br/>
        <w:t>gestió. En qualsevol cas el caçador és responsable de la peça abatuda.</w:t>
        <w:br/>
        <w:t xml:space="preserve">3. El caçador ha de complir les indicacions que li faci l'agent del Cos de </w:t>
        <w:br/>
        <w:t xml:space="preserve">Banders en el transcurs de l'operació de regulació. En especial, l'agent del Cos </w:t>
        <w:br/>
        <w:t>de Banders fixa l'inici i l'acabament de l'operació de regulació.</w:t>
        <w:br/>
        <w:t xml:space="preserve">4. La/es peça/ces capturada/es queda/en propietat del caçador que hagi </w:t>
        <w:br/>
        <w:t>realitzat el tir nocturn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3</w:t>
      </w:r>
      <w:r>
        <w:rPr>
          <w:color w:val="000000"/>
          <w:sz w:val="22"/>
          <w:szCs w:val="22"/>
          <w:lang w:val="it-IT" w:eastAsia="en-GB"/>
        </w:rPr>
        <w:br/>
        <w:t xml:space="preserve">Els caçadors que hagin efectuat una captura no poden participar en el sorteig </w:t>
        <w:br/>
        <w:t xml:space="preserve">de llicències especials de caça nocturna del porc senglar durant les tres </w:t>
        <w:br/>
        <w:t xml:space="preserve">temporades següents, excepte si el nombre de sol·licituds no cobreix el nombre </w:t>
        <w:br/>
        <w:t>d'operacions autoritzades.</w:t>
        <w:br/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b/>
          <w:color w:val="000000"/>
          <w:sz w:val="22"/>
          <w:szCs w:val="22"/>
          <w:lang w:eastAsia="en-GB"/>
        </w:rPr>
        <w:t>Article 54</w:t>
      </w:r>
      <w:r>
        <w:rPr>
          <w:color w:val="000000"/>
          <w:sz w:val="22"/>
          <w:szCs w:val="22"/>
          <w:lang w:eastAsia="en-GB"/>
        </w:rPr>
        <w:br/>
        <w:t xml:space="preserve">Els caçadors que hagin efectuat almenys un tret no poden participar en el </w:t>
        <w:br/>
        <w:t xml:space="preserve">sorteig de llicències especials de caça nocturna del porc senglar durant les tres </w:t>
        <w:br/>
        <w:t xml:space="preserve">temporades següents, excepte si el nombre de sol·licituds no cobreix el nombre </w:t>
        <w:br/>
        <w:t>d'operacions autoritzad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5</w:t>
      </w:r>
      <w:r>
        <w:rPr>
          <w:color w:val="000000"/>
          <w:sz w:val="22"/>
          <w:szCs w:val="22"/>
          <w:lang w:val="it-IT" w:eastAsia="en-GB"/>
        </w:rPr>
        <w:br/>
        <w:t xml:space="preserve">1. Si en el transcurs de l'operació, seguint les indicacions de l'agent del Cos de </w:t>
        <w:br/>
        <w:t xml:space="preserve">Banders, el caçador no vol efectuar la captura autoritzada, el caçador perd el </w:t>
        <w:br/>
        <w:t>dret que la llicència corresponent li atorgava.</w:t>
        <w:br/>
        <w:t xml:space="preserve">2. Aquests caçadors no poden sol·licitar la seva paticipació en el sorteig de </w:t>
        <w:br/>
        <w:t xml:space="preserve">llicències especials de caça nocturna del porc senglar fins a la temporada </w:t>
        <w:br/>
        <w:t xml:space="preserve">següent, excepte si el nombre de sol·licituds no cobreix el nombre d'operacions </w:t>
        <w:br/>
        <w:t>autoritzade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6</w:t>
      </w:r>
      <w:r>
        <w:rPr>
          <w:color w:val="000000"/>
          <w:sz w:val="22"/>
          <w:szCs w:val="22"/>
          <w:lang w:val="it-IT" w:eastAsia="en-GB"/>
        </w:rPr>
        <w:br/>
        <w:t xml:space="preserve">En el supòsit que en el transcurs de l'operació la peça autoritzada a capturar no </w:t>
        <w:br/>
        <w:t xml:space="preserve">s'ha pogut localitzar, el caçador pot participar en una operació ulterior en la </w:t>
        <w:br/>
        <w:t xml:space="preserve">mateixa temporada de caça. En aquest cas el seu número d'ordre de sorteig </w:t>
        <w:br/>
        <w:t>passa a ser el darrer del grup de caçadors sortejats fins llavors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7</w:t>
      </w:r>
      <w:r>
        <w:rPr>
          <w:color w:val="000000"/>
          <w:sz w:val="22"/>
          <w:szCs w:val="22"/>
          <w:lang w:val="it-IT" w:eastAsia="en-GB"/>
        </w:rPr>
        <w:br/>
        <w:t xml:space="preserve">L'agent del Cos de Banders acompanyant, quan s'hagi abatut una peça, en </w:t>
        <w:br/>
        <w:t xml:space="preserve">presència del caçador determina les característiques de l'animal i anota </w:t>
        <w:br/>
        <w:t xml:space="preserve">aquestes dades a les fitxes editades a aquest efecte, incloent-hi el dia, l'hora i </w:t>
        <w:br/>
        <w:t xml:space="preserve">el lloc de la captura, i també el nom i els cognoms del caçador que ha matat la </w:t>
        <w:br/>
        <w:t xml:space="preserve">peça. El caçador i l'agent del Cos de Banders han de signar la fitxa en prova de </w:t>
        <w:br/>
        <w:t xml:space="preserve">conformitat amb les dades que s'hi reflecteixen. El Departament de Patrimoni </w:t>
        <w:br/>
        <w:t xml:space="preserve">Natural o el Departament del Cos de Banders pot fer la presa de mostres </w:t>
        <w:br/>
        <w:t xml:space="preserve">orgàniques de les peces abatudes. La peça caçada queda en propietat del </w:t>
        <w:br/>
        <w:t xml:space="preserve">caçador, el qual s'ha de fer càrrec del transport i de la destinació final de la </w:t>
        <w:br/>
        <w:t>peça sencera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8</w:t>
      </w:r>
      <w:r>
        <w:rPr>
          <w:color w:val="000000"/>
          <w:sz w:val="22"/>
          <w:szCs w:val="22"/>
          <w:lang w:val="it-IT" w:eastAsia="en-GB"/>
        </w:rPr>
        <w:br/>
        <w:t xml:space="preserve">En condicions en què la població de porcs senglars necessita unes actuacions </w:t>
        <w:br/>
        <w:t xml:space="preserve">acurades per limitar-ne el creixement i els danys causats en propietats </w:t>
        <w:br/>
        <w:t xml:space="preserve">agrícoles i ramaderes, el Departament de Patrimoni Natural, a demanda escrita </w:t>
        <w:br/>
        <w:t xml:space="preserve">del propietari o titular de l'explotació, i mitjançant la Comissió Tècnica del vedat </w:t>
        <w:br/>
        <w:t xml:space="preserve">de caça, pot autoritzar, amb la verificació prèvia, una operació puntual </w:t>
        <w:br/>
        <w:t xml:space="preserve">mitjançant la realització de tirs nocturns per part del Cos de Banders, </w:t>
        <w:br/>
        <w:t xml:space="preserve">simultàniament a la realització de tirs nocturns al porc senglar per part de </w:t>
        <w:br/>
        <w:t xml:space="preserve">caçadors. El caçador és prioritari en la realització de l'operació de regulació. El </w:t>
        <w:br/>
        <w:t xml:space="preserve">propietari o titular de l'explotació pot assistir en l'operació puntual. Les peces </w:t>
        <w:br/>
        <w:t xml:space="preserve">capturades pels agents del Cos de Banders queden en propietat del Ministeri </w:t>
        <w:br/>
        <w:t>d'Agricultura i Patrimoni Natural, que en decideix la destinació final.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b/>
          <w:color w:val="000000"/>
          <w:sz w:val="22"/>
          <w:szCs w:val="22"/>
          <w:lang w:val="it-IT" w:eastAsia="en-GB"/>
        </w:rPr>
        <w:t>Article 59</w:t>
      </w:r>
      <w:r>
        <w:rPr>
          <w:color w:val="000000"/>
          <w:sz w:val="22"/>
          <w:szCs w:val="22"/>
          <w:lang w:val="it-IT" w:eastAsia="en-GB"/>
        </w:rPr>
        <w:br/>
        <w:t xml:space="preserve">Ultra el que disposa l'apartat anterior, quan pel procediment establert no s'hagi </w:t>
        <w:br/>
        <w:t xml:space="preserve">pogut localitzar cap dels caçadors sortejats, el Departament de Patrimoni </w:t>
        <w:br/>
        <w:t xml:space="preserve">Natural pot autoritzar la realització de tirs nocturns per part del Cos de Banders. </w:t>
        <w:br/>
        <w:t xml:space="preserve">Les peces capturades queden en propietat del Ministeri d'Agricultura i Patrimoni </w:t>
        <w:br/>
        <w:t>Natural, que en decideix la destinació final.</w:t>
        <w:br/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it-IT" w:eastAsia="en-GB"/>
        </w:rPr>
        <w:t>Article 60</w:t>
      </w:r>
      <w:r>
        <w:rPr>
          <w:color w:val="000000"/>
          <w:sz w:val="22"/>
          <w:szCs w:val="22"/>
          <w:lang w:val="it-IT" w:eastAsia="en-GB"/>
        </w:rPr>
        <w:br/>
        <w:t xml:space="preserve">1. La regulació de les poblacions de talpes que causin danys a l'agricultura o a </w:t>
        <w:br/>
        <w:t xml:space="preserve">la ramaderia dins un vedat de caça, mitjançant la seva captura amb una arma, </w:t>
        <w:br/>
        <w:t>es pot fer amb l'autorització prèvia del Departament de Patrimoni Natural.</w:t>
        <w:br/>
        <w:t xml:space="preserve">2. Les sol·licituds per realitzar aquestes captures s'han de trametre al </w:t>
        <w:br/>
        <w:t xml:space="preserve">Departament de Patrimoni Natural, a través del o dels representants del comú </w:t>
        <w:br/>
        <w:t>en la Comissió Tècnica del vedat de caça.</w:t>
        <w:br/>
        <w:t>La sol·licitud ha d'incloure les dades següents:</w:t>
        <w:br/>
        <w:t>a) Nom de la persona sol·licitant.</w:t>
        <w:br/>
        <w:t>b) Terreny on es fan les captures.</w:t>
        <w:br/>
        <w:t>c) Període durant el qual es desitja fer les captures.</w:t>
        <w:br/>
        <w:t xml:space="preserve">3. El Departament de Patrimoni Natural ha d'expedir una autorització nominal </w:t>
        <w:br/>
        <w:t>que inclogui les dades esmentades.</w:t>
        <w:br/>
        <w:t>Cosa que es fa pública per a coneixement general.</w:t>
        <w:br/>
        <w:t>Andorra la Vella, 31 de maig del 2006</w:t>
        <w:br/>
        <w:t>Albert Pintat Santolària</w:t>
        <w:br/>
        <w:t>Cap de Gover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25:00Z</dcterms:created>
  <dc:creator>Faragasso, Romina (CONSLEG)</dc:creator>
  <dc:description/>
  <dc:language>en-US</dc:language>
  <cp:lastModifiedBy>Faragasso, Romina (CONSLEG)</cp:lastModifiedBy>
  <dcterms:modified xsi:type="dcterms:W3CDTF">2006-06-13T14:25:00Z</dcterms:modified>
  <cp:revision>2</cp:revision>
  <dc:subject/>
  <dc:title>Data publicació:</dc:title>
</cp:coreProperties>
</file>