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Decret d'aprovació del Reglament d'aplicació de la Llei de caça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br/>
        <w:t>Exposició de motius</w:t>
        <w:br/>
        <w:t>Vista la Llei del Govern, del 15 de desembre del 2000;</w:t>
        <w:br/>
        <w:t>Vista la Llei de caça, del 13 d'abril del 2000;</w:t>
        <w:br/>
        <w:t>Vist el Reglament d'aplicació de la Llei de caça, del 31 d'agost del 2005;</w:t>
        <w:br/>
        <w:t xml:space="preserve">Atenent l'exposició de motius de la llei de caça de 13 d'abril del 2000, segons la </w:t>
        <w:br/>
        <w:t xml:space="preserve">qual la riquesa faunística "requereix una atenció prioritària i constant de l'Estat </w:t>
        <w:br/>
        <w:t>a fi de preservar-la i conservar-la com a patrimoni natural irrenunciable;</w:t>
        <w:br/>
        <w:t xml:space="preserve">Atesa la necessitat de dur a terme diverses modificacions en les condicions i </w:t>
        <w:br/>
        <w:t xml:space="preserve">les formes per adjudicar i per capturar determinades unitats, per limitar els </w:t>
        <w:br/>
        <w:t>perjudicis al medi natural o a les activitats agrícoles;</w:t>
        <w:br/>
        <w:t xml:space="preserve">Aquest Reglament defineix les espècies caçables, modifica i regula l'aplicació </w:t>
        <w:br/>
        <w:t xml:space="preserve">dels plans de gestió, modifica els sistemes de caça d'algunes poblacions </w:t>
        <w:br/>
        <w:t xml:space="preserve">d'espècies caçables sotmeses a pla de caça i estableix el funcionament de la </w:t>
        <w:br/>
        <w:t>Comissió de Seguiment de la Caça.</w:t>
        <w:br/>
        <w:t xml:space="preserve">Aquest Reglament deroga el Reglament d'aplicació de la Llei de caça, del 31 </w:t>
        <w:br/>
        <w:t>d'agost del 2005, i s'aprova íntegrament per motius de seguretat jurídica.</w:t>
        <w:br/>
        <w:t xml:space="preserve">A proposta del ministre d'Agricultura i Patrimoni Natural i d'acord amb el </w:t>
        <w:br/>
        <w:t>Govern, en la sessió del dia 31 de maig del 2006, s'acorda:</w:t>
        <w:br/>
        <w:t>Article únic</w:t>
        <w:br/>
        <w:t xml:space="preserve">S'aprova el Reglament d'aplicació de la Llei de caça, que entrarà en vigor </w:t>
        <w:br/>
        <w:t>l'endemà de ser publicat al Butlletí Oficial del Principat d'Andorra.</w:t>
        <w:br/>
        <w:t>Disposició derogatòria</w:t>
        <w:br/>
        <w:t xml:space="preserve">Queda derogat el Reglament d'aplicació de la Llei de caça, del 31 d'agost del </w:t>
        <w:br/>
        <w:t xml:space="preserve">2005 (Butlletí Oficial del Principat núm. 17074), i qualsevol disposició de rang </w:t>
        <w:br/>
        <w:t>igual o inferior que s'oposi a l'establert en aquest Reglament.</w:t>
        <w:br/>
        <w:t>Reglament</w:t>
        <w:br/>
        <w:t>d'aplicació de la llei de caça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Capítol I. Disposicions generals</w:t>
        <w:br/>
        <w:t>Article 1</w:t>
      </w:r>
      <w:r>
        <w:rPr>
          <w:color w:val="000000"/>
          <w:sz w:val="22"/>
          <w:szCs w:val="22"/>
          <w:lang w:val="it-IT" w:eastAsia="en-GB"/>
        </w:rPr>
        <w:br/>
        <w:t xml:space="preserve">Les llicències de caça s'han de sol·licitar al Servei de Tràmits de l'edifici </w:t>
        <w:br/>
        <w:t xml:space="preserve">administratiu del Govern, o als serveis de tràmits dels comuns, durant els dies </w:t>
        <w:br/>
        <w:t xml:space="preserve">laborables i els horaris oficials d'atenció al públic, amb el pagament previ de </w:t>
        <w:br/>
        <w:t>l'import de la llicència de caça fixat pel Govern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2</w:t>
      </w:r>
      <w:r>
        <w:rPr>
          <w:color w:val="000000"/>
          <w:sz w:val="22"/>
          <w:szCs w:val="22"/>
          <w:lang w:val="it-IT" w:eastAsia="en-GB"/>
        </w:rPr>
        <w:br/>
        <w:t xml:space="preserve">Per formalitzar la sol·licitud d'una llicència de caça s'ha d'adjuntar la </w:t>
        <w:br/>
        <w:t>documentació següent:</w:t>
        <w:br/>
        <w:t xml:space="preserve">1. Certificació d'una companyia d'assegurances, degudament autoritzada per </w:t>
        <w:br/>
        <w:t xml:space="preserve">actuar dins del territori nacional, que atesti que queden cobertes les </w:t>
        <w:br/>
        <w:t xml:space="preserve">responsabilitats civils en què puguin incórrer el caçador directament o els seus </w:t>
        <w:br/>
        <w:t xml:space="preserve">gossos per una suma mínima de 240.000 euros. En cas que la companyia </w:t>
        <w:br/>
        <w:t xml:space="preserve">asseguradora no faciliti la llista certificada prop del ministeri responsable de la </w:t>
        <w:br/>
        <w:t>caça, el sol·licitant ha d'adjuntar el certificat individual d'assegurança.</w:t>
        <w:br/>
        <w:t xml:space="preserve">2. Còpia del permís d'arma. Queden exempts d'adjuntar el permís d'arma els </w:t>
        <w:br/>
        <w:t>caçadors de nacionalitat andorrana que cacin amb escopeta.</w:t>
        <w:br/>
        <w:t xml:space="preserve">3. Còpia del passaport o del document d'identitat per als caçadors no inscrits </w:t>
        <w:br/>
        <w:t>en un Cens Parroquial.</w:t>
        <w:br/>
        <w:t>4. Una (1) fotografia actual de 3,5 x 4,5 cm per a les primeres llicèncie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3</w:t>
      </w:r>
      <w:r>
        <w:rPr>
          <w:color w:val="000000"/>
          <w:sz w:val="22"/>
          <w:szCs w:val="22"/>
          <w:lang w:val="it-IT" w:eastAsia="en-GB"/>
        </w:rPr>
        <w:br/>
        <w:t xml:space="preserve">Per a l'obtenció de qualsevol llicència de caça és obligatori abonar prèviament </w:t>
        <w:br/>
        <w:t>l'import corresponent a la quota de soci de la Federació Andorrana de Caç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4</w:t>
      </w:r>
      <w:r>
        <w:rPr>
          <w:color w:val="000000"/>
          <w:sz w:val="22"/>
          <w:szCs w:val="22"/>
          <w:lang w:val="it-IT" w:eastAsia="en-GB"/>
        </w:rPr>
        <w:br/>
        <w:t xml:space="preserve">Les llicències de caça es poden recollir el dia següent de la resolució favorable </w:t>
        <w:br/>
        <w:t xml:space="preserve">de la sol·licitud al Servei de Tràmits on s'ha tramès la sol·licitud, durant els dies </w:t>
        <w:br/>
        <w:t>laborables i els horaris oficials d'atenció al públic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5</w:t>
      </w:r>
      <w:r>
        <w:rPr>
          <w:color w:val="000000"/>
          <w:sz w:val="22"/>
          <w:szCs w:val="22"/>
          <w:lang w:eastAsia="en-GB"/>
        </w:rPr>
        <w:br/>
        <w:t xml:space="preserve">Els dies hàbils per a l'exercici de la caça en els terrenys d'aprofitament </w:t>
        <w:br/>
        <w:t xml:space="preserve">cinegètic comú són els diumenges, els dijous i els dies festius. </w:t>
      </w:r>
      <w:r>
        <w:rPr>
          <w:color w:val="000000"/>
          <w:sz w:val="22"/>
          <w:szCs w:val="22"/>
          <w:lang w:val="it-IT" w:eastAsia="en-GB"/>
        </w:rPr>
        <w:t xml:space="preserve">El Ministeri </w:t>
        <w:br/>
        <w:t>d'Agricultura i Patrimoni Natural publica anualment el calendari de dies hàbil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6</w:t>
      </w:r>
      <w:r>
        <w:rPr>
          <w:color w:val="000000"/>
          <w:sz w:val="22"/>
          <w:szCs w:val="22"/>
          <w:lang w:val="it-IT" w:eastAsia="en-GB"/>
        </w:rPr>
        <w:br/>
        <w:t xml:space="preserve">Per poder sol·licitar la participació en el sorteig de batudes organitzades del </w:t>
        <w:br/>
        <w:t xml:space="preserve">porc senglar els caçadors s'han d'inscriure en colles de caçadors del porc </w:t>
        <w:br/>
        <w:t xml:space="preserve">senglar prop del Departament de Patrimoni Natural. Les colles s'inscriuen per </w:t>
        <w:br/>
        <w:t>parròquie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7</w:t>
      </w:r>
      <w:r>
        <w:rPr>
          <w:color w:val="000000"/>
          <w:sz w:val="22"/>
          <w:szCs w:val="22"/>
          <w:lang w:val="it-IT" w:eastAsia="en-GB"/>
        </w:rPr>
        <w:br/>
        <w:t xml:space="preserve">Per inscriure's com a colla de caça del porc senglar, s'ha de presentar la </w:t>
        <w:br/>
        <w:t xml:space="preserve">sol·licitud corresponent prop del Servei de Tràmits de l'edifici administratiu del </w:t>
        <w:br/>
        <w:t>Govern, o als serveis de tràmits dels comuns, i complir les condicions següents:</w:t>
        <w:br/>
        <w:t xml:space="preserve">Tots els caçadors han de figurar en el Cens Parroquial de la parròquia, i ser </w:t>
        <w:br/>
        <w:t>titulars de la llicència corresponent de caça del porc senglar.</w:t>
        <w:br/>
        <w:t>El nombre mínim de caçadors membres de la colla és de 15 persones.</w:t>
        <w:br/>
        <w:t>Un caçador només pot formar part d'una colla de caça del porc senglar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8</w:t>
      </w:r>
      <w:r>
        <w:rPr>
          <w:color w:val="000000"/>
          <w:sz w:val="22"/>
          <w:szCs w:val="22"/>
          <w:lang w:val="it-IT" w:eastAsia="en-GB"/>
        </w:rPr>
        <w:br/>
        <w:t xml:space="preserve">Per poder participar en el sorteig de llicències especials de caça nocturna del </w:t>
        <w:br/>
        <w:t xml:space="preserve">porc senglar, s'ha d'efectuar la sol·licitud al Servei de Tràmits de l'edifici </w:t>
        <w:br/>
        <w:t xml:space="preserve">administratiu del Govern, o als serveis de tràmits dels comuns. La formalització </w:t>
        <w:br/>
        <w:t xml:space="preserve">de la sol·licitud implica que el caçador es compromet a poder ser localitzat i </w:t>
        <w:br/>
        <w:t xml:space="preserve">disponible en qualsevol època de l'any per participar en els tirs nocturns </w:t>
        <w:br/>
        <w:t>proposats.</w:t>
        <w:br/>
        <w:t xml:space="preserve">Poden sol·licitar la participació al sorteig de llicències especials de caça </w:t>
        <w:br/>
        <w:t xml:space="preserve">nocturna del porc senglar tots els caçadors en possessió de la corresponent </w:t>
        <w:br/>
        <w:t>llicència de caça del porc senglar, i del permís d'arma llarga ratllada (tipus D)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Capítol II. Comissió de Seguiment de la Caça</w:t>
        <w:br/>
        <w:t>Article 9</w:t>
      </w:r>
      <w:r>
        <w:rPr>
          <w:color w:val="000000"/>
          <w:sz w:val="22"/>
          <w:szCs w:val="22"/>
          <w:lang w:val="it-IT" w:eastAsia="en-GB"/>
        </w:rPr>
        <w:br/>
        <w:t>La Comissió de Seguiment de la Caça està formada pels membres següents:</w:t>
        <w:br/>
        <w:t xml:space="preserve">El/la president/a de la Comissió, càrrec que recau en el/la ministre/a </w:t>
        <w:br/>
        <w:t>responsable de la caça</w:t>
        <w:br/>
        <w:t xml:space="preserve">El/la vicepresident/a de la Comissió, càrrec que recau en el/la president/a de la </w:t>
        <w:br/>
        <w:t>Federació Andorrana de Caça</w:t>
        <w:br/>
        <w:t>El/la director/a del Departament de Patrimoni Natural</w:t>
        <w:br/>
        <w:t>El/la cap de l'Àrea de Patrimoni Natural</w:t>
        <w:br/>
        <w:t>El/la director/a del Cos de Banders</w:t>
        <w:br/>
        <w:t>Dos vocals designats per la Federació de Caça</w:t>
        <w:br/>
        <w:t xml:space="preserve">Un/a representant de les associacions protectores d'animals i de defensa de la </w:t>
        <w:br/>
        <w:t>natura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10</w:t>
      </w:r>
      <w:r>
        <w:rPr>
          <w:color w:val="000000"/>
          <w:sz w:val="22"/>
          <w:szCs w:val="22"/>
          <w:lang w:val="it-IT" w:eastAsia="en-GB"/>
        </w:rPr>
        <w:br/>
        <w:t xml:space="preserve">El/la president/a de la Comissió de Seguiment de la Caça convoca les </w:t>
        <w:br/>
        <w:t>sessions, proposa l'ordre del dia i dirigeix les sessions.</w:t>
        <w:br/>
        <w:t xml:space="preserve">En absència del/de la president/a de la Comissió, el/la vicepresident/a assegura </w:t>
        <w:br/>
        <w:t>les funcions del/de la president/a.</w:t>
        <w:br/>
        <w:t xml:space="preserve">La Comissió de Seguiment de la Caça nomena un secretari entre els seus </w:t>
        <w:br/>
        <w:t>representants. El secretari pren acta de les reunion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11</w:t>
      </w:r>
      <w:r>
        <w:rPr>
          <w:color w:val="000000"/>
          <w:sz w:val="22"/>
          <w:szCs w:val="22"/>
          <w:lang w:val="it-IT" w:eastAsia="en-GB"/>
        </w:rPr>
        <w:br/>
        <w:t xml:space="preserve">La Comissió de Seguiment de la Caça es reuneix tantes vegades com sigui </w:t>
        <w:br/>
        <w:t>necessari, i almenys dues vegades l'any.</w:t>
        <w:br/>
        <w:t xml:space="preserve">Un terç dels membres de la Comissió de Seguiment de la Caça poden sol·licitar </w:t>
        <w:br/>
        <w:t>al president la convocatòria d'una sessió extraordinàri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12</w:t>
      </w:r>
      <w:r>
        <w:rPr>
          <w:color w:val="000000"/>
          <w:sz w:val="22"/>
          <w:szCs w:val="22"/>
          <w:lang w:val="it-IT" w:eastAsia="en-GB"/>
        </w:rPr>
        <w:br/>
        <w:t xml:space="preserve">El quòrum de constitució de la Comissió es fixa a la meitat dels representants </w:t>
        <w:br/>
        <w:t xml:space="preserve">més un. Les decisions de la Comissió de Seguiment de la Caça s'aproven per </w:t>
        <w:br/>
        <w:t>majoria simple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Capítol III. Espècies caçables</w:t>
        <w:br/>
        <w:t>Article 13</w:t>
      </w:r>
      <w:r>
        <w:rPr>
          <w:color w:val="000000"/>
          <w:sz w:val="22"/>
          <w:szCs w:val="22"/>
          <w:lang w:val="it-IT" w:eastAsia="en-GB"/>
        </w:rPr>
        <w:br/>
        <w:t xml:space="preserve">1. Les espècies que es poden caçar sense altres limitacions que les establertes </w:t>
        <w:br/>
        <w:t>per la Llei de caça i les normes que la desenvolupen són:</w:t>
        <w:br/>
        <w:t>Guineu (Vulpes vulpes)</w:t>
        <w:br/>
        <w:t>Tudó (Columba palumbus)</w:t>
        <w:br/>
        <w:t>Merla (Turdus merula)</w:t>
        <w:br/>
        <w:t>Griva (Turdus viscivorus)</w:t>
        <w:br/>
        <w:t xml:space="preserve">2. Les espècies que es poden caçar amb les limitacions de captura i de </w:t>
        <w:br/>
        <w:t>transport per dia i per caçador són:</w:t>
        <w:br/>
        <w:t>Conill (Oryctolagus cuniculus)</w:t>
        <w:br/>
        <w:t>Llebre (Lepus europaeus)</w:t>
        <w:br/>
        <w:t>Perdiu grisa o xerra (Perdix perdix)</w:t>
        <w:br/>
        <w:t>Perdiu roja (Alectoris rufa)</w:t>
        <w:br/>
        <w:t>Faisà (Phasianus colchicus)</w:t>
        <w:br/>
        <w:t>Dos exemplars de conill o bé un exemplar de llebre.</w:t>
        <w:br/>
        <w:t xml:space="preserve">El total d'exemplars entre les espècies perdiu grisa, perdiu roja i faisà és de </w:t>
        <w:br/>
        <w:t>tres, amb un màxim de dos faisans.</w:t>
        <w:br/>
        <w:t xml:space="preserve">3. Les espècies que són caçables en les condicions que defineix aquest </w:t>
        <w:br/>
        <w:t>Reglament són:</w:t>
        <w:br/>
        <w:t>Porc senglar (Sus scrofa)</w:t>
        <w:br/>
        <w:t>Mufló (Ovis musimon)</w:t>
        <w:br/>
        <w:t>Cabirol (Capreolus capreolus)</w:t>
        <w:br/>
        <w:t>Talpa (Talpa europaea)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14</w:t>
      </w:r>
      <w:r>
        <w:rPr>
          <w:color w:val="000000"/>
          <w:sz w:val="22"/>
          <w:szCs w:val="22"/>
          <w:lang w:val="it-IT" w:eastAsia="en-GB"/>
        </w:rPr>
        <w:br/>
        <w:t xml:space="preserve">Segons l'article 5 de la Llei de caça, del 13 d'abril del 2000, són espècies </w:t>
        <w:br/>
        <w:t>caçables regulables:</w:t>
        <w:br/>
        <w:t>1. Les que són perilloses per a la salut o per a la seguretat públiques.</w:t>
        <w:br/>
      </w:r>
      <w:r>
        <w:rPr>
          <w:color w:val="000000"/>
          <w:sz w:val="22"/>
          <w:szCs w:val="22"/>
          <w:lang w:eastAsia="en-GB"/>
        </w:rPr>
        <w:t xml:space="preserve">Aquestes espècies, o individus, poden ser definits com a espècies caçables </w:t>
        <w:br/>
        <w:t xml:space="preserve">regulables quan un agent de l'autoritat transmet els fets al Departament de </w:t>
        <w:br/>
        <w:t>Patrimoni Natural.</w:t>
        <w:br/>
      </w:r>
      <w:r>
        <w:rPr>
          <w:color w:val="000000"/>
          <w:sz w:val="22"/>
          <w:szCs w:val="22"/>
          <w:lang w:val="it-IT" w:eastAsia="en-GB"/>
        </w:rPr>
        <w:t xml:space="preserve">2. Les que causen danys importants a les activitats agrícoles, forestals o a la </w:t>
        <w:br/>
        <w:t>fauna o la flora en general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15</w:t>
      </w:r>
      <w:r>
        <w:rPr>
          <w:color w:val="000000"/>
          <w:sz w:val="22"/>
          <w:szCs w:val="22"/>
          <w:lang w:val="it-IT" w:eastAsia="en-GB"/>
        </w:rPr>
        <w:br/>
        <w:t xml:space="preserve">La caça de les espècies sotmeses a un pla de caça es regula amb l'objectiu de </w:t>
        <w:br/>
        <w:t xml:space="preserve">gestionar les poblacions, tenint en compte la capacitat del territori i el </w:t>
        <w:br/>
        <w:t>manteniment d'una estructura equilibrada de la població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16</w:t>
      </w:r>
      <w:r>
        <w:rPr>
          <w:color w:val="000000"/>
          <w:sz w:val="22"/>
          <w:szCs w:val="22"/>
          <w:lang w:val="it-IT" w:eastAsia="en-GB"/>
        </w:rPr>
        <w:br/>
        <w:t xml:space="preserve">El Departament de Patrimoni Natural elabora els plans de gestió de les </w:t>
        <w:br/>
        <w:t xml:space="preserve">espècies que poden ser sotmeses a un pla de caça, en funció de la unitat de </w:t>
        <w:br/>
        <w:t>gestió de cada població.</w:t>
        <w:br/>
        <w:t>Els plans de gestió s'han de fonamentar en els principis següents:</w:t>
        <w:br/>
        <w:t xml:space="preserve">Anàlisi de les característiques geogràfiques, físiques, biològiques i humanes de </w:t>
        <w:br/>
        <w:t>la unitat de gestió</w:t>
        <w:br/>
        <w:t>Coneixement de les poblacions faunístiques existents</w:t>
        <w:br/>
        <w:t>Definició dels objectius de la gestió</w:t>
        <w:br/>
        <w:t>Mitjans necessaris per a la consecució dels objectius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17</w:t>
      </w:r>
      <w:r>
        <w:rPr>
          <w:color w:val="000000"/>
          <w:sz w:val="22"/>
          <w:szCs w:val="22"/>
          <w:lang w:val="it-IT" w:eastAsia="en-GB"/>
        </w:rPr>
        <w:br/>
        <w:t xml:space="preserve">El Pla de gestió de cada espècie que pot ser sotmesa a un pla de caça ha de </w:t>
        <w:br/>
        <w:t>definir els paràmetres següents:</w:t>
        <w:br/>
        <w:t>Poblacions existents i la seva evolució</w:t>
        <w:br/>
        <w:t>Relació entre la capacitat del medi i l'abundància de l'espècie</w:t>
        <w:br/>
        <w:t>Piràmide poblacional, amb distribució per edats i sexes</w:t>
        <w:br/>
        <w:t>Definició del nombre de captures en funció dels paràmetres anteriors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18</w:t>
      </w:r>
      <w:r>
        <w:rPr>
          <w:color w:val="000000"/>
          <w:sz w:val="22"/>
          <w:szCs w:val="22"/>
          <w:lang w:eastAsia="en-GB"/>
        </w:rPr>
        <w:br/>
        <w:t xml:space="preserve">Les espècies caçables que poden ser sotmeses a un pla de caça són les </w:t>
        <w:br/>
        <w:t>següents:</w:t>
        <w:br/>
        <w:t>Mufló (Ovis musimon)</w:t>
        <w:br/>
        <w:t>Cabirol (Capreolus capreolus)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 xml:space="preserve">Capítol IV. </w:t>
      </w:r>
      <w:r>
        <w:rPr>
          <w:b/>
          <w:color w:val="000000"/>
          <w:sz w:val="22"/>
          <w:szCs w:val="22"/>
          <w:lang w:val="it-IT" w:eastAsia="en-GB"/>
        </w:rPr>
        <w:t xml:space="preserve">Regulació de les espècies caçables regulables perilloses per a la </w:t>
        <w:br/>
        <w:t>salut o la seguretat públiques</w:t>
        <w:br/>
        <w:t>Article 19</w:t>
      </w:r>
      <w:r>
        <w:rPr>
          <w:color w:val="000000"/>
          <w:sz w:val="22"/>
          <w:szCs w:val="22"/>
          <w:lang w:val="it-IT" w:eastAsia="en-GB"/>
        </w:rPr>
        <w:br/>
        <w:t xml:space="preserve">La regulació específica de les espècies caçables regulables perilloses per a la </w:t>
        <w:br/>
        <w:t xml:space="preserve">salut o per a la seguretat públiques es fa mitjançant l'actuació dels agents del </w:t>
        <w:br/>
        <w:t xml:space="preserve">Cos de Banders, amb autorització prèvia del Departament de Patrimoni Natural, </w:t>
        <w:br/>
        <w:t>en tot el territori i en qualsevol època de l'any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20</w:t>
      </w:r>
      <w:r>
        <w:rPr>
          <w:color w:val="000000"/>
          <w:sz w:val="22"/>
          <w:szCs w:val="22"/>
          <w:lang w:val="it-IT" w:eastAsia="en-GB"/>
        </w:rPr>
        <w:br/>
        <w:t xml:space="preserve">El control d'un o diversos exemplars de les espècies caçables regulables </w:t>
        <w:br/>
        <w:t xml:space="preserve">perilloses per a la salut o per a la seguretat públiques es fa mitjançant captura </w:t>
        <w:br/>
        <w:t xml:space="preserve">en viu. Quan els mètodes d'immobilització a distància o altres mètodes de </w:t>
        <w:br/>
        <w:t xml:space="preserve">captura en viu de l'animal no siguin viables, el Departament de Patrimoni </w:t>
        <w:br/>
        <w:t>Natural pot autoritzar l'ús del tret com a mètode de sacrifici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 xml:space="preserve">Capítol V. Regulació de les espècies caçables regulables que causen danys </w:t>
        <w:br/>
        <w:t>importants a la fauna en general</w:t>
        <w:br/>
        <w:t>Article 21</w:t>
      </w:r>
      <w:r>
        <w:rPr>
          <w:color w:val="000000"/>
          <w:sz w:val="22"/>
          <w:szCs w:val="22"/>
          <w:lang w:val="it-IT" w:eastAsia="en-GB"/>
        </w:rPr>
        <w:br/>
        <w:t xml:space="preserve">La regulació específica de les espècies caçables regulables que causen danys </w:t>
        <w:br/>
        <w:t xml:space="preserve">importants a la fauna en general es fa mitjançant l'actuació dels agents del Cos </w:t>
        <w:br/>
        <w:t xml:space="preserve">de Banders, amb autorització prèvia del Departament de Patrimoni Natural, en </w:t>
        <w:br/>
        <w:t>tot el territori nacional i en qualsevol època de l'any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22</w:t>
      </w:r>
      <w:r>
        <w:rPr>
          <w:color w:val="000000"/>
          <w:sz w:val="22"/>
          <w:szCs w:val="22"/>
          <w:lang w:eastAsia="en-GB"/>
        </w:rPr>
        <w:br/>
        <w:t xml:space="preserve">El control d'un o diversos exemplars de les espècies caçables regulables que </w:t>
        <w:br/>
        <w:t xml:space="preserve">causen danys importants a la fauna en general es realitza mitjançant captura </w:t>
        <w:br/>
        <w:t xml:space="preserve">en viu. </w:t>
      </w:r>
      <w:r>
        <w:rPr>
          <w:color w:val="000000"/>
          <w:sz w:val="22"/>
          <w:szCs w:val="22"/>
          <w:lang w:val="it-IT" w:eastAsia="en-GB"/>
        </w:rPr>
        <w:t xml:space="preserve">Quan els mètodes d'immobilització a distància o altres mètodes de </w:t>
        <w:br/>
        <w:t xml:space="preserve">captura en viu de l'animal no siguin viables, el Departament de Patrimoni </w:t>
        <w:br/>
        <w:t>Natural pot autoritzar l'ús del tret com a mètode de sacrifici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 xml:space="preserve">Capítol VI. Regulació de les espècies caçables regulables que causen danys </w:t>
        <w:br/>
        <w:t>importants a les activitats agrícoles, forestals o a la flora en general</w:t>
        <w:br/>
        <w:t>Article 23</w:t>
      </w:r>
      <w:r>
        <w:rPr>
          <w:color w:val="000000"/>
          <w:sz w:val="22"/>
          <w:szCs w:val="22"/>
          <w:lang w:eastAsia="en-GB"/>
        </w:rPr>
        <w:br/>
        <w:t xml:space="preserve">Es consideren espècies regulables que poden causar danys a les activitats </w:t>
        <w:br/>
        <w:t>agrícoles, forestals o a la flora en general les espècies següents:</w:t>
        <w:br/>
        <w:t>Porc fer (Sus scrofa)</w:t>
        <w:br/>
        <w:t>Taupa (Talpa europaea)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24</w:t>
      </w:r>
      <w:r>
        <w:rPr>
          <w:color w:val="000000"/>
          <w:sz w:val="22"/>
          <w:szCs w:val="22"/>
          <w:lang w:eastAsia="en-GB"/>
        </w:rPr>
        <w:br/>
        <w:t xml:space="preserve">La regulació de les poblacions de taupes que causin danys a les activitats </w:t>
        <w:br/>
        <w:t xml:space="preserve">agrícoles, mitjançant la seva captura amb una arma, en tot terreny de caça i </w:t>
        <w:br/>
        <w:t xml:space="preserve">durant tot l'any, pot fer-se amb autorització prèvia del Departament de </w:t>
        <w:br/>
        <w:t>Patrimoni Natural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25</w:t>
      </w:r>
      <w:r>
        <w:rPr>
          <w:color w:val="000000"/>
          <w:sz w:val="22"/>
          <w:szCs w:val="22"/>
          <w:lang w:eastAsia="en-GB"/>
        </w:rPr>
        <w:br/>
        <w:t xml:space="preserve">Les sol·licituds per fer aquestes captures s'han de trametre al Departament de </w:t>
        <w:br/>
        <w:t xml:space="preserve">Patrimoni Natural, mitjançant el Servei de Tràmits de l'edifici administratiu del </w:t>
        <w:br/>
        <w:t xml:space="preserve">Govern, o als serveis de tràmits dels comuns. </w:t>
      </w:r>
      <w:r>
        <w:rPr>
          <w:color w:val="000000"/>
          <w:sz w:val="22"/>
          <w:szCs w:val="22"/>
          <w:lang w:val="it-IT" w:eastAsia="en-GB"/>
        </w:rPr>
        <w:t xml:space="preserve">La sol·licitud ha d'incloure les </w:t>
        <w:br/>
        <w:t>dades següents:</w:t>
        <w:br/>
        <w:t>1. Nom de la persona sol·licitant</w:t>
        <w:br/>
        <w:t>2. Terreny on es faran les captures</w:t>
        <w:br/>
        <w:t>3. Període durant el qual es desitja fer les captures</w:t>
        <w:br/>
        <w:t xml:space="preserve">En cas que la sol·licitud sigui resolta favorablement, el Departament de </w:t>
        <w:br/>
        <w:t xml:space="preserve">Patrimoni Natural ha d'expedir una autorització nominal que inclogui les dades </w:t>
        <w:br/>
        <w:t>esmentade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26</w:t>
      </w:r>
      <w:r>
        <w:rPr>
          <w:color w:val="000000"/>
          <w:sz w:val="22"/>
          <w:szCs w:val="22"/>
          <w:lang w:val="it-IT" w:eastAsia="en-GB"/>
        </w:rPr>
        <w:br/>
        <w:t xml:space="preserve">La regulació de les poblacions de porcs senglars en terrenys d'aprofitament </w:t>
        <w:br/>
        <w:t xml:space="preserve">cinegètic comú i en els dies hàbils per a l'exercici de la caça es basa en el </w:t>
        <w:br/>
        <w:t xml:space="preserve">desenvolupament de la seva caça sense altres limitacions que les previstes en </w:t>
        <w:br/>
        <w:t>la Llei de caça, en aquest Reglament i en les normes que el desenvolupen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27</w:t>
      </w:r>
      <w:r>
        <w:rPr>
          <w:color w:val="000000"/>
          <w:sz w:val="22"/>
          <w:szCs w:val="22"/>
          <w:lang w:val="it-IT" w:eastAsia="en-GB"/>
        </w:rPr>
        <w:br/>
        <w:t xml:space="preserve">La regulació de la població de porcs senglars que causin danys importants a </w:t>
        <w:br/>
        <w:t>les activitats agrícoles, forestals o a la flora en general es fa a tres nivells:</w:t>
        <w:br/>
        <w:t>Batudes organitzades</w:t>
        <w:br/>
        <w:t>Tirs nocturns acompanyats</w:t>
        <w:br/>
        <w:t>Operacions puntuals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28</w:t>
      </w:r>
      <w:r>
        <w:rPr>
          <w:color w:val="000000"/>
          <w:sz w:val="22"/>
          <w:szCs w:val="22"/>
          <w:lang w:val="it-IT" w:eastAsia="en-GB"/>
        </w:rPr>
        <w:br/>
        <w:t xml:space="preserve">Dins del període establert de la temporada de caça del porc senglar, no es pot </w:t>
        <w:br/>
        <w:t xml:space="preserve">realitzar cap tipus d'operació de regulació en terreny cinegètic comú la nit o el </w:t>
        <w:br/>
        <w:t>dia anterior a un dia hàbil per a l'exercici de la caç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29</w:t>
      </w:r>
      <w:r>
        <w:rPr>
          <w:color w:val="000000"/>
          <w:sz w:val="22"/>
          <w:szCs w:val="22"/>
          <w:lang w:val="it-IT" w:eastAsia="en-GB"/>
        </w:rPr>
        <w:br/>
        <w:t xml:space="preserve">Davant una denúncia de danys causats a activitats agrícoles, forestals o a la </w:t>
        <w:br/>
        <w:t xml:space="preserve">flora en general, escrita del propietari o titular de l'explotació, el Departament </w:t>
        <w:br/>
        <w:t xml:space="preserve">de Patrimoni Natural pot autoritzar, amb verificació prèvia, la realització de </w:t>
        <w:br/>
        <w:t>batudes organitzades amb gosso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30</w:t>
      </w:r>
      <w:r>
        <w:rPr>
          <w:color w:val="000000"/>
          <w:sz w:val="22"/>
          <w:szCs w:val="22"/>
          <w:lang w:val="it-IT" w:eastAsia="en-GB"/>
        </w:rPr>
        <w:br/>
        <w:t xml:space="preserve">Les batudes organitzades es realitzen prioritàriament amb la participació </w:t>
        <w:br/>
        <w:t xml:space="preserve">exclusiva de caçadors que figuren en el Cens de Residència de la parròquia on </w:t>
        <w:br/>
        <w:t xml:space="preserve">es desenvolupa la batuda. Els caçadors han de formar part d'una colla de caça </w:t>
        <w:br/>
        <w:t xml:space="preserve">parroquial del porc senglar degudament inscrita prop del Departament de </w:t>
        <w:br/>
        <w:t>Patrimoni Natural.</w:t>
        <w:br/>
        <w:t xml:space="preserve">Les peces capturades segons el que hagi definit el pla de gestió queden en </w:t>
        <w:br/>
        <w:t>propietat de la colla que ha realitzat la batud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31</w:t>
      </w:r>
      <w:r>
        <w:rPr>
          <w:color w:val="000000"/>
          <w:sz w:val="22"/>
          <w:szCs w:val="22"/>
          <w:lang w:val="it-IT" w:eastAsia="en-GB"/>
        </w:rPr>
        <w:br/>
        <w:t xml:space="preserve">1. L'autorització per a la realització d'una batuda organitzada amb gossos ha de </w:t>
        <w:br/>
        <w:t>fixar com a mínim els preceptes següents:</w:t>
        <w:br/>
        <w:t>a) L'horari i la zona autoritzada per al desenvolupament de la batuda.</w:t>
        <w:br/>
        <w:t>b) Les normes de seguretat per al desenvolupament correcte de la batuda.</w:t>
        <w:br/>
        <w:t xml:space="preserve">c) El procediment de comunicació entre els caçadors i/o els agents del Cos de </w:t>
        <w:br/>
        <w:t>Banders.</w:t>
        <w:br/>
        <w:t>d) La quantitat de gossos autoritzats i el procediment de l'arruix.</w:t>
        <w:br/>
        <w:t>e) La quantitat d'exemplars autoritzats a capturar d'acord amb el pla de gestió.</w:t>
        <w:br/>
        <w:t xml:space="preserve">2. Un membre de la colla de caçadors actua com a cap de cacera i distribueix </w:t>
        <w:br/>
        <w:t>els llocs d'espera en funció de la zon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32</w:t>
      </w:r>
      <w:r>
        <w:rPr>
          <w:color w:val="000000"/>
          <w:sz w:val="22"/>
          <w:szCs w:val="22"/>
          <w:lang w:val="it-IT" w:eastAsia="en-GB"/>
        </w:rPr>
        <w:br/>
        <w:t xml:space="preserve">En cas que en una parròquia hi hagi més d'una colla inscrita de caçadors del </w:t>
        <w:br/>
        <w:t xml:space="preserve">porc senglar, d'acord amb l'article 30 les batudes organitzades es distribueixen </w:t>
        <w:br/>
        <w:t>segons un sorteig.</w:t>
        <w:br/>
        <w:t>El Departament de Patrimoni Natural fa el sorteig de caràcter públic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33</w:t>
      </w:r>
      <w:r>
        <w:rPr>
          <w:color w:val="000000"/>
          <w:sz w:val="22"/>
          <w:szCs w:val="22"/>
          <w:lang w:val="it-IT" w:eastAsia="en-GB"/>
        </w:rPr>
        <w:br/>
        <w:t xml:space="preserve">1. Les colles que han obtingut adjudicacions no poden participar en el sorteig </w:t>
        <w:br/>
        <w:t xml:space="preserve">de batudes organitzades mentre totes i cadascuna de les colles legalment </w:t>
        <w:br/>
        <w:t xml:space="preserve">inscrites per parròquia, d'acord amb l'article 30, no hagin obtingut per sorteig el </w:t>
        <w:br/>
        <w:t>dret a participar en una batuda organitzada.</w:t>
        <w:br/>
        <w:t xml:space="preserve">2. En cas que la colla adjudicatària de la batuda consideri que l'efectiu de </w:t>
        <w:br/>
        <w:t xml:space="preserve">caçadors presents no és suficient per garantir l'efectivitat de la batuda, aquesta </w:t>
        <w:br/>
        <w:t xml:space="preserve">colla pot sol·licitar la participació d'altres caçadors titulars de la llicència de caça </w:t>
        <w:br/>
        <w:t>de la temporada en cur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34</w:t>
      </w:r>
      <w:r>
        <w:rPr>
          <w:color w:val="000000"/>
          <w:sz w:val="22"/>
          <w:szCs w:val="22"/>
          <w:lang w:val="it-IT" w:eastAsia="en-GB"/>
        </w:rPr>
        <w:br/>
        <w:t xml:space="preserve">Les batudes organitzades només es podran realitzar amb gossos que </w:t>
        <w:br/>
        <w:t>compleixin la legislació vigent en matèria d'animals de companyi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35</w:t>
      </w:r>
      <w:r>
        <w:rPr>
          <w:color w:val="000000"/>
          <w:sz w:val="22"/>
          <w:szCs w:val="22"/>
          <w:lang w:val="it-IT" w:eastAsia="en-GB"/>
        </w:rPr>
        <w:br/>
        <w:t xml:space="preserve">Davant una denúncia de danys causats a activitats agrícoles, forestals o a la </w:t>
        <w:br/>
        <w:t xml:space="preserve">flora en general, escrita del propietari o titular de l'explotació, el Departament </w:t>
        <w:br/>
        <w:t xml:space="preserve">de Patrimoni Natural pot autoritzar, amb verificació prèvia, la realització de tirs </w:t>
        <w:br/>
        <w:t>nocturns al porc senglar per part de caçador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36</w:t>
      </w:r>
      <w:r>
        <w:rPr>
          <w:color w:val="000000"/>
          <w:sz w:val="22"/>
          <w:szCs w:val="22"/>
          <w:lang w:val="it-IT" w:eastAsia="en-GB"/>
        </w:rPr>
        <w:br/>
        <w:t xml:space="preserve">A l'efecte del que estableix l'article anterior, es crea la llicència especial de caça </w:t>
        <w:br/>
        <w:t xml:space="preserve">nocturna del porc senglar. </w:t>
      </w:r>
      <w:r>
        <w:rPr>
          <w:color w:val="000000"/>
          <w:sz w:val="22"/>
          <w:szCs w:val="22"/>
          <w:lang w:eastAsia="en-GB"/>
        </w:rPr>
        <w:t xml:space="preserve">Les llicències especials de caça nocturna del porc </w:t>
        <w:br/>
        <w:t>senglar són personals i intransferible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37</w:t>
      </w:r>
      <w:r>
        <w:rPr>
          <w:color w:val="000000"/>
          <w:sz w:val="22"/>
          <w:szCs w:val="22"/>
          <w:lang w:eastAsia="en-GB"/>
        </w:rPr>
        <w:br/>
        <w:t xml:space="preserve">1. Les llicències especials de caça nocturna del porc senglar es distribueixen </w:t>
        <w:br/>
        <w:t xml:space="preserve">mitjançant un sorteig de caràcter públic, organitzat pel Departament de </w:t>
        <w:br/>
        <w:t xml:space="preserve">Patrimoni Natural. </w:t>
      </w:r>
      <w:r>
        <w:rPr>
          <w:color w:val="000000"/>
          <w:sz w:val="22"/>
          <w:szCs w:val="22"/>
          <w:lang w:val="it-IT" w:eastAsia="en-GB"/>
        </w:rPr>
        <w:t xml:space="preserve">Se sorteja grups de 10 caçadors amb l'objectiu de disposar, </w:t>
        <w:br/>
        <w:t xml:space="preserve">com a mínim, d'una quantitat de 20 caçadors adjudicataris d'una llicència de </w:t>
        <w:br/>
        <w:t xml:space="preserve">caça nocturna del porc senglar. S'atribueix un número d'ordre de sorteig a cada </w:t>
        <w:br/>
        <w:t xml:space="preserve">caçador. A l'inici de cada temporada de caça del porc senglar, es fa un sorteig </w:t>
        <w:br/>
        <w:t xml:space="preserve">de llicències especials de caça nocturna del porc senglar, amb les sol·licituds </w:t>
        <w:br/>
        <w:t>actualitzades.</w:t>
        <w:br/>
      </w:r>
      <w:r>
        <w:rPr>
          <w:color w:val="000000"/>
          <w:sz w:val="22"/>
          <w:szCs w:val="22"/>
          <w:lang w:eastAsia="en-GB"/>
        </w:rPr>
        <w:t xml:space="preserve">2. El Departament de Patrimoni Natural disposa d'un sol grup de caçadors </w:t>
        <w:br/>
        <w:t xml:space="preserve">sortejats per fer front als tirs nocturns autoritzats en qualsevol tipus de terreny </w:t>
        <w:br/>
        <w:t>cinegètic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38</w:t>
      </w:r>
      <w:r>
        <w:rPr>
          <w:color w:val="000000"/>
          <w:sz w:val="22"/>
          <w:szCs w:val="22"/>
          <w:lang w:val="it-IT" w:eastAsia="en-GB"/>
        </w:rPr>
        <w:br/>
        <w:t xml:space="preserve">1. El Departament de Patrimoni Natural comunicarà, per mitjà fefaent, als </w:t>
        <w:br/>
        <w:t xml:space="preserve">caçadors adjudicataris d'una llicència de caça nocturna del porc senglar el </w:t>
        <w:br/>
        <w:t>resultat del sorteig.</w:t>
        <w:br/>
        <w:t xml:space="preserve">2. En el termini de cinc (5) dies hàbils després d'haver-ho comunicat al caçador </w:t>
        <w:br/>
        <w:t xml:space="preserve">adjudicatari, aquest està obligat a satisfer la quantitat corresponent al preu de </w:t>
        <w:br/>
        <w:t xml:space="preserve">la llicència. Si aquest import no es fa efectiu dins el termini establert, el </w:t>
        <w:br/>
        <w:t>sol·licitant perd el dret a la captura.</w:t>
        <w:br/>
        <w:t>Article 39</w:t>
        <w:br/>
        <w:t xml:space="preserve">Quan el Departament de Patrimoni Natural autoritza la realització d'un tir </w:t>
        <w:br/>
        <w:t xml:space="preserve">nocturn amb un caçador, el Departament contacta, per via telefònica i segons el </w:t>
        <w:br/>
        <w:t xml:space="preserve">número d'ordre del sorteig, amb els caçadors que han sortit del sorteig </w:t>
        <w:br/>
        <w:t>mitjançant el/els número/s de contacte que han facilitat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40</w:t>
      </w:r>
      <w:r>
        <w:rPr>
          <w:color w:val="000000"/>
          <w:sz w:val="22"/>
          <w:szCs w:val="22"/>
          <w:lang w:val="it-IT" w:eastAsia="en-GB"/>
        </w:rPr>
        <w:br/>
        <w:t xml:space="preserve">La formalització de la sol·licitud implica que el caçador es compromet a poder </w:t>
        <w:br/>
        <w:t xml:space="preserve">ser localitzat i disponible en qualsevol època de l'any per participar en els tirs </w:t>
        <w:br/>
        <w:t>nocturns proposat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41</w:t>
      </w:r>
      <w:r>
        <w:rPr>
          <w:color w:val="000000"/>
          <w:sz w:val="22"/>
          <w:szCs w:val="22"/>
          <w:lang w:val="it-IT" w:eastAsia="en-GB"/>
        </w:rPr>
        <w:br/>
        <w:t xml:space="preserve">Quan un caçador no pot ser localitzat, o per qualsevol motiu no pot participar </w:t>
        <w:br/>
        <w:t xml:space="preserve">en el tir nocturn proposat, queda eliminat. Aquests caçadors no poden sol·licitar </w:t>
        <w:br/>
        <w:t xml:space="preserve">la seva participació al sorteig de llicències especials de caça nocturna del porc </w:t>
        <w:br/>
        <w:t xml:space="preserve">senglar fins a la temporada següent, excepte si el nombre de sol·licituds no </w:t>
        <w:br/>
        <w:t>cobreix el nombre d'operacions autoritzade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42</w:t>
      </w:r>
      <w:r>
        <w:rPr>
          <w:color w:val="000000"/>
          <w:sz w:val="22"/>
          <w:szCs w:val="22"/>
          <w:lang w:val="it-IT" w:eastAsia="en-GB"/>
        </w:rPr>
        <w:br/>
        <w:t xml:space="preserve">1. El nombre d'exemplars que està autoritzat a capturar el caçador que </w:t>
        <w:br/>
        <w:t>participa en un tir nocturn al porc senglar no està limitat.</w:t>
        <w:br/>
        <w:t xml:space="preserve">2. Aquesta operació s'ha de fer mitjançant l'ús d'una arma llarga ratllada, amb </w:t>
        <w:br/>
        <w:t xml:space="preserve">la presència almenys d'un agent del Cos de Banders, el qual té la missió de </w:t>
        <w:br/>
        <w:t xml:space="preserve">vetllar sobre el terreny pel compliment estricte del que hagi definit el Pla de </w:t>
        <w:br/>
        <w:t xml:space="preserve">gestió. En qualsevol cas el caçador és responsable de la/les peça/es </w:t>
        <w:br/>
        <w:t>abatuda/es.</w:t>
        <w:br/>
        <w:t xml:space="preserve">3. El caçador ha de complir les indicacions que li faci l'agent del Cos de </w:t>
        <w:br/>
        <w:t xml:space="preserve">Banders en el transcurs de l'operació de regulació. En especial, l'agent del Cos </w:t>
        <w:br/>
        <w:t>de Banders fixa l'inici i l'acabament de l'operació de regulació.</w:t>
        <w:br/>
        <w:t xml:space="preserve">4. La/les peça/es capturada/es queda/en propietat del caçador que hagi </w:t>
        <w:br/>
        <w:t>realitzat el tir nocturn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43</w:t>
      </w:r>
      <w:r>
        <w:rPr>
          <w:color w:val="000000"/>
          <w:sz w:val="22"/>
          <w:szCs w:val="22"/>
          <w:lang w:val="it-IT" w:eastAsia="en-GB"/>
        </w:rPr>
        <w:br/>
        <w:t xml:space="preserve">Els caçadors que hagin efectuat almenys una captura no poden participar en el </w:t>
        <w:br/>
        <w:t xml:space="preserve">sorteig de llicències especials de caça nocturna del porc senglar durant les tres </w:t>
        <w:br/>
        <w:t xml:space="preserve">temporades següents, excepte si el nombre de sol·licituds no cobreix el nombre </w:t>
        <w:br/>
        <w:t>d'operacions autoritzade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44</w:t>
      </w:r>
      <w:r>
        <w:rPr>
          <w:color w:val="000000"/>
          <w:sz w:val="22"/>
          <w:szCs w:val="22"/>
          <w:lang w:eastAsia="en-GB"/>
        </w:rPr>
        <w:br/>
        <w:t xml:space="preserve">Els caçadors que hagin efectuat almenys un tret no poden participar en el </w:t>
        <w:br/>
        <w:t xml:space="preserve">sorteig de llicències especials de caça nocturna del porc senglar durant les tres </w:t>
        <w:br/>
        <w:t xml:space="preserve">temporades següents, excepte si el nombre de sol·licituds no cobreix el nombre </w:t>
        <w:br/>
        <w:t>d'operacions autoritzade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45</w:t>
      </w:r>
      <w:r>
        <w:rPr>
          <w:color w:val="000000"/>
          <w:sz w:val="22"/>
          <w:szCs w:val="22"/>
          <w:lang w:val="it-IT" w:eastAsia="en-GB"/>
        </w:rPr>
        <w:br/>
        <w:t xml:space="preserve">1. Si en el transcurs de l'operació, seguint les indicacions de l'agent del Cos de </w:t>
        <w:br/>
        <w:t xml:space="preserve">Banders, el caçador no vol efectuar la captura autoritzada, aquest perd el dret </w:t>
        <w:br/>
        <w:t>que la llicència corresponent li atorgava.</w:t>
        <w:br/>
        <w:t xml:space="preserve">2. Aquests caçadors no podran sol·licitar la seva participació al sorteig de </w:t>
        <w:br/>
        <w:t xml:space="preserve">llicències especials de caça nocturna del porc senglar fins a la temporada </w:t>
        <w:br/>
        <w:t xml:space="preserve">següent, excepte si el nombre de sol·licituds no cobreix el nombre d'operacions </w:t>
        <w:br/>
        <w:t>autoritzade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46</w:t>
      </w:r>
      <w:r>
        <w:rPr>
          <w:color w:val="000000"/>
          <w:sz w:val="22"/>
          <w:szCs w:val="22"/>
          <w:lang w:val="it-IT" w:eastAsia="en-GB"/>
        </w:rPr>
        <w:br/>
        <w:t xml:space="preserve">En el supòsit que en el transcurs de l'operació la peça autoritzada a capturar no </w:t>
        <w:br/>
        <w:t xml:space="preserve">s'hagi pogut localitzar, el caçador pot participar en una operació ulterior en la </w:t>
        <w:br/>
        <w:t xml:space="preserve">mateixa temporada de caça. En aquest cas el seu número d'ordre de sorteig </w:t>
        <w:br/>
        <w:t>passa a ser el darrer del grup de caçadors sortejats fins al moment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47</w:t>
      </w:r>
      <w:r>
        <w:rPr>
          <w:color w:val="000000"/>
          <w:sz w:val="22"/>
          <w:szCs w:val="22"/>
          <w:lang w:val="it-IT" w:eastAsia="en-GB"/>
        </w:rPr>
        <w:br/>
        <w:t xml:space="preserve">L'agent del Cos de Banders acompanyant, quan s'hagi abatut una peça, en </w:t>
        <w:br/>
        <w:t xml:space="preserve">presència del caçador determina les característiques de l'animal i anota </w:t>
        <w:br/>
        <w:t xml:space="preserve">aquestes dades a les fitxes editades a aquest efecte, incloent-hi el dia, l'hora i </w:t>
        <w:br/>
        <w:t xml:space="preserve">el lloc de la captura, i també el nom i els cognoms del caçador que ha mort la </w:t>
        <w:br/>
        <w:t xml:space="preserve">peça. El caçador i l'agent del Cos de Banders han de signar la fitxa en prova de </w:t>
        <w:br/>
        <w:t xml:space="preserve">conformitat amb les dades que s'hi reflecteixen. El Departament de Patrimoni </w:t>
        <w:br/>
        <w:t xml:space="preserve">Natural o el Departament del Cos de Banders pot fer la presa de mostres </w:t>
        <w:br/>
        <w:t xml:space="preserve">orgàniques de les peces abatudes. La peça caçada queda en propietat del </w:t>
        <w:br/>
        <w:t xml:space="preserve">caçador, el qual s'ha de fer càrrec del transport i de la destinació final de la </w:t>
        <w:br/>
        <w:t>peça sencer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48</w:t>
      </w:r>
      <w:r>
        <w:rPr>
          <w:color w:val="000000"/>
          <w:sz w:val="22"/>
          <w:szCs w:val="22"/>
          <w:lang w:val="it-IT" w:eastAsia="en-GB"/>
        </w:rPr>
        <w:br/>
        <w:t xml:space="preserve">En condicions en què la població de porcs senglars necessita unes actuacions </w:t>
        <w:br/>
        <w:t xml:space="preserve">acurades per limitar-ne el creixement i els danys causats en propietats </w:t>
        <w:br/>
        <w:t xml:space="preserve">agrícoles i ramaderes, a demanda escrita del propietari o titular de l'explotació, </w:t>
        <w:br/>
        <w:t xml:space="preserve">el Departament de Patrimoni Natural pot autoritzar, amb verificació prèvia, una </w:t>
        <w:br/>
        <w:t xml:space="preserve">operació puntual mitjançant la realització de tirs nocturns per part del Cos de </w:t>
        <w:br/>
        <w:t xml:space="preserve">Banders, simultàniament a la realització de tirs nocturns al porc senglar per part </w:t>
        <w:br/>
        <w:t xml:space="preserve">de caçadors. El caçador tindrà prioritat en la realització de l'operació de </w:t>
        <w:br/>
        <w:t xml:space="preserve">regulació. El propietari o titular de l'explotació pot assistir a l'operació puntual. </w:t>
        <w:br/>
        <w:t xml:space="preserve">Les peces capturades pels agents del Cos de Banders queden en propietat del </w:t>
        <w:br/>
        <w:t>Ministeri d'Agricultura i Patrimoni Natural, que en decideix el destí final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49</w:t>
      </w:r>
      <w:r>
        <w:rPr>
          <w:color w:val="000000"/>
          <w:sz w:val="22"/>
          <w:szCs w:val="22"/>
          <w:lang w:val="it-IT" w:eastAsia="en-GB"/>
        </w:rPr>
        <w:br/>
        <w:t xml:space="preserve">Ultra el que disposa l'apartat anterior, quan pel procediment establert no s'hagi </w:t>
        <w:br/>
        <w:t xml:space="preserve">pogut localitzar cap dels caçadors sortejats, el Departament de Patrimoni </w:t>
        <w:br/>
        <w:t xml:space="preserve">Natural pot autoritzar la realització de tirs nocturns per part del Cos de Banders. </w:t>
        <w:br/>
        <w:t xml:space="preserve">Les peces capturades queden en propietat del Ministeri d'Agricultura i Patrimoni </w:t>
        <w:br/>
        <w:t>Natural, que en decideix el destí final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50</w:t>
      </w:r>
      <w:r>
        <w:rPr>
          <w:color w:val="000000"/>
          <w:sz w:val="22"/>
          <w:szCs w:val="22"/>
          <w:lang w:val="it-IT" w:eastAsia="en-GB"/>
        </w:rPr>
        <w:br/>
        <w:t xml:space="preserve">La regulació de la població de porcs senglars que causin danys importants a </w:t>
        <w:br/>
        <w:t xml:space="preserve">les activitats agrícoles, forestals o a la flora en general dins els vedats de caça </w:t>
        <w:br/>
        <w:t>es determina pel Reglament de funcionament i gestió dels vedats de caç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Capítol VII. Aplicació dels plans de gestió mitjançant els plans de caça</w:t>
        <w:br/>
        <w:t>Article 51</w:t>
      </w:r>
      <w:r>
        <w:rPr>
          <w:color w:val="000000"/>
          <w:sz w:val="22"/>
          <w:szCs w:val="22"/>
          <w:lang w:val="it-IT" w:eastAsia="en-GB"/>
        </w:rPr>
        <w:br/>
        <w:t xml:space="preserve">Si en una unitat de gestió el pla de gestió d'una espècie sotmesa a un pla de </w:t>
        <w:br/>
        <w:t xml:space="preserve">caça implica l'aplicació d'un pla de caça, es pot acordar la captura de </w:t>
        <w:br/>
        <w:t>determinades unitat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52</w:t>
      </w:r>
      <w:r>
        <w:rPr>
          <w:color w:val="000000"/>
          <w:sz w:val="22"/>
          <w:szCs w:val="22"/>
          <w:lang w:val="it-IT" w:eastAsia="en-GB"/>
        </w:rPr>
        <w:br/>
        <w:t xml:space="preserve">El Ministeri d'Agricultura i Patrimoni Natural, d'acord amb el pla de gestió d'una </w:t>
        <w:br/>
        <w:t xml:space="preserve">espècie, pot declarar el pla de caça d'una espècie, en una unitat de gestió, de </w:t>
        <w:br/>
        <w:t>compliment estricte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53</w:t>
      </w:r>
      <w:r>
        <w:rPr>
          <w:color w:val="000000"/>
          <w:sz w:val="22"/>
          <w:szCs w:val="22"/>
          <w:lang w:val="it-IT" w:eastAsia="en-GB"/>
        </w:rPr>
        <w:br/>
        <w:t xml:space="preserve">El pla de caça d'una espècie ha de definir el nombre, el tipus de peces a </w:t>
        <w:br/>
        <w:t xml:space="preserve">capturar i el tipus de caça. </w:t>
      </w:r>
      <w:r>
        <w:rPr>
          <w:color w:val="000000"/>
          <w:sz w:val="22"/>
          <w:szCs w:val="22"/>
          <w:lang w:eastAsia="en-GB"/>
        </w:rPr>
        <w:t>Els tipus de peces a capturar poden ser:</w:t>
        <w:br/>
        <w:t>Captures selectives</w:t>
        <w:br/>
        <w:t>Trofeus</w:t>
        <w:br/>
        <w:t xml:space="preserve">En el cas de l'espècie cabirol, no es defineix el tipus de peces a capturar a </w:t>
        <w:br/>
        <w:t>causa de les seves característiques biològiques.</w:t>
        <w:br/>
        <w:t xml:space="preserve">Els exemplars de l'espècie cabirol identificats amb distintius o equipats </w:t>
        <w:br/>
        <w:t>d'emissors no poden ser objecte de captur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54</w:t>
      </w:r>
      <w:r>
        <w:rPr>
          <w:color w:val="000000"/>
          <w:sz w:val="22"/>
          <w:szCs w:val="22"/>
          <w:lang w:eastAsia="en-GB"/>
        </w:rPr>
        <w:br/>
        <w:t>Els tipus de caça són:</w:t>
        <w:br/>
        <w:t xml:space="preserve">Mitjançant la caça acompanyada almenys d'un agent del Cos de Banders, el </w:t>
        <w:br/>
        <w:t xml:space="preserve">qual té la missió de vetllar sobre el terreny pel compliment estricte del que hagi </w:t>
        <w:br/>
        <w:t>definit el pla de caça, i les normes establertes per aquest Reglament.</w:t>
        <w:br/>
        <w:t xml:space="preserve">Mitjançant la caça no acompanyada complint estrictament el pla de caça i </w:t>
        <w:br/>
        <w:t>respectant les normes que s'estableixen en aquest Reglament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55</w:t>
      </w:r>
      <w:r>
        <w:rPr>
          <w:color w:val="000000"/>
          <w:sz w:val="22"/>
          <w:szCs w:val="22"/>
          <w:lang w:eastAsia="en-GB"/>
        </w:rPr>
        <w:br/>
        <w:t xml:space="preserve">Les captures selectives són de caràcter qualitatiu. Els paràmetres que cal tenir </w:t>
        <w:br/>
        <w:t>en compte per determinar si un animal pot ser objecte d'un tir selectiu són:</w:t>
        <w:br/>
        <w:t>1. Estat sanitari insatisfactori</w:t>
        <w:br/>
        <w:t>2. Malformació</w:t>
        <w:br/>
        <w:t>3. Classe d'edat o sexe a limitar</w:t>
        <w:br/>
        <w:t xml:space="preserve">Els exemplars que poden puntuar com a trofeus no poden ser objecte de </w:t>
        <w:br/>
        <w:t>captura selectiva.</w:t>
        <w:br/>
        <w:t xml:space="preserve">Els exemplars identificats amb distintius o equipats d'emissors no poden ser </w:t>
        <w:br/>
        <w:t>objecte de captura selectiv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56</w:t>
      </w:r>
      <w:r>
        <w:rPr>
          <w:color w:val="000000"/>
          <w:sz w:val="22"/>
          <w:szCs w:val="22"/>
          <w:lang w:eastAsia="en-GB"/>
        </w:rPr>
        <w:br/>
        <w:t xml:space="preserve">Els trofeus es defineixen segons la normativa internacional (Consell </w:t>
        <w:br/>
        <w:t xml:space="preserve">Internacional de la Caça). El trofeu pot ser de nivell bronze, argent o or. </w:t>
      </w:r>
      <w:r>
        <w:rPr>
          <w:color w:val="000000"/>
          <w:sz w:val="22"/>
          <w:szCs w:val="22"/>
          <w:lang w:val="it-IT" w:eastAsia="en-GB"/>
        </w:rPr>
        <w:t xml:space="preserve">En el </w:t>
        <w:br/>
        <w:t>moment de l'atorgament, el nivell del trofeu no s'especifica.</w:t>
        <w:br/>
      </w:r>
      <w:r>
        <w:rPr>
          <w:color w:val="000000"/>
          <w:sz w:val="22"/>
          <w:szCs w:val="22"/>
          <w:lang w:eastAsia="en-GB"/>
        </w:rPr>
        <w:t xml:space="preserve">Els exemplars identificats amb distintius o equipats d'emissors no poden ser </w:t>
        <w:br/>
        <w:t>objecte de captura trofeu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57</w:t>
      </w:r>
      <w:r>
        <w:rPr>
          <w:color w:val="000000"/>
          <w:sz w:val="22"/>
          <w:szCs w:val="22"/>
          <w:lang w:val="it-IT" w:eastAsia="en-GB"/>
        </w:rPr>
        <w:br/>
        <w:t xml:space="preserve">Anualment el Ministeri d'Agricultura i Patrimoni Natural publica la llista de peces </w:t>
        <w:br/>
        <w:t xml:space="preserve">que s'autoritza a caçar en coherència amb el pla de caça de l'espècie, i notifica, </w:t>
        <w:br/>
        <w:t>si escau, si es tracta d'un pla de caça de compliment estricte.</w:t>
        <w:br/>
        <w:t xml:space="preserve">També correspon al Ministeri d'Agricultura i Patrimoni Natural fixar el preu de </w:t>
        <w:br/>
        <w:t xml:space="preserve">les llicències especials de caça, ja sigui acompanyada o no acompanyada, </w:t>
        <w:br/>
        <w:t xml:space="preserve">d'una espècie sotmesa a un pla de caça, els períodes hàbils per tramitar les </w:t>
        <w:br/>
        <w:t>sol·licituds i per fer efectiu el pagament de l'import corresponent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58</w:t>
      </w:r>
      <w:r>
        <w:rPr>
          <w:color w:val="000000"/>
          <w:sz w:val="22"/>
          <w:szCs w:val="22"/>
          <w:lang w:val="it-IT" w:eastAsia="en-GB"/>
        </w:rPr>
        <w:br/>
        <w:t xml:space="preserve">Tots els caçadors inscrits al Cens parroquial de qualsevol parròquia poden </w:t>
        <w:br/>
        <w:t xml:space="preserve">sol·licitar una llicència especial de caça acompanyada d'una espècie sotmesa a </w:t>
        <w:br/>
        <w:t>un pla de caç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59</w:t>
      </w:r>
      <w:r>
        <w:rPr>
          <w:color w:val="000000"/>
          <w:sz w:val="22"/>
          <w:szCs w:val="22"/>
          <w:lang w:val="it-IT" w:eastAsia="en-GB"/>
        </w:rPr>
        <w:br/>
        <w:t xml:space="preserve">L'adjudicació de les llicències especials de caça acompanyada o no </w:t>
        <w:br/>
        <w:t xml:space="preserve">acompanyada d'una espècie sotmesa a un pla de caça autoritzades pel Govern </w:t>
        <w:br/>
        <w:t xml:space="preserve">es fa mitjançant un sistema de sorteig públic per insaculació, davant notari. </w:t>
        <w:br/>
        <w:t xml:space="preserve">Simultàniament, se sorteja per a cada caçador la unitat de gestió, el tipus de </w:t>
        <w:br/>
        <w:t>captura i el període, la data o les dates de captura.</w:t>
        <w:br/>
        <w:t xml:space="preserve">Finalitzat el sorteig, s'estén una acta notarial on han de constar els noms dels </w:t>
        <w:br/>
        <w:t>participants al sorteig i el resultat d'aquest sorteig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60</w:t>
      </w:r>
      <w:r>
        <w:rPr>
          <w:color w:val="000000"/>
          <w:sz w:val="22"/>
          <w:szCs w:val="22"/>
          <w:lang w:val="it-IT" w:eastAsia="en-GB"/>
        </w:rPr>
        <w:br/>
        <w:t xml:space="preserve">En cas que la unitat de gestió d'una població sotmesa a un pla de caça englobi </w:t>
        <w:br/>
        <w:t xml:space="preserve">un o diversos vedats temporals de caça, com a mínim el 50% de les llicències </w:t>
        <w:br/>
        <w:t xml:space="preserve">especials de caça acompanyada de cada espècie sotmesa a un pla de caça es </w:t>
        <w:br/>
        <w:t xml:space="preserve">sorteja entre els caçadors prioritaris, definits a l'article 62 que figuren en el </w:t>
        <w:br/>
        <w:t xml:space="preserve">Cens Parroquial de la(les) parròquia(es) on està ubicat el vedat temporal de </w:t>
        <w:br/>
        <w:t xml:space="preserve">caça. Si aquesta unitat de gestió cobreix més d'una parròquia, la quantitat de </w:t>
        <w:br/>
        <w:t xml:space="preserve">llicències per parròquia es distribueix percentualment en funció del terreny </w:t>
        <w:br/>
        <w:t>corresponent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61</w:t>
      </w:r>
      <w:r>
        <w:rPr>
          <w:color w:val="000000"/>
          <w:sz w:val="22"/>
          <w:szCs w:val="22"/>
          <w:lang w:val="it-IT" w:eastAsia="en-GB"/>
        </w:rPr>
        <w:br/>
        <w:t xml:space="preserve">Si el pla de caça ha estat declarat de compliment estricte i si el Ministeri </w:t>
        <w:br/>
        <w:t xml:space="preserve">d'Agricultura i Patrimoni Natural així ho disposa, els caçadors que hagin </w:t>
        <w:br/>
        <w:t xml:space="preserve">sol·licitat una llicència especial de caça acompanyada poden ser adjudicataris </w:t>
        <w:br/>
        <w:t xml:space="preserve">de dues captures agrupades en el transcurs d'un mateix sorteig, corresponent a </w:t>
        <w:br/>
        <w:t>un exemplar femella i un exemplar mascle de la mateixa espècie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62</w:t>
      </w:r>
      <w:r>
        <w:rPr>
          <w:color w:val="000000"/>
          <w:sz w:val="22"/>
          <w:szCs w:val="22"/>
          <w:lang w:val="it-IT" w:eastAsia="en-GB"/>
        </w:rPr>
        <w:br/>
        <w:t>Un caçador és considerat com a prioritari en els supòsits següents:</w:t>
        <w:br/>
        <w:t xml:space="preserve">1. Que no hagi estat mai adjudicatari d'una llicència especial de caça </w:t>
        <w:br/>
        <w:t xml:space="preserve">acompanyada o no acompanyada, per la espècie, la qual sol·licita participar en </w:t>
        <w:br/>
        <w:t>el sorteig.</w:t>
        <w:br/>
        <w:t xml:space="preserve">2. Que hagin passat com a mínim 3 anys a partir de la darrera adjudicació </w:t>
        <w:br/>
        <w:t xml:space="preserve">d'una llicència especial de caça, acompanyada o no acompanyada, per a la </w:t>
        <w:br/>
        <w:t>mateixa espècie per a la qual sol·licita participar en el sorteig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63</w:t>
      </w:r>
      <w:r>
        <w:rPr>
          <w:color w:val="000000"/>
          <w:sz w:val="22"/>
          <w:szCs w:val="22"/>
          <w:lang w:val="it-IT" w:eastAsia="en-GB"/>
        </w:rPr>
        <w:br/>
        <w:t xml:space="preserve">En cas d'un pla de caça que es realitzi mitjançant caça no acompanyada, el </w:t>
        <w:br/>
        <w:t xml:space="preserve">Govern expedeix anelles personals i intransferibles als caçadors adjudicataris </w:t>
        <w:br/>
        <w:t>d'una llicència especial de caça no acompanyada.</w:t>
        <w:br/>
        <w:t xml:space="preserve">El Ministeri d'Agricultura i Patrimoni Natural estableix els tipus de modalitats de </w:t>
        <w:br/>
        <w:t>caça no acompanyada per a cada llicència.</w:t>
        <w:br/>
      </w:r>
      <w:r>
        <w:rPr>
          <w:color w:val="000000"/>
          <w:sz w:val="22"/>
          <w:szCs w:val="22"/>
          <w:lang w:eastAsia="en-GB"/>
        </w:rPr>
        <w:t>Els tipus de modalitats de caça no acompanyada són els següents:</w:t>
        <w:br/>
        <w:t xml:space="preserve">1. </w:t>
      </w:r>
      <w:r>
        <w:rPr>
          <w:color w:val="000000"/>
          <w:sz w:val="22"/>
          <w:szCs w:val="22"/>
          <w:lang w:val="it-IT" w:eastAsia="en-GB"/>
        </w:rPr>
        <w:t>Batuda</w:t>
        <w:br/>
        <w:t>2. Aproximació i espera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64</w:t>
      </w:r>
      <w:r>
        <w:rPr>
          <w:color w:val="000000"/>
          <w:sz w:val="22"/>
          <w:szCs w:val="22"/>
          <w:lang w:val="it-IT" w:eastAsia="en-GB"/>
        </w:rPr>
        <w:br/>
        <w:t xml:space="preserve">1. En el supòsit que el caçador adjudicatari de la llicència especial de caça no </w:t>
        <w:br/>
        <w:t xml:space="preserve">acompanyada vulgui realitzar la captura mitjançant la modalitat de batuda, ha </w:t>
        <w:br/>
        <w:t xml:space="preserve">de sol·licitar-ho al Ministeri d'Agricultura i Patrimoni Natural en el termini </w:t>
        <w:br/>
        <w:t>establert.</w:t>
        <w:br/>
        <w:t xml:space="preserve">La sol·licitud ha d'anar acompanyada d'una llista amb la identitat dels caçadors </w:t>
        <w:br/>
        <w:t>que participaran en la/les batuda/es.</w:t>
        <w:br/>
        <w:t xml:space="preserve">En aquest cas, el Ministeri d'Agricultura i Patrimoni Natural expedirà una anella </w:t>
        <w:br/>
        <w:t xml:space="preserve">personal i intransferible a cada caçador inclòs a la llista anterior. El conjunt </w:t>
        <w:br/>
        <w:t xml:space="preserve">d'anelles expedides per a cada sol·licitud han de correspondre a la unitat </w:t>
        <w:br/>
        <w:t>adjudicada i han d'estar referenciades com a tals.</w:t>
        <w:br/>
        <w:t xml:space="preserve">2. Un cop finalitzada la jornada de caça, el caçador que ha abatut la unitat </w:t>
        <w:br/>
        <w:t xml:space="preserve">avisa el Departament de Patrimoni Natural o el Departament del Cos de </w:t>
        <w:br/>
        <w:t xml:space="preserve">Banders per poder realitzar la presa de mostres orgàniques de la peça </w:t>
        <w:br/>
        <w:t xml:space="preserve">abatuda. La unitat caçada queda en propietat del caçador, el qual es fa càrrec </w:t>
        <w:br/>
        <w:t>de la destinació final de la peça sencera.</w:t>
        <w:br/>
        <w:t xml:space="preserve">3. Un cop finalitzat el període de caça autoritzat, el caçador adjudicatari de la </w:t>
        <w:br/>
        <w:t xml:space="preserve">llicència especial de caça no acompanyada ha de retornar totes i cadascuna de </w:t>
        <w:br/>
        <w:t xml:space="preserve">les anelles en el termini de 15 dies a comptar del darrer dia del període hàbil de </w:t>
        <w:br/>
        <w:t>caça.</w:t>
        <w:br/>
        <w:t xml:space="preserve">4. Del conjunt d'anelles corresponents a una unitat només es pot retornar una </w:t>
        <w:br/>
        <w:t>anella tancada i totes les altres han d'estar obertes.</w:t>
        <w:br/>
        <w:t xml:space="preserve">La prova evident que una anella ha estat indegudament manipulada i/o </w:t>
        <w:br/>
        <w:t xml:space="preserve">deteriorada, per tal de poder ser oberta un cop tancada, o que hagin estat </w:t>
        <w:br/>
        <w:t xml:space="preserve">esborrats els números i les lletres que hi figuraven en el moment de la seva </w:t>
        <w:br/>
        <w:t>entrega, comporta la pèrdua de validesa de l'anella.</w:t>
        <w:br/>
        <w:t xml:space="preserve">Un cop retornada una anella tancada, qualsevol anella del mateix conjunt no </w:t>
        <w:br/>
        <w:t xml:space="preserve">retornada, retornada tancada o indegudament manipulada i/o deteriorada serà </w:t>
        <w:br/>
        <w:t xml:space="preserve">considerada com la captura d'una unitat no fixada reglamentàriament pel </w:t>
        <w:br/>
        <w:t>Govern.</w:t>
        <w:br/>
        <w:t xml:space="preserve">5. Un cop finalitzat el període de caça autoritzat, si cap caçador que ha </w:t>
        <w:br/>
        <w:t xml:space="preserve">participat en la/les batuda/es no ha fet efectiva la captura de l'unitat, no es pot </w:t>
        <w:br/>
        <w:t xml:space="preserve">reclamar la quantitat desemborsada en concepte de caça no acompanyada. En </w:t>
        <w:br/>
        <w:t xml:space="preserve">aquest cas s'apliquen les disposicions de l'article 62 al caçador adjudicatari de </w:t>
        <w:br/>
        <w:t>la llicència especial de caça no acompanyad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65</w:t>
      </w:r>
      <w:r>
        <w:rPr>
          <w:color w:val="000000"/>
          <w:sz w:val="22"/>
          <w:szCs w:val="22"/>
          <w:lang w:val="it-IT" w:eastAsia="en-GB"/>
        </w:rPr>
        <w:br/>
        <w:t xml:space="preserve">L'adjudicatari de la llicència especial de caça no acompanyada és el </w:t>
        <w:br/>
        <w:t xml:space="preserve">responsable en tots els casos de les irregularitats que puguin succeir en el </w:t>
        <w:br/>
        <w:t>retorn de les anelle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66</w:t>
      </w:r>
      <w:r>
        <w:rPr>
          <w:color w:val="000000"/>
          <w:sz w:val="22"/>
          <w:szCs w:val="22"/>
          <w:lang w:val="it-IT" w:eastAsia="en-GB"/>
        </w:rPr>
        <w:br/>
        <w:t xml:space="preserve">En el cas de les modalitats d'espera o aproximació, són hàbils tots els dies del </w:t>
        <w:br/>
        <w:t>període establert per a la caça no acompanyada ultra el que disposa l'article 5.</w:t>
        <w:br/>
        <w:t xml:space="preserve">L'adjudicatari de la llicència especial de caça no acompanyada en modalitat </w:t>
        <w:br/>
        <w:t xml:space="preserve">d'espera o aproximació ha de comunicar al Departament de Patrimoni Natural o </w:t>
        <w:br/>
        <w:t xml:space="preserve">al Departament del Cos de Banders el dia o els dies que anirà a caçar la unitat </w:t>
        <w:br/>
        <w:t xml:space="preserve">adjudicada. Aquesta comunicació s'ha de realitzar de manera fefaent com a </w:t>
        <w:br/>
        <w:t>mínim 24 hores abans dels dies de caça.</w:t>
        <w:br/>
        <w:t xml:space="preserve">En el cas d'anular el dia de caça, el caçador ho ha de comunicar de manera </w:t>
        <w:br/>
        <w:t>fefaent com a mínim 12 hores abans del dia esmentat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67</w:t>
      </w:r>
      <w:r>
        <w:rPr>
          <w:color w:val="000000"/>
          <w:sz w:val="22"/>
          <w:szCs w:val="22"/>
          <w:lang w:val="it-IT" w:eastAsia="en-GB"/>
        </w:rPr>
        <w:br/>
        <w:t xml:space="preserve">1. Un cop finalitzada la jornada de caça de les modalitats d'espera o </w:t>
        <w:br/>
        <w:t xml:space="preserve">aproximació, el caçador avisa el Departament de Patrimoni Natural o el </w:t>
        <w:br/>
        <w:t>Departament del Cos de Banders del resultat de la jornada de caça.</w:t>
        <w:br/>
        <w:t xml:space="preserve">2. En el cas d'abatre la unitat adjudicada, el Departament de Patrimoni Natural </w:t>
        <w:br/>
        <w:t xml:space="preserve">o el Departament del Cos de Banders pot fer la presa de mostres orgàniques </w:t>
        <w:br/>
        <w:t xml:space="preserve">de la unitat abatuda. La unitat caçada queda en propietat del caçador, el qual </w:t>
        <w:br/>
        <w:t>es fa càrrec de la destinació final de la peça sencera.</w:t>
        <w:br/>
        <w:t xml:space="preserve">3. L'ús d'un gos de rastre de sang per buscar una unitat ferida s'ha de sol·licitar </w:t>
        <w:br/>
        <w:t xml:space="preserve">el mateix dia o el dia següent al Departament de Patrimoni Natural o al </w:t>
        <w:br/>
        <w:t>Departament del Cos de Banders.</w:t>
        <w:br/>
        <w:t xml:space="preserve">4. Si finalment no es recupera la unitat, el caçador perd el dret que la llicència </w:t>
        <w:br/>
        <w:t xml:space="preserve">corresponent li atorgava, i no pot reclamar la quantitat desemborsada en </w:t>
        <w:br/>
        <w:t xml:space="preserve">concepte de la llicència especial de caça no acompanyada, i s'apliquen </w:t>
        <w:br/>
        <w:t>igualment les disposicions de l'article 62.</w:t>
        <w:br/>
        <w:t xml:space="preserve">5. Un cop finalitzat el període de caça autoritzat, el caçador adjudicatari de la </w:t>
        <w:br/>
        <w:t xml:space="preserve">llicència especial de caça no acompanyada ha de retornar l'anella en el termini </w:t>
        <w:br/>
        <w:t>de 15 dies a comptar del darrer dia del període hàbil de caç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68</w:t>
      </w:r>
      <w:r>
        <w:rPr>
          <w:color w:val="000000"/>
          <w:sz w:val="22"/>
          <w:szCs w:val="22"/>
          <w:lang w:val="it-IT" w:eastAsia="en-GB"/>
        </w:rPr>
        <w:br/>
        <w:t xml:space="preserve">1. La prova evident que una anella ha estat indegudament manipulada i/o </w:t>
        <w:br/>
        <w:t xml:space="preserve">deteriorada, per tal de poder ser oberta un cop tancada, o que hagin estat </w:t>
        <w:br/>
        <w:t xml:space="preserve">esborrats els números i les lletres que hi figuraven en el moment de la seva </w:t>
        <w:br/>
        <w:t xml:space="preserve">entrega, comporta la pèrdua de validesa de l'anella. Qualsevol anella no </w:t>
        <w:br/>
        <w:t xml:space="preserve">retornada o indegudament manipulada i/o deteriorada serà considerada com la </w:t>
        <w:br/>
        <w:t>captura d'una unitat no fixada reglamentàriament pel Govern.</w:t>
        <w:br/>
        <w:t xml:space="preserve">2. El no retorn d'alguna anella o el retorn de qualsevol anella tancada és </w:t>
        <w:br/>
        <w:t>considerat com una captura realitzada.</w:t>
        <w:br/>
        <w:t xml:space="preserve">3. Qualsevol anella retornada oberta és considerada com una captura no </w:t>
        <w:br/>
        <w:t>efectuada.</w:t>
        <w:br/>
        <w:t xml:space="preserve">4. Quan un caçador captura una unitat ha de col·locar i tancar de manera </w:t>
        <w:br/>
        <w:t xml:space="preserve">permanent l'anella corresponent a la captura entre el tendó i l'os d'una de les </w:t>
        <w:br/>
        <w:t>dues potes posteriors de l'animal.</w:t>
        <w:br/>
        <w:t xml:space="preserve">5. Qualsevol unitat abatuda i no anellada és considerada com una unitat no </w:t>
        <w:br/>
        <w:t>fixada reglamentàriament pel Govern.</w:t>
        <w:br/>
        <w:t xml:space="preserve">6. Un cop finalitzat el període de caça autoritzat, si el caçador no ha fet efectiva </w:t>
        <w:br/>
        <w:t xml:space="preserve">la captura de l'unitat, el caçador no pot reclamar la quantitat desemborsada en </w:t>
        <w:br/>
        <w:t xml:space="preserve">concepte de caça no acompanyada. En aquest cas s'apliquen les disposicions </w:t>
        <w:br/>
        <w:t>de l'article 62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69</w:t>
      </w:r>
      <w:r>
        <w:rPr>
          <w:color w:val="000000"/>
          <w:sz w:val="22"/>
          <w:szCs w:val="22"/>
          <w:lang w:val="it-IT" w:eastAsia="en-GB"/>
        </w:rPr>
        <w:br/>
        <w:t xml:space="preserve">El procediment del sorteig per a cada espècie s'estableix de la manera </w:t>
        <w:br/>
        <w:t>següent:</w:t>
        <w:br/>
        <w:t xml:space="preserve">1. S'estableix per sorteig, entre les unitats de gestió en què s'autoritzen peces a </w:t>
        <w:br/>
        <w:t xml:space="preserve">capturar d'aquesta espècie, l'ordre de les unitats de gestió amb què es </w:t>
        <w:br/>
        <w:t xml:space="preserve">procedeix a l'adjudicació de les llicències especials de caça acompanyada o no </w:t>
        <w:br/>
        <w:t>acompanyada.</w:t>
        <w:br/>
        <w:t xml:space="preserve">2. Acte seguit s'estableix per sorteig, entre les parròquies que en el seu territori </w:t>
        <w:br/>
        <w:t xml:space="preserve">tinguin un vedat temporal de caça inclòs en la unitat de gestió, l'ordre de les </w:t>
        <w:br/>
        <w:t xml:space="preserve">parròquies amb què es procedeix a l'adjudicació de les llicències especials de </w:t>
        <w:br/>
        <w:t>caça acompanyada o no acompanyada.</w:t>
        <w:br/>
        <w:t xml:space="preserve">3. A continuació s'adjudiquen, per sorteig, les llicències especials de caça </w:t>
        <w:br/>
        <w:t xml:space="preserve">acompanyada o no acompanyada que corresponen als caçadors prioritaris que </w:t>
        <w:br/>
        <w:t xml:space="preserve">figuren en el Cens Parroquial de la/les parròquia/es que en el seu territori </w:t>
        <w:br/>
        <w:t xml:space="preserve">tingui/n un vedat temporal de caça inclòs en la unitat de gestió segons l'article </w:t>
        <w:br/>
        <w:t>60 i respectant l'ordre establert als apartats primer i segon del present article.</w:t>
        <w:br/>
        <w:t xml:space="preserve">4. Posteriorment, es fa el sorteig de la resta de les peces a capturar d'aquesta </w:t>
        <w:br/>
        <w:t xml:space="preserve">espècie, independentment de la parròquia de residència dels sol·licitants, entre </w:t>
        <w:br/>
        <w:t xml:space="preserve">tots els caçadors prioritaris que no hagin resultat adjudicataris seguint l'ordre </w:t>
        <w:br/>
        <w:t>establert a l'apartat primer.</w:t>
        <w:br/>
      </w:r>
      <w:r>
        <w:rPr>
          <w:color w:val="000000"/>
          <w:sz w:val="22"/>
          <w:szCs w:val="22"/>
          <w:lang w:eastAsia="en-GB"/>
        </w:rPr>
        <w:t xml:space="preserve">5. En cas que els caçadors prioritaris dels apartats anteriors no completin totes </w:t>
        <w:br/>
        <w:t xml:space="preserve">les captures, es realitzarà el sorteig per als caçadors no prioritaris respectant </w:t>
        <w:br/>
        <w:t>l'ordre establert a l'apartat primer del present article.</w:t>
        <w:br/>
        <w:t xml:space="preserve">6. Finalment es fa el sorteig entre tots els caçadors que no hagin resultat </w:t>
        <w:br/>
        <w:t xml:space="preserve">adjudicataris d'un nombre de llicències especials de caça de substitució. </w:t>
      </w:r>
      <w:r>
        <w:rPr>
          <w:color w:val="000000"/>
          <w:sz w:val="22"/>
          <w:szCs w:val="22"/>
          <w:lang w:val="it-IT" w:eastAsia="en-GB"/>
        </w:rPr>
        <w:t xml:space="preserve">A </w:t>
        <w:br/>
        <w:t xml:space="preserve">cada caçador adjudicatari li correspon un número d'ordre de llicència especial </w:t>
        <w:br/>
        <w:t>de caça de substitució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70</w:t>
      </w:r>
      <w:r>
        <w:rPr>
          <w:color w:val="000000"/>
          <w:sz w:val="22"/>
          <w:szCs w:val="22"/>
          <w:lang w:val="it-IT" w:eastAsia="en-GB"/>
        </w:rPr>
        <w:br/>
        <w:t xml:space="preserve">1. Els caçadors que han resultat adjudicataris estan obligats a satisfer la </w:t>
        <w:br/>
        <w:t xml:space="preserve">quantitat corresponent al preu de la llicència especial de caça acompanyada o </w:t>
        <w:br/>
        <w:t xml:space="preserve">no acompanyada de l'espècie sotmesa al pla de caça dins el termini establert </w:t>
        <w:br/>
        <w:t>pel Ministeri d'Agricultura i Patrimoni Natural.</w:t>
        <w:br/>
        <w:t xml:space="preserve">2. Si aquest import no es fa efectiu dins el termini establert, el caçador perd el </w:t>
        <w:br/>
        <w:t xml:space="preserve">dret a la captura. No obstant això, el caçador està obligat a fer efectiu l'import </w:t>
        <w:br/>
        <w:t>esmentat.</w:t>
        <w:br/>
        <w:t xml:space="preserve">Aquesta captura és atribuïda al caçador que ha resultat adjudicatari d'una </w:t>
        <w:br/>
        <w:t xml:space="preserve">llicència especial de caça acompanyada de substitució. L'atorgament de les </w:t>
        <w:br/>
        <w:t xml:space="preserve">captures ha de seguir estrictament el número d'ordre de la llicència especial de </w:t>
        <w:br/>
        <w:t xml:space="preserve">caça de substitució i l'ordre de sorteig de la captura. En el termini de tres (3) </w:t>
        <w:br/>
        <w:t xml:space="preserve">dies hàbils després d'haver-ho comunicat al caçador adjudicatari, aquest </w:t>
        <w:br/>
        <w:t xml:space="preserve">caçador està obligat a satisfer la quantitat corresponent al preu de la llicència. </w:t>
        <w:br/>
        <w:t xml:space="preserve">Si aquest import no es fa efectiu dins el termini establert, el sol·licitant perd el </w:t>
        <w:br/>
        <w:t>dret a la captura.</w:t>
        <w:br/>
        <w:t xml:space="preserve">3. Es procedeix a repetir el sistema fins a l'atorgament total de les llicències </w:t>
        <w:br/>
        <w:t>especials de caça acompanyada o no acompanyada del pla de caç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71</w:t>
      </w:r>
      <w:r>
        <w:rPr>
          <w:color w:val="000000"/>
          <w:sz w:val="22"/>
          <w:szCs w:val="22"/>
          <w:lang w:eastAsia="en-GB"/>
        </w:rPr>
        <w:br/>
        <w:t xml:space="preserve">Les llicències especials de caça acompanyada o no acompanyada són </w:t>
        <w:br/>
        <w:t>personals i intransferible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72</w:t>
      </w:r>
      <w:r>
        <w:rPr>
          <w:color w:val="000000"/>
          <w:sz w:val="22"/>
          <w:szCs w:val="22"/>
          <w:lang w:eastAsia="en-GB"/>
        </w:rPr>
        <w:br/>
        <w:t xml:space="preserve">1. Els caçadors que han resultat adjudicataris no poden sol·licitar la participació </w:t>
        <w:br/>
        <w:t xml:space="preserve">com a caçadors prioritaris en els sorteigs de la mateixa espècie durant els tres </w:t>
        <w:br/>
        <w:t>anys següents.</w:t>
        <w:br/>
      </w:r>
      <w:r>
        <w:rPr>
          <w:color w:val="000000"/>
          <w:sz w:val="22"/>
          <w:szCs w:val="22"/>
          <w:lang w:val="it-IT" w:eastAsia="en-GB"/>
        </w:rPr>
        <w:t xml:space="preserve">2. Els caçadors que han resultat adjudicataris d'una captura d'un pla de caça </w:t>
        <w:br/>
        <w:t xml:space="preserve">no poden sol·licitar l'obtenció d'una llicència de caça mentre no hagin satisfet la </w:t>
        <w:br/>
        <w:t xml:space="preserve">quantitat corresponent al preu de la llicència especial de caça acompanyada </w:t>
        <w:br/>
        <w:t>fixada.</w:t>
        <w:br/>
        <w:t xml:space="preserve">3. El caçador adjudicatari de dues captures agrupades en un pla de caça de </w:t>
        <w:br/>
        <w:t xml:space="preserve">compliment estricte únicament pot realitzar la captura de l'exemplar mascle </w:t>
        <w:br/>
        <w:t>quan hagi fet efectiva la captura de l'exemplar femella.</w:t>
        <w:br/>
        <w:t xml:space="preserve">4. En general, el caçador que ha resultat adjudicatari ha de complir les </w:t>
        <w:br/>
        <w:t xml:space="preserve">indicacions que li faci l'agent del Cos de Banders en el transcurs de la partida </w:t>
        <w:br/>
        <w:t>de caça. En qualsevol cas el caçador és responsable de la peça abatud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73</w:t>
      </w:r>
      <w:r>
        <w:rPr>
          <w:color w:val="000000"/>
          <w:sz w:val="22"/>
          <w:szCs w:val="22"/>
          <w:lang w:val="it-IT" w:eastAsia="en-GB"/>
        </w:rPr>
        <w:br/>
        <w:t xml:space="preserve">L'agent del Cos de Banders acompanyant, quan s'ha abatut una peça, en </w:t>
        <w:br/>
        <w:t xml:space="preserve">determina l'edat i el sexe en presència del caçador, i anota aquestes dades i </w:t>
        <w:br/>
        <w:t xml:space="preserve">les característiques de l'animal a les fitxes editades a aquest efecte, incloent-hi </w:t>
        <w:br/>
        <w:t xml:space="preserve">el dia, l'hora i el lloc de la captura, i també el nom i els cognoms del caçador </w:t>
        <w:br/>
        <w:t xml:space="preserve">que ha mort la peça. El caçador i l'agent del Cos de Banders han de signar la </w:t>
        <w:br/>
        <w:t xml:space="preserve">fitxa en prova de conformitat amb les dades que s'hi reflecteixen. </w:t>
        <w:br/>
        <w:t>L'Administració pot prendre mostres orgàniques de les peces abatudes.</w:t>
        <w:br/>
        <w:t xml:space="preserve">La peça caçada queda en propietat del caçador, el qual s'ha de fer càrrec del </w:t>
        <w:br/>
        <w:t>transport i de la destinació final de la peça sencer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74</w:t>
      </w:r>
      <w:r>
        <w:rPr>
          <w:color w:val="000000"/>
          <w:sz w:val="22"/>
          <w:szCs w:val="22"/>
          <w:lang w:val="it-IT" w:eastAsia="en-GB"/>
        </w:rPr>
        <w:br/>
        <w:t xml:space="preserve">El titular d'una llicència especial de caça acompanyada selectiva té dret a una </w:t>
        <w:br/>
        <w:t>partida de caça (un dia).</w:t>
        <w:br/>
        <w:t xml:space="preserve">El titular d'una llicència especial de caça acompanyada de trofeu té dret a dues </w:t>
        <w:br/>
        <w:t xml:space="preserve">partides de caça (dos dies), que forçosament han de ser seguides, per realitzar </w:t>
        <w:br/>
        <w:t>la captura.</w:t>
        <w:br/>
        <w:t xml:space="preserve">El titular d'una llicència especial de caça acompanyada per a l'espècie cabirol </w:t>
        <w:br/>
        <w:t>té dret a una partida de caça (un dia)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75</w:t>
      </w:r>
      <w:r>
        <w:rPr>
          <w:color w:val="000000"/>
          <w:sz w:val="22"/>
          <w:szCs w:val="22"/>
          <w:lang w:val="it-IT" w:eastAsia="en-GB"/>
        </w:rPr>
        <w:br/>
        <w:t xml:space="preserve">1. En el desenvolupament de la partida o les partides de caça acompanyada el </w:t>
        <w:br/>
        <w:t>caçador solament té dret a tres trets (3) en total.</w:t>
        <w:br/>
        <w:t xml:space="preserve">2. Quan el caçador ha efectuat un tret i la peça no ha estat abatuda, el caçador </w:t>
        <w:br/>
        <w:t xml:space="preserve">i l'agent del Cos de Banders han de verificar conjuntament si l'animal ha estat </w:t>
        <w:br/>
        <w:t>ferit.</w:t>
        <w:br/>
        <w:t xml:space="preserve">Si es tenen sospites suficients que l'animal ha estat ferit, o es presencia sang, </w:t>
        <w:br/>
        <w:t xml:space="preserve">el caçador no té dret a tirar a cap altre animal, i ha de buscar i abatre aquest </w:t>
        <w:br/>
        <w:t>exemplar ferit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76</w:t>
      </w:r>
      <w:r>
        <w:rPr>
          <w:color w:val="000000"/>
          <w:sz w:val="22"/>
          <w:szCs w:val="22"/>
          <w:lang w:val="it-IT" w:eastAsia="en-GB"/>
        </w:rPr>
        <w:br/>
        <w:t xml:space="preserve">Si el caçador ha esgotat els tres (3) trets autoritzats i ha ferit un animal, l'agent </w:t>
        <w:br/>
        <w:t xml:space="preserve">del Cos de Banders ha de prosseguir, amb la participació del caçador, a abatre </w:t>
        <w:br/>
        <w:t>l'animal ferit. La peça queda igualment en propietat del caçador.</w:t>
        <w:br/>
        <w:t xml:space="preserve">En el supòsit que l'animal hagi estat ferit i no es pugui localitzar, es dóna per </w:t>
        <w:br/>
        <w:t xml:space="preserve">acabada la partida de caça. En aquest cas, el caçador perd el dret que la </w:t>
        <w:br/>
        <w:t xml:space="preserve">llicència corresponent li atorgava, i no pot reclamar la quantitat desemborsada </w:t>
        <w:br/>
        <w:t xml:space="preserve">en concepte de la llicència especial de caça acompanyada, i s'apliquen </w:t>
        <w:br/>
        <w:t>igualment les disposicions de l'article 62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77</w:t>
      </w:r>
      <w:r>
        <w:rPr>
          <w:color w:val="000000"/>
          <w:sz w:val="22"/>
          <w:szCs w:val="22"/>
          <w:lang w:val="it-IT" w:eastAsia="en-GB"/>
        </w:rPr>
        <w:br/>
        <w:t xml:space="preserve">Si en el transcurs de la partida o les partides de caça acompanyada, el caçador </w:t>
        <w:br/>
        <w:t xml:space="preserve">no pot efectuar la captura autoritzada, perd el dret que la llicència corresponent </w:t>
        <w:br/>
        <w:t>li atorgava. En aquest cas s'apliquen les disposicions de l'article 62.</w:t>
        <w:br/>
        <w:t xml:space="preserve">Si un cop transcorregudes les partides de caça de què disposa el caçador per </w:t>
        <w:br/>
        <w:t xml:space="preserve">realitzar la captura no l'ha fet efectiva, el caçador no pot reclamar la quantitat </w:t>
        <w:br/>
        <w:t>desemborsada en concepte de la llicència especial de caça acompanyada.</w:t>
        <w:br/>
        <w:t xml:space="preserve">En cas de disposar de dues captures agrupades, el fet de no dur a terme la </w:t>
        <w:br/>
        <w:t xml:space="preserve">captura de l'exemplar femella durant la partida de caça assignada anul·la el </w:t>
        <w:br/>
        <w:t xml:space="preserve">dret a la realització de la captura de l'exemplar mascle durant aquella </w:t>
        <w:br/>
        <w:t>temporada de caç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78</w:t>
      </w:r>
      <w:r>
        <w:rPr>
          <w:color w:val="000000"/>
          <w:sz w:val="22"/>
          <w:szCs w:val="22"/>
          <w:lang w:val="it-IT" w:eastAsia="en-GB"/>
        </w:rPr>
        <w:br/>
        <w:t xml:space="preserve">En el supòsit de l'article 76, i si el pla de caça ha estat declarat de compliment </w:t>
        <w:br/>
        <w:t xml:space="preserve">estricte, la captura no realitzada s'atribueix al caçador que ha resultat </w:t>
        <w:br/>
        <w:t xml:space="preserve">adjudicatari d'una llicència especial de caça acompanyada de substitució. </w:t>
        <w:br/>
        <w:t xml:space="preserve">L'atorgament de les captures segueix estrictament el número d'ordre de la </w:t>
        <w:br/>
        <w:t xml:space="preserve">llicència especial de caça acompanyada de substitució. Aquest supòsit s'aplica </w:t>
        <w:br/>
        <w:t xml:space="preserve">igualment en cas d'atribuir-se dues captures agrupades o en cas que no s'hagi </w:t>
        <w:br/>
        <w:t>realitzat la captura corresponent a l'exemplar mascle.</w:t>
        <w:br/>
        <w:t xml:space="preserve">En el termini de tres (3) dies hàbils després d'haver-ho comunicat al caçador </w:t>
        <w:br/>
        <w:t xml:space="preserve">adjudicatari, aquest caçador està obligat a satisfer la quantitat corresponent al </w:t>
        <w:br/>
        <w:t xml:space="preserve">preu de la llicència. Si aquest import no es fa efectiu dins el termini establert, el </w:t>
        <w:br/>
        <w:t xml:space="preserve">sol·licitant perd el dret a la captura. No obstant això, el sol·licitant està obligat a </w:t>
        <w:br/>
        <w:t>fer efectiu l'import esmentat.</w:t>
        <w:br/>
        <w:t xml:space="preserve">En un pla de caça de compliment estricte es procedeix a repetir el sistema fins </w:t>
        <w:br/>
        <w:t>a l'atorgament de totes les capture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79</w:t>
      </w:r>
      <w:r>
        <w:rPr>
          <w:color w:val="000000"/>
          <w:sz w:val="22"/>
          <w:szCs w:val="22"/>
          <w:lang w:val="it-IT" w:eastAsia="en-GB"/>
        </w:rPr>
        <w:br/>
        <w:t xml:space="preserve">En el supòsit que transcorreguda/es la/les partida/es de caça acompanyada, la </w:t>
        <w:br/>
        <w:t xml:space="preserve">peça autoritzada a capturar no s'ha pogut localitzar, el Departament de </w:t>
        <w:br/>
        <w:t>Patrimoni Natural ha de proposar una/es partida/es de caça alternativa/e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80</w:t>
      </w:r>
      <w:r>
        <w:rPr>
          <w:color w:val="000000"/>
          <w:sz w:val="22"/>
          <w:szCs w:val="22"/>
          <w:lang w:val="it-IT" w:eastAsia="en-GB"/>
        </w:rPr>
        <w:br/>
        <w:t xml:space="preserve">Dos caçadors que han estat adjudicataris d'un mateix tipus de captura poden </w:t>
        <w:br/>
        <w:t xml:space="preserve">proposar al Departament de Patrimoni Natural un intercanvi de les dates de </w:t>
        <w:br/>
        <w:t xml:space="preserve">captura. El Departament de Patrimoni Natural ha d'aprovar aquestes </w:t>
        <w:br/>
        <w:t>modificacion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81</w:t>
      </w:r>
      <w:r>
        <w:rPr>
          <w:color w:val="000000"/>
          <w:sz w:val="22"/>
          <w:szCs w:val="22"/>
          <w:lang w:val="it-IT" w:eastAsia="en-GB"/>
        </w:rPr>
        <w:br/>
        <w:t xml:space="preserve">En cas de força major, el Ministeri d'Agricultura i Patrimoni Natural pot modificar </w:t>
        <w:br/>
        <w:t xml:space="preserve">les dates per realitzar les captures autoritzades o anul·lar-les. En cas </w:t>
        <w:br/>
        <w:t>d'anul·lació, es reemborsa la quantitat desemborsada pel caçador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82</w:t>
      </w:r>
      <w:r>
        <w:rPr>
          <w:color w:val="000000"/>
          <w:sz w:val="22"/>
          <w:szCs w:val="22"/>
          <w:lang w:val="it-IT" w:eastAsia="en-GB"/>
        </w:rPr>
        <w:br/>
        <w:t xml:space="preserve">1. L'absència per part d'un caçador el dia acordat per realitzar la partida de </w:t>
        <w:br/>
        <w:t xml:space="preserve">caça implica la pèrdua del dret de captura corresponent a la llicència especial </w:t>
        <w:br/>
        <w:t xml:space="preserve">de caça acompanyada. Aquest dret de captura s'atribueix al caçador que ha </w:t>
        <w:br/>
        <w:t xml:space="preserve">resultat adjudicatari d'una llicència especial de caça acompanyada de </w:t>
        <w:br/>
        <w:t>substitució.</w:t>
        <w:br/>
        <w:t xml:space="preserve">2. L'atorgament de les captures segueix estrictament el número d'ordre de la </w:t>
        <w:br/>
        <w:t xml:space="preserve">llicència especial de caça acompanyada de substitució. En el termini de tres (3) </w:t>
        <w:br/>
        <w:t xml:space="preserve">dies hàbils després d'haver-ho comunicat al caçador adjudicatari, aquest </w:t>
        <w:br/>
        <w:t xml:space="preserve">caçador està obligat a satisfer la quantitat corresponent al preu de la llicència. </w:t>
        <w:br/>
        <w:t xml:space="preserve">Si aquest import no es fa efectiu dins el termini establert, el sol·licitant perd el </w:t>
        <w:br/>
        <w:t xml:space="preserve">dret a la captura. </w:t>
      </w:r>
      <w:r>
        <w:rPr>
          <w:color w:val="000000"/>
          <w:sz w:val="22"/>
          <w:szCs w:val="22"/>
          <w:lang w:eastAsia="en-GB"/>
        </w:rPr>
        <w:t xml:space="preserve">No obstant això, el sol·licitant està obligat a fer efectiu l'import </w:t>
        <w:br/>
        <w:t>esmentat.</w:t>
        <w:br/>
        <w:t>3. Es procedeix a repetir el sistema fins a l'atorgament de totes les capture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83</w:t>
      </w:r>
      <w:r>
        <w:rPr>
          <w:color w:val="000000"/>
          <w:sz w:val="22"/>
          <w:szCs w:val="22"/>
          <w:lang w:eastAsia="en-GB"/>
        </w:rPr>
        <w:br/>
        <w:t xml:space="preserve">Si les unitats susceptibles de ser capturades en les unitats de gestió al final del </w:t>
        <w:br/>
        <w:t xml:space="preserve">període hàbil per realitzar-les no han estat capturades en la seva totalitat, el </w:t>
        <w:br/>
        <w:t xml:space="preserve">nombre de peces no caçades no pot ser acumulat a les previsions dels anys </w:t>
        <w:br/>
        <w:t>següent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84</w:t>
      </w:r>
      <w:r>
        <w:rPr>
          <w:color w:val="000000"/>
          <w:sz w:val="22"/>
          <w:szCs w:val="22"/>
          <w:lang w:val="it-IT" w:eastAsia="en-GB"/>
        </w:rPr>
        <w:br/>
        <w:t xml:space="preserve">En funció del tipus de captura a realitzar, l'agent del Cos de Banders </w:t>
        <w:br/>
        <w:t xml:space="preserve">encarregat d'acompanyar el caçador defineix la zona on es desenvolupa la </w:t>
        <w:br/>
        <w:t>partida de caça i l'horari d'inici.</w:t>
        <w:br/>
        <w:t xml:space="preserve">En el moment que s'ha efectuat la captura, la partida de caça es dóna per </w:t>
        <w:br/>
        <w:t>acabada sense cap possibilitat de continuïtat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85</w:t>
      </w:r>
      <w:r>
        <w:rPr>
          <w:color w:val="000000"/>
          <w:sz w:val="22"/>
          <w:szCs w:val="22"/>
          <w:lang w:val="it-IT" w:eastAsia="en-GB"/>
        </w:rPr>
        <w:br/>
        <w:t xml:space="preserve">El Departament de Patrimoni Natural pot emetre un certificat nominal </w:t>
        <w:br/>
        <w:t>corresponent a la captura realitzada per cada caçador.</w:t>
        <w:br/>
        <w:t>Cosa que es fa pública per a coneixement general.</w:t>
        <w:br/>
        <w:t>Andorra la Vella, 31 de maig del 2006</w:t>
        <w:br/>
        <w:t>Albert Pintat Santolària</w:t>
        <w:br/>
        <w:t>Cap de Gover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4:16:00Z</dcterms:created>
  <dc:creator>Faragasso, Romina (CONSLEG)</dc:creator>
  <dc:description/>
  <dc:language>en-US</dc:language>
  <cp:lastModifiedBy>Faragasso, Romina (CONSLEG)</cp:lastModifiedBy>
  <dcterms:modified xsi:type="dcterms:W3CDTF">2006-06-13T14:16:00Z</dcterms:modified>
  <cp:revision>2</cp:revision>
  <dc:subject/>
  <dc:title>Data publicació:</dc:title>
</cp:coreProperties>
</file>