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Decret del 22-3-2006 pel qual s'aprova el Reglament de la pesca</w:t>
      </w:r>
      <w:r>
        <w:rPr>
          <w:color w:val="000000"/>
          <w:sz w:val="22"/>
          <w:szCs w:val="22"/>
          <w:lang w:val="it-IT" w:eastAsia="en-GB"/>
        </w:rPr>
        <w:br/>
        <w:t>Exposició de motius</w:t>
        <w:br/>
        <w:t>Vista la Llei del Govern, del 15 de desembre del 2000;</w:t>
        <w:br/>
        <w:t>Vista la Llei de pesca i de gestió del medi aquàtic, del 28 de juny del 2002;</w:t>
        <w:br/>
        <w:t>Vist el Reglament de la pesca, del 2 d'abril del 2003;</w:t>
        <w:br/>
        <w:t xml:space="preserve">Atesa la necessitat de dur a termes diverses modificacions en les condicions </w:t>
        <w:br/>
        <w:t xml:space="preserve">d'expedició de les llicències turístiques de pesca i els permisos d'acotat de </w:t>
        <w:br/>
        <w:t>pesca;</w:t>
        <w:br/>
        <w:t xml:space="preserve">Vist que el Govern ha de fixar les condicions tècniques, els requisits </w:t>
        <w:br/>
        <w:t>administratius i les limitacions per a l'exercici de la pesca;</w:t>
        <w:br/>
        <w:t xml:space="preserve">El present Reglament fixa els procediments per l'expedició de les llicències de </w:t>
        <w:br/>
        <w:t xml:space="preserve">pesca i els permisos d'acotat de pesca, estableix el funcionament de la </w:t>
        <w:br/>
        <w:t xml:space="preserve">Comissió de Seguiment de la pesca, defineix les espècies pescables, regula les </w:t>
        <w:br/>
        <w:t xml:space="preserve">condicions i els requisits per a l'exercici de les diferents modalitats de pesca i </w:t>
        <w:br/>
        <w:t xml:space="preserve">per a l'autorització i el desenvolupament dels concursos de pesca, fixa el volum </w:t>
        <w:br/>
        <w:t xml:space="preserve">de captures i/o de pescadors per dia, així com la mida mínima de captura en </w:t>
        <w:br/>
        <w:t>les aigües lliures i en els acotats de pesca;</w:t>
        <w:br/>
        <w:t xml:space="preserve">Aquest Reglament deroga el Reglament de la pesca, del 2 d'abril del 2003, i </w:t>
        <w:br/>
        <w:t>s'aprova íntegrament per motius de seguretat jurídica.</w:t>
        <w:br/>
        <w:t xml:space="preserve">A proposta del ministre d'Agricultura i Patrimoni Natural i d'acord amb el </w:t>
        <w:br/>
        <w:t>Govern, en la sessió del 22 de març del 2006, s'acorda:</w:t>
        <w:br/>
        <w:t>Article únic</w:t>
        <w:br/>
        <w:t xml:space="preserve">S'aprova el Reglament de la Pesca, que entrarà en vigor l'endemà de ser </w:t>
        <w:br/>
        <w:t>publicat al Butlletí Oficial del Principat d'Andorra.</w:t>
        <w:br/>
        <w:t>Disposició derogatòria</w:t>
        <w:br/>
        <w:t xml:space="preserve">Queda derogat el Reglament de la pesca, del 2 d'abril del 2003, i qualsevol </w:t>
        <w:br/>
        <w:t>disposició de rang igual o inferior que s'oposi a l'establert en aquest Reglament</w:t>
        <w:br/>
        <w:br/>
      </w:r>
      <w:r>
        <w:rPr>
          <w:b/>
          <w:color w:val="000000"/>
          <w:sz w:val="22"/>
          <w:szCs w:val="22"/>
          <w:lang w:val="it-IT" w:eastAsia="en-GB"/>
        </w:rPr>
        <w:t>Reglament de la pesca</w:t>
        <w:br/>
        <w:t>Capítol I. Disposicions generals</w:t>
        <w:br/>
        <w:t>Article 1</w:t>
      </w:r>
      <w:r>
        <w:rPr>
          <w:color w:val="000000"/>
          <w:sz w:val="22"/>
          <w:szCs w:val="22"/>
          <w:lang w:val="it-IT" w:eastAsia="en-GB"/>
        </w:rPr>
        <w:br/>
        <w:t xml:space="preserve">El Ministeri d'Agricultura i Patrimoni Natural fixa anyalment els tipus i els </w:t>
        <w:br/>
        <w:t>imports de les llicències de pesca.</w:t>
        <w:br/>
      </w:r>
      <w:r>
        <w:rPr>
          <w:b/>
          <w:color w:val="000000"/>
          <w:sz w:val="22"/>
          <w:szCs w:val="22"/>
          <w:lang w:val="it-IT" w:eastAsia="en-GB"/>
        </w:rPr>
        <w:t>Article 2</w:t>
      </w:r>
      <w:r>
        <w:rPr>
          <w:color w:val="000000"/>
          <w:sz w:val="22"/>
          <w:szCs w:val="22"/>
          <w:lang w:val="it-IT" w:eastAsia="en-GB"/>
        </w:rPr>
        <w:br/>
        <w:t>Les llicències poden ser de dues categories:</w:t>
        <w:br/>
        <w:t xml:space="preserve">Les llicències de pesca de temporada, que cobreixen la totalitat dels períodes </w:t>
        <w:br/>
        <w:t>hàbils per a la pesca en una temporada.</w:t>
        <w:br/>
        <w:t xml:space="preserve">Les llicències turístiques de pesca, amb una durada de validesa limitada en el </w:t>
        <w:br/>
        <w:t>temps dins la temporada de pesca.</w:t>
        <w:br/>
      </w:r>
      <w:r>
        <w:rPr>
          <w:b/>
          <w:color w:val="000000"/>
          <w:sz w:val="22"/>
          <w:szCs w:val="22"/>
          <w:lang w:val="it-IT" w:eastAsia="en-GB"/>
        </w:rPr>
        <w:t>Article 3</w:t>
      </w:r>
      <w:r>
        <w:rPr>
          <w:color w:val="000000"/>
          <w:sz w:val="22"/>
          <w:szCs w:val="22"/>
          <w:lang w:val="it-IT" w:eastAsia="en-GB"/>
        </w:rPr>
        <w:br/>
        <w:t xml:space="preserve">Les llicències de pesca de temporada se sol·liciten al Servei de Tràmits de </w:t>
        <w:br/>
        <w:t xml:space="preserve">l'edifici administratiu del Govern, o als serveis de tràmits dels comuns, durant </w:t>
        <w:br/>
        <w:t xml:space="preserve">els dies laborables i els horaris oficials d'atenció al públic, amb el pagament </w:t>
        <w:br/>
        <w:t>previ de l'import corresponent.</w:t>
        <w:br/>
      </w:r>
      <w:r>
        <w:rPr>
          <w:b/>
          <w:color w:val="000000"/>
          <w:sz w:val="22"/>
          <w:szCs w:val="22"/>
          <w:lang w:val="it-IT" w:eastAsia="en-GB"/>
        </w:rPr>
        <w:t>Article 4</w:t>
      </w:r>
      <w:r>
        <w:rPr>
          <w:color w:val="000000"/>
          <w:sz w:val="22"/>
          <w:szCs w:val="22"/>
          <w:lang w:val="it-IT" w:eastAsia="en-GB"/>
        </w:rPr>
        <w:br/>
        <w:t xml:space="preserve">Per formalitzar la sollicitud d'una llicència de pesca de temporada s'ha </w:t>
        <w:br/>
        <w:t>d'adjuntar la documentació següent:</w:t>
        <w:br/>
        <w:t>Una (1) fotografia actual en color de 3,5 x 4,5 cm.</w:t>
        <w:br/>
        <w:t xml:space="preserve">Còpia d'un document oficial d'identitat amb el domicili actual, per als pescadors </w:t>
        <w:br/>
        <w:t>estrangers no residents.</w:t>
        <w:br/>
      </w:r>
      <w:r>
        <w:rPr>
          <w:b/>
          <w:color w:val="000000"/>
          <w:sz w:val="22"/>
          <w:szCs w:val="22"/>
          <w:lang w:val="it-IT" w:eastAsia="en-GB"/>
        </w:rPr>
        <w:t>Article 5</w:t>
      </w:r>
      <w:r>
        <w:rPr>
          <w:color w:val="000000"/>
          <w:sz w:val="22"/>
          <w:szCs w:val="22"/>
          <w:lang w:val="it-IT" w:eastAsia="en-GB"/>
        </w:rPr>
        <w:br/>
        <w:t xml:space="preserve">Les llicències de pesca de temporada es poden recollir el dia següent de la </w:t>
        <w:br/>
        <w:t xml:space="preserve">resolució favorable de la sol·licitud al Servei de Tràmits on s'ha tramès la </w:t>
        <w:br/>
        <w:t>sol·licitud, durant els dies laborables i els horaris oficials d'atenció al públic.</w:t>
        <w:br/>
      </w:r>
      <w:r>
        <w:rPr>
          <w:b/>
          <w:color w:val="000000"/>
          <w:sz w:val="22"/>
          <w:szCs w:val="22"/>
          <w:lang w:val="it-IT" w:eastAsia="en-GB"/>
        </w:rPr>
        <w:t>Article 6</w:t>
      </w:r>
      <w:r>
        <w:rPr>
          <w:color w:val="000000"/>
          <w:sz w:val="22"/>
          <w:szCs w:val="22"/>
          <w:lang w:val="it-IT" w:eastAsia="en-GB"/>
        </w:rPr>
        <w:br/>
        <w:t xml:space="preserve">Les llicències turístiques de pesca són expedides per les entitats degudament </w:t>
        <w:br/>
        <w:t>autoritzades pel Ministeri d'Agricultura i Patrimoni Natural.</w:t>
        <w:br/>
      </w:r>
      <w:r>
        <w:rPr>
          <w:b/>
          <w:color w:val="000000"/>
          <w:sz w:val="22"/>
          <w:szCs w:val="22"/>
          <w:lang w:val="it-IT" w:eastAsia="en-GB"/>
        </w:rPr>
        <w:t>Article 7</w:t>
      </w:r>
      <w:r>
        <w:rPr>
          <w:color w:val="000000"/>
          <w:sz w:val="22"/>
          <w:szCs w:val="22"/>
          <w:lang w:val="it-IT" w:eastAsia="en-GB"/>
        </w:rPr>
        <w:br/>
        <w:t xml:space="preserve">Les llicències turístiques de pesca comporten obligatòriament la identitat del </w:t>
        <w:br/>
        <w:t>titular i el període de vigència de la llicència.</w:t>
        <w:br/>
      </w:r>
      <w:r>
        <w:rPr>
          <w:b/>
          <w:color w:val="000000"/>
          <w:sz w:val="22"/>
          <w:szCs w:val="22"/>
          <w:lang w:val="it-IT" w:eastAsia="en-GB"/>
        </w:rPr>
        <w:t>Article 8</w:t>
      </w:r>
      <w:r>
        <w:rPr>
          <w:color w:val="000000"/>
          <w:sz w:val="22"/>
          <w:szCs w:val="22"/>
          <w:lang w:val="it-IT" w:eastAsia="en-GB"/>
        </w:rPr>
        <w:br/>
        <w:t xml:space="preserve">Les llicències turístiques de pesca no són vàlides sense la fotografia del titular </w:t>
        <w:br/>
        <w:t>en l'emplaçament previst per a aquest efecte.</w:t>
        <w:br/>
      </w:r>
      <w:r>
        <w:rPr>
          <w:b/>
          <w:color w:val="000000"/>
          <w:sz w:val="22"/>
          <w:szCs w:val="22"/>
          <w:lang w:val="it-IT" w:eastAsia="en-GB"/>
        </w:rPr>
        <w:t>Article 9</w:t>
      </w:r>
      <w:r>
        <w:rPr>
          <w:color w:val="000000"/>
          <w:sz w:val="22"/>
          <w:szCs w:val="22"/>
          <w:lang w:val="it-IT" w:eastAsia="en-GB"/>
        </w:rPr>
        <w:br/>
        <w:t xml:space="preserve">Les llicències turístiques de pesca no són vàlides sense el segell de l'entitat </w:t>
        <w:br/>
        <w:t xml:space="preserve">expedidora en el lloc previst per a aquest efecte. En cas que les llicències </w:t>
        <w:br/>
        <w:t xml:space="preserve">prevegin l'emplaçament de la fotografia del titular, el segell de l'entitat </w:t>
        <w:br/>
        <w:t>expedidora s'ha d'estampar en part per sobre de la fotografia.</w:t>
        <w:br/>
      </w:r>
      <w:r>
        <w:rPr>
          <w:b/>
          <w:color w:val="000000"/>
          <w:sz w:val="22"/>
          <w:szCs w:val="22"/>
          <w:lang w:val="it-IT" w:eastAsia="en-GB"/>
        </w:rPr>
        <w:t>Article 10</w:t>
      </w:r>
      <w:r>
        <w:rPr>
          <w:color w:val="000000"/>
          <w:sz w:val="22"/>
          <w:szCs w:val="22"/>
          <w:lang w:val="it-IT" w:eastAsia="en-GB"/>
        </w:rPr>
        <w:br/>
        <w:t xml:space="preserve">Per a l'obtenció de qualsevol llicència de pesca és obligatori abonar prèviament </w:t>
        <w:br/>
        <w:t>l'import corresponent a la quota de soci de la Federació Andorrana de Pesca.</w:t>
        <w:br/>
      </w:r>
      <w:r>
        <w:rPr>
          <w:b/>
          <w:color w:val="000000"/>
          <w:sz w:val="22"/>
          <w:szCs w:val="22"/>
          <w:lang w:val="it-IT" w:eastAsia="en-GB"/>
        </w:rPr>
        <w:t>Article 11</w:t>
      </w:r>
      <w:r>
        <w:rPr>
          <w:color w:val="000000"/>
          <w:sz w:val="22"/>
          <w:szCs w:val="22"/>
          <w:lang w:val="it-IT" w:eastAsia="en-GB"/>
        </w:rPr>
        <w:br/>
        <w:t xml:space="preserve">El Ministeri d'Agricultura i Patrimoni Natural fixa anyalment els tipus i els </w:t>
        <w:br/>
        <w:t>imports dels permisos d'acotats de pesca.</w:t>
        <w:br/>
      </w:r>
      <w:r>
        <w:rPr>
          <w:b/>
          <w:color w:val="000000"/>
          <w:sz w:val="22"/>
          <w:szCs w:val="22"/>
          <w:lang w:val="it-IT" w:eastAsia="en-GB"/>
        </w:rPr>
        <w:t>Article 12</w:t>
      </w:r>
      <w:r>
        <w:rPr>
          <w:color w:val="000000"/>
          <w:sz w:val="22"/>
          <w:szCs w:val="22"/>
          <w:lang w:val="it-IT" w:eastAsia="en-GB"/>
        </w:rPr>
        <w:br/>
        <w:t xml:space="preserve">Els permisos d'acotat de pesca són expedits per les entitats degudament </w:t>
        <w:br/>
        <w:t>autoritzades pel Ministeri d'Agricultura i Patrimoni Natural.</w:t>
        <w:br/>
      </w:r>
      <w:r>
        <w:rPr>
          <w:b/>
          <w:color w:val="000000"/>
          <w:sz w:val="22"/>
          <w:szCs w:val="22"/>
          <w:lang w:val="it-IT" w:eastAsia="en-GB"/>
        </w:rPr>
        <w:t>Article 13</w:t>
      </w:r>
      <w:r>
        <w:rPr>
          <w:color w:val="000000"/>
          <w:sz w:val="22"/>
          <w:szCs w:val="22"/>
          <w:lang w:val="it-IT" w:eastAsia="en-GB"/>
        </w:rPr>
        <w:br/>
        <w:t xml:space="preserve">Els permisos d'acotat de pesca contenen obligatòriament les següents dades: </w:t>
        <w:br/>
        <w:t xml:space="preserve">la identitat del titular, el número de llicència de pesca, el dia de vigència del </w:t>
        <w:br/>
        <w:t>permís, l'acotat de pesca i el tipus de pesca emprat.</w:t>
        <w:br/>
      </w:r>
      <w:r>
        <w:rPr>
          <w:b/>
          <w:color w:val="000000"/>
          <w:sz w:val="22"/>
          <w:szCs w:val="22"/>
          <w:lang w:val="it-IT" w:eastAsia="en-GB"/>
        </w:rPr>
        <w:t>Article 14</w:t>
      </w:r>
      <w:r>
        <w:rPr>
          <w:color w:val="000000"/>
          <w:sz w:val="22"/>
          <w:szCs w:val="22"/>
          <w:lang w:val="it-IT" w:eastAsia="en-GB"/>
        </w:rPr>
        <w:br/>
        <w:t xml:space="preserve">Els permisos d'acotat de pesca no són vàlids sense el segell de l'entitat </w:t>
        <w:br/>
        <w:t>expedidora en el lloc previst per a aquest efecte.</w:t>
        <w:br/>
      </w:r>
      <w:r>
        <w:rPr>
          <w:b/>
          <w:color w:val="000000"/>
          <w:sz w:val="22"/>
          <w:szCs w:val="22"/>
          <w:lang w:val="it-IT" w:eastAsia="en-GB"/>
        </w:rPr>
        <w:t>Article 15</w:t>
      </w:r>
      <w:r>
        <w:rPr>
          <w:color w:val="000000"/>
          <w:sz w:val="22"/>
          <w:szCs w:val="22"/>
          <w:lang w:val="it-IT" w:eastAsia="en-GB"/>
        </w:rPr>
        <w:br/>
        <w:t xml:space="preserve">Les entitats que desitgin expedir llicències turístiques de pesca i/o permisos </w:t>
        <w:br/>
        <w:t xml:space="preserve">d'acotat han de sol·licitar la seva inscripció al registre corresponent del Ministeri </w:t>
        <w:br/>
        <w:t xml:space="preserve">d'Agricultura i Patrimoni Natural, mitjançant la sol·licitud prevista per a aquest </w:t>
        <w:br/>
        <w:t>efecte. La demanda se sol·licita al Departament de Patrimoni Natural.</w:t>
        <w:br/>
      </w:r>
      <w:r>
        <w:rPr>
          <w:b/>
          <w:color w:val="000000"/>
          <w:sz w:val="22"/>
          <w:szCs w:val="22"/>
          <w:lang w:val="it-IT" w:eastAsia="en-GB"/>
        </w:rPr>
        <w:t>Article 16</w:t>
      </w:r>
      <w:r>
        <w:rPr>
          <w:color w:val="000000"/>
          <w:sz w:val="22"/>
          <w:szCs w:val="22"/>
          <w:lang w:val="it-IT" w:eastAsia="en-GB"/>
        </w:rPr>
        <w:br/>
        <w:t xml:space="preserve">L'expedició de les llicències turístiques de pesca i/o permisos d'acotat s'efectua </w:t>
        <w:br/>
        <w:t xml:space="preserve">mitjançant un programa informàtic lliurat pel Govern. Per a la identificació al </w:t>
        <w:br/>
        <w:t xml:space="preserve">sistema informàtic, el Ministeri d'Agricultura i Patrimoni Natural facilita a l'entitat </w:t>
        <w:br/>
        <w:t>un usuari i la seva contrasenya.</w:t>
        <w:br/>
      </w:r>
      <w:r>
        <w:rPr>
          <w:b/>
          <w:color w:val="000000"/>
          <w:sz w:val="22"/>
          <w:szCs w:val="22"/>
          <w:lang w:val="it-IT" w:eastAsia="en-GB"/>
        </w:rPr>
        <w:t>Article 17</w:t>
      </w:r>
      <w:r>
        <w:rPr>
          <w:color w:val="000000"/>
          <w:sz w:val="22"/>
          <w:szCs w:val="22"/>
          <w:lang w:val="it-IT" w:eastAsia="en-GB"/>
        </w:rPr>
        <w:br/>
        <w:t xml:space="preserve">Els documents validats per l'entitat expedidora en el sistema informàtic del </w:t>
        <w:br/>
        <w:t xml:space="preserve">Govern no poden ser anul·lats sota cap concepte, i han de ser degudament </w:t>
        <w:br/>
        <w:t>facturats.</w:t>
        <w:br/>
      </w:r>
      <w:r>
        <w:rPr>
          <w:b/>
          <w:color w:val="000000"/>
          <w:sz w:val="22"/>
          <w:szCs w:val="22"/>
          <w:lang w:val="it-IT" w:eastAsia="en-GB"/>
        </w:rPr>
        <w:t>Article 18</w:t>
      </w:r>
      <w:r>
        <w:rPr>
          <w:color w:val="000000"/>
          <w:sz w:val="22"/>
          <w:szCs w:val="22"/>
          <w:lang w:val="it-IT" w:eastAsia="en-GB"/>
        </w:rPr>
        <w:br/>
        <w:t xml:space="preserve">En cas de no-disponibilitat del sistema informàtic, el Departament de Patrimoni </w:t>
        <w:br/>
        <w:t xml:space="preserve">Natural facilita a cada entitat uns talonaris d'impresos en format paper per a </w:t>
        <w:br/>
        <w:t>l'expedició de les llicències turístiques de pesca i/o els permisos d'acotat.</w:t>
        <w:br/>
      </w:r>
      <w:r>
        <w:rPr>
          <w:color w:val="000000"/>
          <w:sz w:val="22"/>
          <w:szCs w:val="22"/>
          <w:lang w:eastAsia="en-GB"/>
        </w:rPr>
        <w:t xml:space="preserve">Aquests documents expedits de forma manual han de ser introduïts en el </w:t>
        <w:br/>
        <w:t xml:space="preserve">sistema informàtic com a màxim en 24 hores després del restabliment del </w:t>
        <w:br/>
        <w:t>servei.</w:t>
        <w:br/>
      </w:r>
      <w:r>
        <w:rPr>
          <w:b/>
          <w:color w:val="000000"/>
          <w:sz w:val="22"/>
          <w:szCs w:val="22"/>
          <w:lang w:val="it-IT" w:eastAsia="en-GB"/>
        </w:rPr>
        <w:t>Article 19</w:t>
      </w:r>
      <w:r>
        <w:rPr>
          <w:color w:val="000000"/>
          <w:sz w:val="22"/>
          <w:szCs w:val="22"/>
          <w:lang w:val="it-IT" w:eastAsia="en-GB"/>
        </w:rPr>
        <w:br/>
        <w:t xml:space="preserve">La pèrdua per part de l'entitat expedidora d'un dels talonaris esmentats en </w:t>
        <w:br/>
        <w:t xml:space="preserve">l'article anterior, o part d'aquest, implica la consideració de la venda dels </w:t>
        <w:br/>
        <w:t>documents al seu import màxim.</w:t>
        <w:br/>
      </w:r>
      <w:r>
        <w:rPr>
          <w:b/>
          <w:color w:val="000000"/>
          <w:sz w:val="22"/>
          <w:szCs w:val="22"/>
          <w:lang w:val="it-IT" w:eastAsia="en-GB"/>
        </w:rPr>
        <w:t>Article 20</w:t>
      </w:r>
      <w:r>
        <w:rPr>
          <w:color w:val="000000"/>
          <w:sz w:val="22"/>
          <w:szCs w:val="22"/>
          <w:lang w:val="it-IT" w:eastAsia="en-GB"/>
        </w:rPr>
        <w:br/>
        <w:t xml:space="preserve">El Departament de Patrimoni Natural comptabilitza mensualment les vendes de </w:t>
        <w:br/>
        <w:t xml:space="preserve">llicències turístiques de pesca i de permisos d'acotat per a cada entitat </w:t>
        <w:br/>
        <w:t>expedidora.</w:t>
        <w:br/>
      </w:r>
      <w:r>
        <w:rPr>
          <w:b/>
          <w:color w:val="000000"/>
          <w:sz w:val="22"/>
          <w:szCs w:val="22"/>
          <w:lang w:val="it-IT" w:eastAsia="en-GB"/>
        </w:rPr>
        <w:t>Article 21</w:t>
      </w:r>
      <w:r>
        <w:rPr>
          <w:color w:val="000000"/>
          <w:sz w:val="22"/>
          <w:szCs w:val="22"/>
          <w:lang w:val="it-IT" w:eastAsia="en-GB"/>
        </w:rPr>
        <w:br/>
        <w:t xml:space="preserve">Les entitats expedidores reben el deu (10%) per cent del total de la liquidació </w:t>
        <w:br/>
        <w:t xml:space="preserve">comptable realitzada pel Departament de Patrimoni Natural, en concepte de </w:t>
        <w:br/>
        <w:t>despeses d'expedició.</w:t>
        <w:br/>
      </w:r>
      <w:r>
        <w:rPr>
          <w:b/>
          <w:color w:val="000000"/>
          <w:sz w:val="22"/>
          <w:szCs w:val="22"/>
          <w:lang w:val="it-IT" w:eastAsia="en-GB"/>
        </w:rPr>
        <w:t>Article 22</w:t>
      </w:r>
      <w:r>
        <w:rPr>
          <w:color w:val="000000"/>
          <w:sz w:val="22"/>
          <w:szCs w:val="22"/>
          <w:lang w:val="it-IT" w:eastAsia="en-GB"/>
        </w:rPr>
        <w:br/>
        <w:t xml:space="preserve">El Departament de Patrimoni Natural factura mensualment, mitjançant les </w:t>
        <w:br/>
        <w:t xml:space="preserve">dades bancàries facilitades per cada entitat, d'acord amb l'establert a l'article </w:t>
        <w:br/>
        <w:t>20.</w:t>
        <w:br/>
      </w:r>
      <w:r>
        <w:rPr>
          <w:b/>
          <w:color w:val="000000"/>
          <w:sz w:val="22"/>
          <w:szCs w:val="22"/>
          <w:lang w:val="it-IT" w:eastAsia="en-GB"/>
        </w:rPr>
        <w:t>Article 23</w:t>
      </w:r>
      <w:r>
        <w:rPr>
          <w:color w:val="000000"/>
          <w:sz w:val="22"/>
          <w:szCs w:val="22"/>
          <w:lang w:val="it-IT" w:eastAsia="en-GB"/>
        </w:rPr>
        <w:br/>
        <w:t xml:space="preserve">Els documents expedits mitjançant el talonari esmentat en l'article 18, i que no </w:t>
        <w:br/>
        <w:t xml:space="preserve">han estat introduïts en el sistema informàtic del Govern d'acord amb l'apartat </w:t>
        <w:br/>
        <w:t>segon del mateix article, es facturen en la totalitat del seu valor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Capítol II. Comissió de Seguiment de la Pesca</w:t>
        <w:br/>
        <w:t>Article 24</w:t>
      </w:r>
      <w:r>
        <w:rPr>
          <w:color w:val="000000"/>
          <w:sz w:val="22"/>
          <w:szCs w:val="22"/>
          <w:lang w:val="it-IT" w:eastAsia="en-GB"/>
        </w:rPr>
        <w:br/>
        <w:t xml:space="preserve">D'acord amb l'article 22 de la Llei de pesca i de gestió del medi aquàtic, la </w:t>
        <w:br/>
        <w:t>Comissió de Seguiment de la Pesca està formada pels membres següents:</w:t>
        <w:br/>
        <w:t xml:space="preserve">El president/a de la Comissió, càrrec que recau en el/ ministre d'Agricultura i </w:t>
        <w:br/>
        <w:t>Patrimoni Natural.</w:t>
        <w:br/>
        <w:t xml:space="preserve">El vicepresident de la Comissió, càrrec que recau en el president de la </w:t>
        <w:br/>
        <w:t>Federació Andorrana de Pesca.</w:t>
        <w:br/>
        <w:t>El director del Departament de Patrimoni Natural.</w:t>
        <w:br/>
        <w:t>El cap de l'Àrea de Patrimoni Natural.</w:t>
        <w:br/>
        <w:t>El director del Cos de Banders.</w:t>
        <w:br/>
        <w:t>Dos vocals designats per la Federació Andorrana de Pesca.</w:t>
        <w:br/>
        <w:t xml:space="preserve">Un representant de les associacions protectores d'animals i de defensa de la </w:t>
        <w:br/>
        <w:t>natura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Article 25</w:t>
      </w:r>
      <w:r>
        <w:rPr>
          <w:color w:val="000000"/>
          <w:sz w:val="22"/>
          <w:szCs w:val="22"/>
          <w:lang w:val="it-IT" w:eastAsia="en-GB"/>
        </w:rPr>
        <w:br/>
        <w:t xml:space="preserve">El president de la Comissió de Seguiment de la Pesca convoca les sessions, </w:t>
        <w:br/>
        <w:t>proposa l'ordre del dia i dirigeix les sessions.</w:t>
        <w:br/>
        <w:t xml:space="preserve">En absència del president de la Comissió, el vicepresident assegura les </w:t>
        <w:br/>
        <w:t>funcions del president.</w:t>
        <w:br/>
        <w:t xml:space="preserve">La Comissió de Seguiment de la Pesca nomena un secretari entre els seus </w:t>
        <w:br/>
        <w:t>representants. El secretari pren acta de les reunions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Article 26</w:t>
      </w:r>
      <w:r>
        <w:rPr>
          <w:color w:val="000000"/>
          <w:sz w:val="22"/>
          <w:szCs w:val="22"/>
          <w:lang w:val="it-IT" w:eastAsia="en-GB"/>
        </w:rPr>
        <w:br/>
        <w:t xml:space="preserve">La Comissió de Seguiment de la Pesca es reuneix tantes vegades com sigui </w:t>
        <w:br/>
        <w:t>necessari, i almenys dues vegades l'any.</w:t>
        <w:br/>
        <w:t xml:space="preserve">Un terç dels membres de la Comissió de Seguiment de la Pesca poden </w:t>
        <w:br/>
        <w:t>sol·licitar al president la convocatòria d'una sessió extraordinària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Article 27</w:t>
      </w:r>
      <w:r>
        <w:rPr>
          <w:color w:val="000000"/>
          <w:sz w:val="22"/>
          <w:szCs w:val="22"/>
          <w:lang w:val="it-IT" w:eastAsia="en-GB"/>
        </w:rPr>
        <w:br/>
        <w:t xml:space="preserve">El quòrum de constitució de la Comissió es fixa a la meitat dels representants </w:t>
        <w:br/>
        <w:t xml:space="preserve">més un. Les decisions de la Comissió de Seguiment de la Pesca s'aproven per </w:t>
        <w:br/>
        <w:t>majoria simple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Capítol III. Espècies pescables</w:t>
        <w:br/>
        <w:t>Article 28</w:t>
      </w:r>
      <w:r>
        <w:rPr>
          <w:color w:val="000000"/>
          <w:sz w:val="22"/>
          <w:szCs w:val="22"/>
          <w:lang w:val="it-IT" w:eastAsia="en-GB"/>
        </w:rPr>
        <w:br/>
        <w:t xml:space="preserve">Els peixos que poden ser pescats en els cursos i masses d'aigua del Principat </w:t>
        <w:br/>
        <w:t>són els de la família dels salmònids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Article 29</w:t>
      </w:r>
      <w:r>
        <w:rPr>
          <w:color w:val="000000"/>
          <w:sz w:val="22"/>
          <w:szCs w:val="22"/>
          <w:lang w:val="it-IT" w:eastAsia="en-GB"/>
        </w:rPr>
        <w:br/>
        <w:t xml:space="preserve">L'espècie aquàtica autoritzada a ser pescada, altra que els peixos, segons </w:t>
        <w:br/>
        <w:t xml:space="preserve">l'article 29 de la Llei de pesca i de gestió del medi aquàtic, és la granota roja </w:t>
        <w:br/>
        <w:t>(Rana temporaria)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Capítol IV. Temporada de pesca</w:t>
        <w:br/>
        <w:t>Article 30</w:t>
      </w:r>
      <w:r>
        <w:rPr>
          <w:color w:val="000000"/>
          <w:sz w:val="22"/>
          <w:szCs w:val="22"/>
          <w:lang w:val="it-IT" w:eastAsia="en-GB"/>
        </w:rPr>
        <w:br/>
        <w:t xml:space="preserve">El ministeri d'Agricultura i Patrimoni Natural estableix anyalment la temporada </w:t>
        <w:br/>
        <w:t xml:space="preserve">de pesca fixant les dates d'obertura i tancament dels períodes hàbils per a la </w:t>
        <w:br/>
        <w:t>pesca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Article 31</w:t>
      </w:r>
      <w:r>
        <w:rPr>
          <w:color w:val="000000"/>
          <w:sz w:val="22"/>
          <w:szCs w:val="22"/>
          <w:lang w:val="it-IT" w:eastAsia="en-GB"/>
        </w:rPr>
        <w:br/>
        <w:t xml:space="preserve">El ministeri d'Agricultura i Patrimoni Natural fixa els períodes hàbils per a la </w:t>
        <w:br/>
        <w:t xml:space="preserve">pesca en funció de les espècies pescables, del tipus d'aigües (lliures o </w:t>
        <w:br/>
        <w:t>sotmeses a règim especial), i de les característiques del medi aquàtic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Article 32</w:t>
      </w:r>
      <w:r>
        <w:rPr>
          <w:color w:val="000000"/>
          <w:sz w:val="22"/>
          <w:szCs w:val="22"/>
          <w:lang w:val="it-IT" w:eastAsia="en-GB"/>
        </w:rPr>
        <w:br/>
        <w:t xml:space="preserve">El ministeri d'Agricultura i Patrimoni Natural pot fixar un dia per setmana no </w:t>
        <w:br/>
        <w:t xml:space="preserve">hàbil per a la pesca en les aigües lliures, en els acotats de pesca i en els trams </w:t>
        <w:br/>
        <w:t>de pesca sense mort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Capítol V. Limitacions en les captures</w:t>
        <w:br/>
        <w:t>Article 33</w:t>
      </w:r>
      <w:r>
        <w:rPr>
          <w:color w:val="000000"/>
          <w:sz w:val="22"/>
          <w:szCs w:val="22"/>
          <w:lang w:val="it-IT" w:eastAsia="en-GB"/>
        </w:rPr>
        <w:br/>
        <w:t xml:space="preserve">El ministeri d'Agricultura i Patrimoni Natural fixa la longitud mínima dels peixos </w:t>
        <w:br/>
        <w:t>que, una vegada capturats, es poden conservar i transportar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Article 34</w:t>
      </w:r>
      <w:r>
        <w:rPr>
          <w:color w:val="000000"/>
          <w:sz w:val="22"/>
          <w:szCs w:val="22"/>
          <w:lang w:val="it-IT" w:eastAsia="en-GB"/>
        </w:rPr>
        <w:br/>
        <w:t xml:space="preserve">Per determinar la longitud mínima de les truites fario que una vegada </w:t>
        <w:br/>
        <w:t xml:space="preserve">capturades es poden conservar en les zones on s'ha verificat la reproducció </w:t>
        <w:br/>
        <w:t xml:space="preserve">natural, el ministeri d'Agricultura i Patrimoni Natural ha de tenir en compte la </w:t>
        <w:br/>
        <w:t xml:space="preserve">dimensió de les femelles a maduresa sexual. </w:t>
      </w:r>
      <w:r>
        <w:rPr>
          <w:color w:val="000000"/>
          <w:sz w:val="22"/>
          <w:szCs w:val="22"/>
          <w:lang w:eastAsia="en-GB"/>
        </w:rPr>
        <w:t xml:space="preserve">Les femelles han de ser </w:t>
        <w:br/>
        <w:t>potencialment reproductores com a mínim una època de fres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eastAsia="en-GB"/>
        </w:rPr>
        <w:t>Article 35</w:t>
      </w:r>
      <w:r>
        <w:rPr>
          <w:color w:val="000000"/>
          <w:sz w:val="22"/>
          <w:szCs w:val="22"/>
          <w:lang w:eastAsia="en-GB"/>
        </w:rPr>
        <w:br/>
        <w:t xml:space="preserve">La longitud mínima dels peixos que una vegada capturats es poden conservar, </w:t>
        <w:br/>
        <w:t xml:space="preserve">pot ser fixada en funció del tipus d'aigües (lliures o sotmeses a règim especial), </w:t>
        <w:br/>
        <w:t>i de les característiques del medi aquàtic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Article 36</w:t>
      </w:r>
      <w:r>
        <w:rPr>
          <w:color w:val="000000"/>
          <w:sz w:val="22"/>
          <w:szCs w:val="22"/>
          <w:lang w:val="it-IT" w:eastAsia="en-GB"/>
        </w:rPr>
        <w:br/>
        <w:t xml:space="preserve">El ministeri d'Agricultura i Patrimoni Natural fixa d'acord amb l'article 33 el </w:t>
        <w:br/>
        <w:t xml:space="preserve">nombre d'exemplars de peixos que, una vegada pescats, es poden conservar </w:t>
        <w:br/>
        <w:t xml:space="preserve">sense retornar a l'aigua, i/o transportar per persona i dia. </w:t>
      </w:r>
      <w:r>
        <w:rPr>
          <w:color w:val="000000"/>
          <w:sz w:val="22"/>
          <w:szCs w:val="22"/>
          <w:lang w:eastAsia="en-GB"/>
        </w:rPr>
        <w:t xml:space="preserve">Aquest nombre pot </w:t>
        <w:br/>
        <w:t xml:space="preserve">ser fixat en funció de les espècies pescables, del tipus d'aigües (lliures o </w:t>
        <w:br/>
        <w:t>sotmeses a règim especial), i de les característiques del medi aquàtic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Article 37</w:t>
      </w:r>
      <w:r>
        <w:rPr>
          <w:color w:val="000000"/>
          <w:sz w:val="22"/>
          <w:szCs w:val="22"/>
          <w:lang w:val="it-IT" w:eastAsia="en-GB"/>
        </w:rPr>
        <w:br/>
        <w:t xml:space="preserve">El ministeri d'Agricultura i Patrimoni Natural fixa el nombre d'exemplars de </w:t>
        <w:br/>
        <w:t xml:space="preserve">granota roja que, una vegada pescats, es poden conservar sense retornar a </w:t>
        <w:br/>
        <w:t>l'aigua i transportar per persona i dia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Capítol VI. Pesca sense mort i pesca educativa</w:t>
        <w:br/>
        <w:t>Article 38</w:t>
      </w:r>
      <w:r>
        <w:rPr>
          <w:color w:val="000000"/>
          <w:sz w:val="22"/>
          <w:szCs w:val="22"/>
          <w:lang w:val="it-IT" w:eastAsia="en-GB"/>
        </w:rPr>
        <w:br/>
        <w:t xml:space="preserve">La pesca sense mort es pot practicar en els trams de pesca sense mort o en </w:t>
        <w:br/>
        <w:t xml:space="preserve">els acotats de pesca, i consisteix en retornar vius immediatament a l'aigua els </w:t>
        <w:br/>
        <w:t>exemplars capturats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Article 39</w:t>
      </w:r>
      <w:r>
        <w:rPr>
          <w:color w:val="000000"/>
          <w:sz w:val="22"/>
          <w:szCs w:val="22"/>
          <w:lang w:val="it-IT" w:eastAsia="en-GB"/>
        </w:rPr>
        <w:br/>
        <w:t xml:space="preserve">La pesca sense mort es practica únicament amb mosques artificials o culleretes </w:t>
        <w:br/>
        <w:t>d'un sol ham, i l'ham ha de ser sense arpó o amb l'arpó xafat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Article 40</w:t>
      </w:r>
      <w:r>
        <w:rPr>
          <w:color w:val="000000"/>
          <w:sz w:val="22"/>
          <w:szCs w:val="22"/>
          <w:lang w:val="it-IT" w:eastAsia="en-GB"/>
        </w:rPr>
        <w:br/>
        <w:t xml:space="preserve">El ministeri d'Agricultura i Patrimoni Natural fixa anyalment els trams de pesca </w:t>
        <w:br/>
        <w:t>sense mort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Article 41</w:t>
      </w:r>
      <w:r>
        <w:rPr>
          <w:color w:val="000000"/>
          <w:sz w:val="22"/>
          <w:szCs w:val="22"/>
          <w:lang w:val="it-IT" w:eastAsia="en-GB"/>
        </w:rPr>
        <w:br/>
        <w:t xml:space="preserve">La pesca educativa es practica en els acotats de pesca educativa i amb </w:t>
        <w:br/>
        <w:t>qualsevol sistema de pesca autoritzat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Article 42</w:t>
      </w:r>
      <w:r>
        <w:rPr>
          <w:color w:val="000000"/>
          <w:sz w:val="22"/>
          <w:szCs w:val="22"/>
          <w:lang w:val="it-IT" w:eastAsia="en-GB"/>
        </w:rPr>
        <w:br/>
        <w:t xml:space="preserve">El ministeri d'Agricultura i Patrimoni Natural fixa anyalment els acotats de pesca </w:t>
        <w:br/>
        <w:t>educativa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Article 43</w:t>
      </w:r>
      <w:r>
        <w:rPr>
          <w:color w:val="000000"/>
          <w:sz w:val="22"/>
          <w:szCs w:val="22"/>
          <w:lang w:val="it-IT" w:eastAsia="en-GB"/>
        </w:rPr>
        <w:br/>
        <w:t xml:space="preserve">En els acotats de pesca educativa només hi poden pescar els titulars de les </w:t>
        <w:br/>
        <w:t xml:space="preserve">llicències de pesca menors de 14 anys, i amb el corresponent permís d'acotat </w:t>
        <w:br/>
        <w:t>de pesca educativa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Capítol VII. Concursos de pesca</w:t>
        <w:br/>
        <w:t>Article 44</w:t>
      </w:r>
      <w:r>
        <w:rPr>
          <w:color w:val="000000"/>
          <w:sz w:val="22"/>
          <w:szCs w:val="22"/>
          <w:lang w:val="it-IT" w:eastAsia="en-GB"/>
        </w:rPr>
        <w:br/>
        <w:t xml:space="preserve">D'acord amb l'article 12 de la Llei de pesca i de gestió del medi aquàtic, el </w:t>
        <w:br/>
        <w:t xml:space="preserve">ministeri d'Agricultura i Patrimoni Natural pot destinar temporalment trams o </w:t>
        <w:br/>
        <w:t xml:space="preserve">masses d'aigua, lliures o sotmeses a règim especial, a la celebració de </w:t>
        <w:br/>
        <w:t xml:space="preserve">competicions esportives de pesca, i on es poden adoptar mesures per a </w:t>
        <w:br/>
        <w:t>l'organització dels concursos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Article 45</w:t>
      </w:r>
      <w:r>
        <w:rPr>
          <w:color w:val="000000"/>
          <w:sz w:val="22"/>
          <w:szCs w:val="22"/>
          <w:lang w:val="it-IT" w:eastAsia="en-GB"/>
        </w:rPr>
        <w:br/>
        <w:t xml:space="preserve">Les entitats que desitgin organitzar competicions esportives de pesca han de </w:t>
        <w:br/>
        <w:t>trametre la petició al Departament de Patrimoni Natural.</w:t>
        <w:br/>
        <w:t>A la demanda hi ha de constar:</w:t>
        <w:br/>
        <w:t>L'entitat organitzadora;</w:t>
        <w:br/>
        <w:t>La identificació del riu, estany o llac;</w:t>
        <w:br/>
        <w:t>La delimitació del tram del riu o de la part de l'estany;</w:t>
        <w:br/>
        <w:t>La data o les dates en què es fa el concurs;</w:t>
        <w:br/>
        <w:t>Les característiques del concurs i la modalitat de pesca;</w:t>
        <w:br/>
        <w:t>El dia o els dies d'entrenament, si s'escau, i el nombre de participants;</w:t>
        <w:br/>
        <w:t>La necessitat, si s'escau, de repoblació de peixos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Article 46</w:t>
      </w:r>
      <w:r>
        <w:rPr>
          <w:color w:val="000000"/>
          <w:sz w:val="22"/>
          <w:szCs w:val="22"/>
          <w:lang w:val="it-IT" w:eastAsia="en-GB"/>
        </w:rPr>
        <w:br/>
        <w:t xml:space="preserve">Desprès d'analitzar la sol·licitud, el ministeri responsable de la pesca autoritza, </w:t>
        <w:br/>
        <w:t xml:space="preserve">si s'escau, la celebració del concurs de pesca. Igualment, pren les mesures </w:t>
        <w:br/>
        <w:t>adients per al correcte desenvolupament de la prova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Article 47</w:t>
      </w:r>
      <w:r>
        <w:rPr>
          <w:color w:val="000000"/>
          <w:sz w:val="22"/>
          <w:szCs w:val="22"/>
          <w:lang w:val="it-IT" w:eastAsia="en-GB"/>
        </w:rPr>
        <w:br/>
        <w:t xml:space="preserve">L'entitat organitzadora d'un concurs de pesca autoritzat ha de fer constar la </w:t>
        <w:br/>
        <w:t xml:space="preserve">col·laboració del ministeri responsable de la pesca a tota la documentació </w:t>
        <w:br/>
        <w:t xml:space="preserve">editada amb motiu de l'esdeveniment. En aquest sentit i en lloc visible i </w:t>
        <w:br/>
        <w:t xml:space="preserve">destacat, s'ha de fer constar el text "Amb la col·laboració del ministeri </w:t>
        <w:br/>
        <w:t xml:space="preserve">d'Agricultura i Patrimoni Natural", segons el model homologat, amb el senyal </w:t>
        <w:br/>
        <w:t>d'identificació visual del Govern d'Andorra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Capítol VIII. Aigües sotmeses a règim especial</w:t>
        <w:br/>
        <w:t>Article 48</w:t>
      </w:r>
      <w:r>
        <w:rPr>
          <w:color w:val="000000"/>
          <w:sz w:val="22"/>
          <w:szCs w:val="22"/>
          <w:lang w:val="it-IT" w:eastAsia="en-GB"/>
        </w:rPr>
        <w:br/>
        <w:t xml:space="preserve">El ministeri responsable de la pesca fixa anyalment els vedats de pesca, els </w:t>
        <w:br/>
        <w:t>acotats de pesca i els trams de pesca sense mort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Article 49</w:t>
      </w:r>
      <w:r>
        <w:rPr>
          <w:color w:val="000000"/>
          <w:sz w:val="22"/>
          <w:szCs w:val="22"/>
          <w:lang w:val="it-IT" w:eastAsia="en-GB"/>
        </w:rPr>
        <w:br/>
        <w:t xml:space="preserve">El ministeri responsable de la pesca fixa anyalment per a cada acotat de pesca </w:t>
        <w:br/>
        <w:t>el tipus d'acotat i el volum de captures i/o de pescadors permès per dia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Capítol IX. Plans de gestió</w:t>
        <w:br/>
        <w:t>Article 50</w:t>
      </w:r>
      <w:r>
        <w:rPr>
          <w:color w:val="000000"/>
          <w:sz w:val="22"/>
          <w:szCs w:val="22"/>
          <w:lang w:val="it-IT" w:eastAsia="en-GB"/>
        </w:rPr>
        <w:br/>
        <w:t xml:space="preserve">D'acord amb els apartats cinquè i sisè de l'article 24 de la Llei de pesca i de </w:t>
        <w:br/>
        <w:t xml:space="preserve">gestió del medi aquàtic, el ministeri responsable de la pesca pot elaborar plans </w:t>
        <w:br/>
        <w:t xml:space="preserve">de gestió concrets per a zones específiques, d'acord amb les particularitats de </w:t>
        <w:br/>
        <w:t>cada zona.</w:t>
        <w:br/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  <w:lang w:val="it-IT" w:eastAsia="en-GB"/>
        </w:rPr>
        <w:t>Article 51</w:t>
      </w:r>
      <w:r>
        <w:rPr>
          <w:color w:val="000000"/>
          <w:sz w:val="22"/>
          <w:szCs w:val="22"/>
          <w:lang w:val="it-IT" w:eastAsia="en-GB"/>
        </w:rPr>
        <w:br/>
        <w:t xml:space="preserve">El ministeri responsable de la pesca fixa els nivells de protecció i els criteris per </w:t>
        <w:br/>
        <w:t xml:space="preserve">determinar les bases d'aprofitament de cada zona, com per exemple quanties </w:t>
        <w:br/>
        <w:t xml:space="preserve">màximes de captures o altres mesures que siguin necessàries per a la </w:t>
        <w:br/>
        <w:t>conservació i l'aprofitament de les espècies piscícoles existents.</w:t>
        <w:br/>
        <w:t>Cosa que es fa pública per a coneixement general.</w:t>
        <w:br/>
        <w:t>Andorra la Vella, 22 de març del 2006</w:t>
        <w:br/>
        <w:t>Per delegació</w:t>
        <w:br/>
        <w:t>Manel Pons Pifarré</w:t>
        <w:br/>
        <w:t>Ministre d'Urbanisme i Ordenament Territorial</w:t>
        <w:br/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1348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4:49:00Z</dcterms:created>
  <dc:creator>Faragasso, Romina (CONSLEG)</dc:creator>
  <dc:description/>
  <dc:language>en-US</dc:language>
  <cp:lastModifiedBy>Faragasso, Romina (CONSLEG)</cp:lastModifiedBy>
  <dcterms:modified xsi:type="dcterms:W3CDTF">2006-04-03T14:49:00Z</dcterms:modified>
  <cp:revision>2</cp:revision>
  <dc:subject/>
  <dc:title>Data publicació:</dc:title>
</cp:coreProperties>
</file>