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b/>
          <w:color w:val="000000"/>
          <w:sz w:val="22"/>
          <w:szCs w:val="22"/>
          <w:lang w:eastAsia="en-GB"/>
        </w:rPr>
        <w:t>Decret d'aprovació del Reglament relatiu als centres de tractament tèrmic de residus</w:t>
      </w:r>
      <w:r>
        <w:rPr>
          <w:color w:val="000000"/>
          <w:sz w:val="22"/>
          <w:szCs w:val="22"/>
          <w:lang w:eastAsia="en-GB"/>
        </w:rPr>
        <w:br/>
        <w:t>Exposició de motius</w:t>
        <w:br/>
        <w:t xml:space="preserve">Vista la Llei de residus 25/2004, del 14 de desembre, que permet al Govern de </w:t>
        <w:br/>
        <w:t xml:space="preserve">dur a terme una gestió ambientalment racional dels residus de manera que </w:t>
        <w:br/>
        <w:t xml:space="preserve">garanteixi la preservació de la salut de les persones i la protecció del medi </w:t>
        <w:br/>
        <w:t xml:space="preserve">ambient, i proveir el marc jurídic necessari per assolir els objectius del Pla </w:t>
        <w:br/>
        <w:t>nacional de residus;</w:t>
        <w:br/>
        <w:t xml:space="preserve">Atès que segons l'article 39 de la mateixa Llei, les directives i els criteris </w:t>
        <w:br/>
        <w:t xml:space="preserve">establerts en la Directiva 2000/76/CE del Parlament Europeu i del Consell, del </w:t>
        <w:br/>
        <w:t xml:space="preserve">4 de desembre del 2000, relativa a la incineració de residus, especialment pel </w:t>
        <w:br/>
        <w:t xml:space="preserve">que fa a les condicions de sol·licitud d'instal·lació, d'autorització de posada en </w:t>
        <w:br/>
        <w:t xml:space="preserve">funcionament, de valors límits d'emissió a l'atmosfera i de contaminants a les </w:t>
        <w:br/>
        <w:t xml:space="preserve">aigües residuals, als residus de la incineració, als controls i requisits de </w:t>
        <w:br/>
        <w:t xml:space="preserve">mesurament i, en general, a les condicions d'explotació, són plenament </w:t>
        <w:br/>
        <w:t>d'aplicació a la gestió dels centres de tractament tèrmic de residus;</w:t>
        <w:br/>
        <w:t xml:space="preserve">Atès que, d'acord amb l'article 22 de la mateixa Llei, les condicions d'instal·lació </w:t>
        <w:br/>
        <w:t xml:space="preserve">i de funcionament dels centres de tractament tèrmic de residus i dels centres de </w:t>
        <w:br/>
        <w:t>valoració i/o eliminació es desenvolupen per reglament;</w:t>
        <w:br/>
        <w:t xml:space="preserve">Atesa la voluntat del Govern de definir, abans de la posada en funcionament </w:t>
        <w:br/>
        <w:t xml:space="preserve">del Centre de Tractament Tèrmic de Residus, les condicions d'instal·lació i de </w:t>
        <w:br/>
        <w:t xml:space="preserve">funcionament, així com els requisits dels mesuraments i autocontrols que ha </w:t>
        <w:br/>
        <w:t xml:space="preserve">d'efectuar el Centre per poder verificar que no se superen els límits d'emissions </w:t>
        <w:br/>
        <w:t>a l'atmosfera i els límits de contaminants a les aigües residuals;</w:t>
        <w:br/>
        <w:t xml:space="preserve">Atès que, d'acord amb l'article 41 de la mateixa Llei, cal definir </w:t>
        <w:br/>
        <w:t xml:space="preserve">reglamentàriament valors límit de les emissions a l'atmosfera i de contaminants </w:t>
        <w:br/>
        <w:t xml:space="preserve">a les aigües residuals que compleixin com a mínim les directives europees </w:t>
        <w:br/>
        <w:t>vigents;</w:t>
        <w:br/>
        <w:t xml:space="preserve">Vistes les disposicions legals esmentades a més a més de les d'aplicació </w:t>
        <w:br/>
        <w:t>general;</w:t>
        <w:br/>
        <w:t xml:space="preserve">Consegüentment, a proposta del ministre responsable de medi ambient, el </w:t>
        <w:br/>
        <w:t xml:space="preserve">Govern, en la sessió del 22 de febrer del 2006, aprova el present Decret amb el </w:t>
        <w:br/>
        <w:t>contingut següent:</w:t>
        <w:br/>
        <w:t>Article únic</w:t>
        <w:br/>
        <w:t xml:space="preserve">S'aprova el Reglament relatiu als centres de tractament tèrmic de residus, que </w:t>
        <w:br/>
        <w:t xml:space="preserve">entrarà en vigor l'endemà de ser publicat al Butlletí Oficial del Principat </w:t>
        <w:br/>
        <w:t>d'Andorra.</w:t>
        <w:br/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b/>
          <w:color w:val="000000"/>
          <w:sz w:val="22"/>
          <w:szCs w:val="22"/>
          <w:lang w:eastAsia="en-GB"/>
        </w:rPr>
        <w:t>Reglament relatiu als centres de tractament tèrmic de residus</w:t>
        <w:br/>
        <w:t>Article 1</w:t>
        <w:br/>
        <w:t>Objecte</w:t>
      </w:r>
      <w:r>
        <w:rPr>
          <w:color w:val="000000"/>
          <w:sz w:val="22"/>
          <w:szCs w:val="22"/>
          <w:lang w:eastAsia="en-GB"/>
        </w:rPr>
        <w:br/>
        <w:t xml:space="preserve">Aquest Reglament regula les condicions generals d'instal·lació i de </w:t>
        <w:br/>
        <w:t xml:space="preserve">funcionament dels centres de tractament tèrmic de residus per incineració, així </w:t>
        <w:br/>
        <w:t xml:space="preserve">com els requisits mínims dels mesuraments i autocontrols que han d'efectuar </w:t>
        <w:br/>
        <w:t xml:space="preserve">els centres per poder verificar que no se superen els límits d'emissions a </w:t>
        <w:br/>
        <w:t xml:space="preserve">l'atmosfera i els límits de contaminants a les aigües residuals, i també regula </w:t>
        <w:br/>
        <w:t>les condicions d'admissió, gestió i eliminació dels residus.</w:t>
        <w:br/>
        <w:t xml:space="preserve">També defineix els valors límit acceptables de les emissions a l'atmosfera i els </w:t>
        <w:br/>
        <w:t>valors límit acceptables de contaminants a les aigües residuals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eastAsia="en-GB"/>
        </w:rPr>
        <w:t>Article 2</w:t>
        <w:br/>
        <w:t>Àmbit d'aplicació</w:t>
      </w:r>
      <w:r>
        <w:rPr>
          <w:color w:val="000000"/>
          <w:sz w:val="22"/>
          <w:szCs w:val="22"/>
          <w:lang w:eastAsia="en-GB"/>
        </w:rPr>
        <w:br/>
        <w:t xml:space="preserve">1. Aquest Reglament s'aplica a les instal·lacions de tractament tèrmic de </w:t>
        <w:br/>
        <w:t xml:space="preserve">residus no perillosos, principalment als residus domèstics i assimilables, als </w:t>
        <w:br/>
        <w:t>residus sanitaris i als fangs de les estacions de depuració no perillosos.</w:t>
        <w:br/>
        <w:t xml:space="preserve">2. Tanmateix aquest Reglament no s'aplica a les instal·lacions on es tracten </w:t>
        <w:br/>
        <w:t>exclusivament els residus següents:</w:t>
        <w:br/>
        <w:t>a) residus vegetals agrícoles i forestals,</w:t>
        <w:br/>
        <w:t xml:space="preserve">b) residus vegetals procedents del sector de la transformació alimentària, si </w:t>
        <w:br/>
        <w:t>se'n valoritza l'energia produïda,</w:t>
        <w:br/>
        <w:t xml:space="preserve">c) residus vegetals fibrosos obtinguts de la producció de pasta verge i de la </w:t>
        <w:br/>
        <w:t xml:space="preserve">producció del paper a partir de la pasta, si es coincineren en el lloc de </w:t>
        <w:br/>
        <w:t>producció i si se'n valoritza l'energia produïda;</w:t>
        <w:br/>
        <w:t xml:space="preserve">d) residus de fusta, excepte els residus de fusta susceptibles de contenir </w:t>
        <w:br/>
        <w:t xml:space="preserve">compostos organohalogenats o metalls pesants com a conseqüència d'un </w:t>
        <w:br/>
        <w:t xml:space="preserve">tractament amb substàncies protectores de la fusta o de revestiments, inclosos </w:t>
        <w:br/>
        <w:t xml:space="preserve">en especial els residus de fusta d'aquest tipus procedents de residus de </w:t>
        <w:br/>
        <w:t>construcció o d'enderroc,</w:t>
        <w:br/>
        <w:t>e) residus de suro,</w:t>
        <w:br/>
        <w:t>f) residus radioactius,</w:t>
        <w:br/>
        <w:t xml:space="preserve">g) carcasses d'animals tal com s'indica a la directiva 90/667/CEE sense </w:t>
        <w:br/>
        <w:t>perjudici de modificacions futures.</w:t>
        <w:br/>
      </w:r>
      <w:r>
        <w:rPr>
          <w:b/>
          <w:color w:val="000000"/>
          <w:sz w:val="22"/>
          <w:szCs w:val="22"/>
          <w:lang w:eastAsia="en-GB"/>
        </w:rPr>
        <w:t>Article 3</w:t>
        <w:br/>
        <w:t>Capacitat de la instal·lació</w:t>
      </w:r>
      <w:r>
        <w:rPr>
          <w:color w:val="000000"/>
          <w:sz w:val="22"/>
          <w:szCs w:val="22"/>
          <w:lang w:eastAsia="en-GB"/>
        </w:rPr>
        <w:br/>
        <w:t xml:space="preserve">1. La capacitat nominal de cada forn d'incineració s'ha d'expressar en tones de </w:t>
        <w:br/>
        <w:t xml:space="preserve">residus per hora (t/h), indicant el poder calorífic de referència dels residus, </w:t>
        <w:br/>
        <w:t xml:space="preserve">expressat en milers de joules per quilogram (kJ/kg). </w:t>
      </w:r>
      <w:r>
        <w:rPr>
          <w:color w:val="000000"/>
          <w:sz w:val="22"/>
          <w:szCs w:val="22"/>
          <w:lang w:val="it-IT" w:eastAsia="en-GB"/>
        </w:rPr>
        <w:t xml:space="preserve">La capacitat horària de la </w:t>
        <w:br/>
        <w:t xml:space="preserve">instal·lació és la suma de la capacitat de cada forn que la compon. El producte </w:t>
        <w:br/>
        <w:t xml:space="preserve">de la capacitat nominal i del poder calorífic representa la potència tèrmica </w:t>
        <w:br/>
        <w:t>nominal de la instal·lació en milers de kW.</w:t>
        <w:br/>
        <w:t xml:space="preserve">2. La capacitat anual de la instal·lació de tractament tèrmic és la quantitat de </w:t>
        <w:br/>
        <w:t xml:space="preserve">residus que la instal·lació ha de poder incinerar en un any, tenint en compte la </w:t>
        <w:br/>
        <w:t>seva disponibilitat anual.</w:t>
        <w:br/>
        <w:t>3. L'autorització de posada en funcionament fixa la capacitat total d'incineració.</w:t>
        <w:br/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b/>
          <w:color w:val="000000"/>
          <w:sz w:val="22"/>
          <w:szCs w:val="22"/>
          <w:lang w:eastAsia="en-GB"/>
        </w:rPr>
        <w:t>Article 4</w:t>
        <w:br/>
        <w:t>Condicions generals de disseny de les instal·lacions</w:t>
      </w:r>
      <w:r>
        <w:rPr>
          <w:color w:val="000000"/>
          <w:sz w:val="22"/>
          <w:szCs w:val="22"/>
          <w:lang w:eastAsia="en-GB"/>
        </w:rPr>
        <w:br/>
        <w:t xml:space="preserve">1. El gestor del Centre de Tractament Tèrmic ha de prendre les disposicions </w:t>
        <w:br/>
        <w:t xml:space="preserve">necessàries per prevenir els envols de pols i matèries diverses; en particular les </w:t>
        <w:br/>
        <w:t xml:space="preserve">vies de circulació i zones d'aparcament de vehicles han d'estar dissenyades </w:t>
        <w:br/>
        <w:t xml:space="preserve">particularment pel que fa als pendents i als revestiments i netejades </w:t>
        <w:br/>
        <w:t xml:space="preserve">correctament. Els vehicles que surten de la instal·lació no han de deixar </w:t>
        <w:br/>
        <w:t xml:space="preserve">dipòsits de pols o fang a les carreteres. </w:t>
      </w:r>
      <w:r>
        <w:rPr>
          <w:color w:val="000000"/>
          <w:sz w:val="22"/>
          <w:szCs w:val="22"/>
          <w:lang w:val="it-IT" w:eastAsia="en-GB"/>
        </w:rPr>
        <w:t xml:space="preserve">Per aquest motiu s'ha de preveure un </w:t>
        <w:br/>
        <w:t>sistema de neteja de rodes si és necessari.</w:t>
        <w:br/>
      </w:r>
      <w:r>
        <w:rPr>
          <w:color w:val="000000"/>
          <w:sz w:val="22"/>
          <w:szCs w:val="22"/>
          <w:lang w:eastAsia="en-GB"/>
        </w:rPr>
        <w:t xml:space="preserve">2. La pols, els gasos contaminants i les olors són captats a l'origen i canalitzats </w:t>
        <w:br/>
        <w:t>sempre que sigui possible.</w:t>
        <w:br/>
        <w:t xml:space="preserve">3. Els emmagatzematges de productes pulverulents han de ser confinats </w:t>
        <w:br/>
        <w:t xml:space="preserve">particularment en recipients, sitges i edificis tancats, i les instal·lacions de </w:t>
        <w:br/>
        <w:t xml:space="preserve">manipulació, transvasament i transport d'aquests productes han de tenir </w:t>
        <w:br/>
        <w:t xml:space="preserve">dispositius d'aspiració que permetin reduir els envols de pols. </w:t>
      </w:r>
      <w:r>
        <w:rPr>
          <w:color w:val="000000"/>
          <w:sz w:val="22"/>
          <w:szCs w:val="22"/>
          <w:lang w:val="it-IT" w:eastAsia="en-GB"/>
        </w:rPr>
        <w:t xml:space="preserve">Si és necessari </w:t>
        <w:br/>
        <w:t xml:space="preserve">els dispositius d'aspiració estan embrancats a una instal·lació de tractament. </w:t>
        <w:br/>
        <w:t xml:space="preserve">L'emmagatzematge dels altres productes a granel es fa sempre que sigui </w:t>
        <w:br/>
        <w:t xml:space="preserve">possible en espais tancats. Quan els emmagatzematges es fan a l'aire lliure, </w:t>
        <w:br/>
        <w:t xml:space="preserve">s'ha de preveure la humidificació del material o la polvorització d'additius per </w:t>
        <w:br/>
        <w:t>limitar els envols en temps sec.</w:t>
        <w:br/>
        <w:t xml:space="preserve">4. Les canalitzacions de transport de fluids perillosos o insalubres i de recollida </w:t>
        <w:br/>
        <w:t xml:space="preserve">d'efluents contaminats o susceptibles de ser-ho han de ser estanques i </w:t>
        <w:br/>
        <w:t xml:space="preserve">resistents a l'acció física i química dels productes que poden contenir. </w:t>
      </w:r>
      <w:r>
        <w:rPr>
          <w:color w:val="000000"/>
          <w:sz w:val="22"/>
          <w:szCs w:val="22"/>
          <w:lang w:eastAsia="en-GB"/>
        </w:rPr>
        <w:t xml:space="preserve">Han </w:t>
        <w:br/>
        <w:t xml:space="preserve">d'estar correctament mantingudes i han de ser l'objecte de revisions </w:t>
        <w:br/>
        <w:t xml:space="preserve">periòdiques que n'assegurin el bon estat. Les canalitzacions de transport de </w:t>
        <w:br/>
        <w:t xml:space="preserve">fluids perillosos a l'interior dels edificis han de ser aèries excepte per causes de </w:t>
        <w:br/>
        <w:t>seguretat o higiene.</w:t>
        <w:br/>
      </w:r>
      <w:r>
        <w:rPr>
          <w:color w:val="000000"/>
          <w:sz w:val="22"/>
          <w:szCs w:val="22"/>
          <w:lang w:val="it-IT" w:eastAsia="en-GB"/>
        </w:rPr>
        <w:t xml:space="preserve">5. El gestor del Centre de Tractament Tèrmic estableix un esquema de tota la </w:t>
        <w:br/>
        <w:t xml:space="preserve">xarxa interior i exterior que es posa al dia regularment, en particular després de </w:t>
        <w:br/>
        <w:t xml:space="preserve">cada modificació important. Aquest esquema es posa a disposició del Govern, </w:t>
        <w:br/>
        <w:t xml:space="preserve">de la comissió d'informació i vigilància del Centre de Tractament Tèrmic de </w:t>
        <w:br/>
        <w:t>Residus i en particular dels serveis d'incendi i de socors.</w:t>
        <w:br/>
        <w:t xml:space="preserve">6. Està prohibit establir una connexió directa entre les xarxes de recollida dels </w:t>
        <w:br/>
        <w:t>efluents que han de ser tractats i el medi receptor.</w:t>
        <w:br/>
      </w:r>
      <w:r>
        <w:rPr>
          <w:color w:val="000000"/>
          <w:sz w:val="22"/>
          <w:szCs w:val="22"/>
          <w:lang w:eastAsia="en-GB"/>
        </w:rPr>
        <w:t xml:space="preserve">7. Les instal·lacions de tractament dels efluents s'han de dissenyar, explotar i </w:t>
        <w:br/>
        <w:t xml:space="preserve">mantenir de manera que es redueixin al mínim els períodes d'indisponibilitat </w:t>
        <w:br/>
        <w:t>durant els quals no poden assumir plenament la seva funció.</w:t>
        <w:br/>
        <w:t xml:space="preserve">8. L'ordre ministerial relativa a les prescripcions tècniques per a les estacions </w:t>
        <w:br/>
        <w:t xml:space="preserve">de depuració d'habitatges unifamiliars, d'habitatges plurifamiliars, d'edificis de </w:t>
        <w:br/>
        <w:t xml:space="preserve">serveis, de centres comercials, de separació de líquids lleugers, de separació </w:t>
        <w:br/>
        <w:t xml:space="preserve">de greixos i d'instal·lacions agropecuàries del 20 d'abril del 2005, és d'aplicació </w:t>
        <w:br/>
        <w:t xml:space="preserve">per a la definició tècnica dels elements de tractament, dins dels límits fixats per </w:t>
        <w:br/>
        <w:t>aquesta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5</w:t>
        <w:br/>
        <w:t>Reserves de productes</w:t>
      </w:r>
      <w:r>
        <w:rPr>
          <w:color w:val="000000"/>
          <w:sz w:val="22"/>
          <w:szCs w:val="22"/>
          <w:lang w:val="it-IT" w:eastAsia="en-GB"/>
        </w:rPr>
        <w:br/>
        <w:t xml:space="preserve">El gestor del Centre de Tractament Tèrmic ha de disposar de reserves </w:t>
        <w:br/>
        <w:t xml:space="preserve">suficients de productes o consumibles utilitzats regularment o fins i tot </w:t>
        <w:br/>
        <w:t xml:space="preserve">ocasionalment per assegurar la protecció del medi ambient i de la salut de les </w:t>
        <w:br/>
        <w:t>persones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eastAsia="en-GB"/>
        </w:rPr>
        <w:t>Article 6</w:t>
        <w:br/>
        <w:t>Lliurament i recepció dels residus</w:t>
      </w:r>
      <w:r>
        <w:rPr>
          <w:color w:val="000000"/>
          <w:sz w:val="22"/>
          <w:szCs w:val="22"/>
          <w:lang w:eastAsia="en-GB"/>
        </w:rPr>
        <w:br/>
        <w:t xml:space="preserve">1. </w:t>
      </w:r>
      <w:r>
        <w:rPr>
          <w:color w:val="000000"/>
          <w:sz w:val="22"/>
          <w:szCs w:val="22"/>
          <w:lang w:val="it-IT" w:eastAsia="en-GB"/>
        </w:rPr>
        <w:t xml:space="preserve">El gestor del Centre de Tractament Tèrmic ha de prendre totes les </w:t>
        <w:br/>
        <w:t xml:space="preserve">precaucions necessàries pel que fa al lliurament i a la recepció dels residus per </w:t>
        <w:br/>
        <w:t xml:space="preserve">tal de prevenir o de limitar, tant com sigui possible, els efectes negatius sobre el </w:t>
        <w:br/>
        <w:t xml:space="preserve">medi ambient, en particular sobre la contaminació de l'aire, del sòl, de les </w:t>
        <w:br/>
        <w:t xml:space="preserve">aigües superficials i subterrànies, com també les olors, el soroll i els riscos </w:t>
        <w:br/>
        <w:t>directes per a la salut de les persones.</w:t>
        <w:br/>
        <w:t xml:space="preserve">2. El gestor del Centre de Tractament Tèrmic pesa cada categoria de residus </w:t>
        <w:br/>
        <w:t>abans d'acceptar-ne la recepció a la instal·lació de tractament tèrmic.</w:t>
        <w:br/>
        <w:t xml:space="preserve">3. La instal·lació ha de disposar d'un equipament de control de la radioactivitat </w:t>
        <w:br/>
        <w:t xml:space="preserve">que ha de permetre el control de tots els residus admesos a la instal·lació de </w:t>
        <w:br/>
        <w:t>tractament tèrmic.</w:t>
        <w:br/>
        <w:t xml:space="preserve">El gestor del Centre de Tractament Tèrmic ha de disposar d'un protocol en </w:t>
        <w:br/>
        <w:t xml:space="preserve">relació amb els processos de control d'admissió, de recepció i de rebuig dels </w:t>
        <w:br/>
        <w:t>residus radioactius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7</w:t>
        <w:br/>
        <w:t>Condicions d'admissió dels residus no perillosos</w:t>
      </w:r>
      <w:r>
        <w:rPr>
          <w:color w:val="000000"/>
          <w:sz w:val="22"/>
          <w:szCs w:val="22"/>
          <w:lang w:val="it-IT" w:eastAsia="en-GB"/>
        </w:rPr>
        <w:br/>
        <w:t xml:space="preserve">1. Els residus no perillosos s'han de descarregar tan bon punt arriben a la </w:t>
        <w:br/>
        <w:t xml:space="preserve">planta, en una àrea estanca o en una fossa estanca que permeti recollir les </w:t>
        <w:br/>
        <w:t>aigües d'escorrentia.</w:t>
        <w:br/>
        <w:t xml:space="preserve">2. La instal·lació ha d'estar equipada per tal que l'emmagatzematge dels </w:t>
        <w:br/>
        <w:t xml:space="preserve">residus i l'alimentació del forn d'incineració no provoquin molèsties olfactives al </w:t>
        <w:br/>
        <w:t xml:space="preserve">veïnatge. L'àrea de descàrrega dels residus no perillosos s'ha de dissenyar de </w:t>
        <w:br/>
        <w:t xml:space="preserve">manera que no es puguin envolar residus i pols, i que no es puguin escórrer </w:t>
        <w:br/>
        <w:t xml:space="preserve">efluents líquids cap a l'exterior. Aquests lixiviats s'han de recollir i tractar de </w:t>
        <w:br/>
        <w:t xml:space="preserve">manera convenient, segons els límits fixats pel Reglament de control de les </w:t>
        <w:br/>
        <w:t xml:space="preserve">aigües residuals i de protecció de les aigües superficials, del 18 de desembre </w:t>
        <w:br/>
        <w:t xml:space="preserve">de 1996, quan la seva destinació final sigui la xarxa pública de sanejament, o el </w:t>
        <w:br/>
        <w:t>medi.</w:t>
        <w:br/>
        <w:t xml:space="preserve">3. Si els residus no es poden tractar vint-i-quatre hores com a molt tard després </w:t>
        <w:br/>
        <w:t xml:space="preserve">d'arribar a la instal·lació de tractament tèrmic, l'àrea o la fossa han d'estar </w:t>
        <w:br/>
        <w:t xml:space="preserve">tancades i han d'estar en depressió en el moment que els forns funcionin: l'aire </w:t>
        <w:br/>
        <w:t xml:space="preserve">aspirat ha de servir d'aire de combustió per tal de destruir-ne els components </w:t>
        <w:br/>
        <w:t xml:space="preserve">olorosos. La descàrrega del contingut dels camions s'ha de fer mitjançant un </w:t>
        <w:br/>
        <w:t xml:space="preserve">dispositiu que aïlli el camió de l'exterior o mitjançant qualsevol altre mitjà que </w:t>
        <w:br/>
        <w:t>permeti un resultat anàleg.</w:t>
        <w:br/>
        <w:t xml:space="preserve">4. L'autorització de posada en funcionament fixa les categories de residus que </w:t>
        <w:br/>
        <w:t xml:space="preserve">són admeses al Centre i els processos de control d'admissió i recepció dels </w:t>
        <w:br/>
        <w:t>residus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eastAsia="en-GB"/>
        </w:rPr>
        <w:t>Article 8</w:t>
        <w:br/>
        <w:t>Condicions d'admissió de residus sanitaris</w:t>
      </w:r>
      <w:r>
        <w:rPr>
          <w:color w:val="000000"/>
          <w:sz w:val="22"/>
          <w:szCs w:val="22"/>
          <w:lang w:eastAsia="en-GB"/>
        </w:rPr>
        <w:br/>
        <w:t>1. Queda prohibit incinerar els residus següents:</w:t>
        <w:br/>
        <w:t xml:space="preserve">a) partides de sals d'argent, productes químics utilitzats per a les operacions de </w:t>
        <w:br/>
        <w:t>revelat, clixés radiogràfics caducats, entre altres;</w:t>
        <w:br/>
        <w:t>b) partides de residus amb riscos químics i tòxics;</w:t>
        <w:br/>
        <w:t>c) partides de residus mercurials;</w:t>
        <w:br/>
        <w:t>d) residus radioactius.</w:t>
        <w:br/>
      </w:r>
      <w:r>
        <w:rPr>
          <w:color w:val="000000"/>
          <w:sz w:val="22"/>
          <w:szCs w:val="22"/>
          <w:lang w:val="it-IT" w:eastAsia="en-GB"/>
        </w:rPr>
        <w:t xml:space="preserve">2. Els residus sanitaris només es poden acceptar si estan condicionats en </w:t>
        <w:br/>
        <w:t xml:space="preserve">recipients estancs molt resistents, d'un sol ús, en bon estat i amb una inscripció </w:t>
        <w:br/>
        <w:t>visible que indiqui la naturalesa dels residus i la seva provinença.</w:t>
        <w:br/>
        <w:t>Els recipients d'un sol ús s'han de poder incinerar fàcilment.</w:t>
        <w:br/>
        <w:t xml:space="preserve">La detecció de qualsevol anomalia en els residus en relació amb les </w:t>
        <w:br/>
        <w:t xml:space="preserve">prescripcions esmentades implica el refús dels residus i fins i tot de la partida </w:t>
        <w:br/>
        <w:t>en qüestió.</w:t>
        <w:br/>
      </w:r>
      <w:r>
        <w:rPr>
          <w:color w:val="000000"/>
          <w:sz w:val="22"/>
          <w:szCs w:val="22"/>
          <w:lang w:eastAsia="en-GB"/>
        </w:rPr>
        <w:t xml:space="preserve">3. El gestor de residus sanitaris ha de transportar els recipients estancs fins al </w:t>
        <w:br/>
        <w:t xml:space="preserve">Centre de Tractament mitjançant contenidors rígids tancats amb fons estanc, </w:t>
        <w:br/>
        <w:t>de característiques específiques segons la instal·lació.</w:t>
        <w:br/>
        <w:t xml:space="preserve">El gestor del Centre de Tractament Tèrmic de Residus manipula i transporta </w:t>
        <w:br/>
        <w:t xml:space="preserve">des de la seva recepció els recipients en els mateixos contenidors rígids </w:t>
        <w:br/>
        <w:t xml:space="preserve">tancats, de manera que es preservi la integritat dels recipients fins que </w:t>
        <w:br/>
        <w:t>s'introdueixen al forn.</w:t>
        <w:br/>
        <w:t xml:space="preserve">Per tant, a la recepció dels contenidors el gestor del Centre lliura, al mateix </w:t>
        <w:br/>
        <w:t xml:space="preserve">moment, un nombre igual de contenidors acceptats a la planta, de les mateixes </w:t>
        <w:br/>
        <w:t xml:space="preserve">característiques, degudament netejat i desinfectat, al gestor dels residus </w:t>
        <w:br/>
        <w:t>sanitaris.</w:t>
        <w:br/>
      </w:r>
      <w:r>
        <w:rPr>
          <w:color w:val="000000"/>
          <w:sz w:val="22"/>
          <w:szCs w:val="22"/>
          <w:lang w:val="it-IT" w:eastAsia="en-GB"/>
        </w:rPr>
        <w:t xml:space="preserve">El gestor de Centre de Tractament Tèrmic de Residus ha de disposar d'un </w:t>
        <w:br/>
        <w:t>nombre suficient de contenidors.</w:t>
        <w:br/>
        <w:t xml:space="preserve">4. Es prohibeix el trànsit dels residus sanitaris per la fossa d'emmagatzematge </w:t>
        <w:br/>
        <w:t>dels residus no perillosos.</w:t>
        <w:br/>
        <w:t xml:space="preserve">5. Els residus sanitaris s'han d'incinerar com a màxim 48 hores després </w:t>
        <w:br/>
        <w:t xml:space="preserve">d'arribar, a excepció de si es disposa de mecanismes de refrigeració adequats </w:t>
        <w:br/>
        <w:t xml:space="preserve">que permetin garantir el manteniment d'una temperatura d'entre 4ºC i 7ºC. En </w:t>
        <w:br/>
        <w:t xml:space="preserve">aquest cas l'emmagatzematge es podria prolongar fins a una setmana des de </w:t>
        <w:br/>
        <w:t xml:space="preserve">l'arribada del residu sanitari al Centre. </w:t>
      </w:r>
      <w:r>
        <w:rPr>
          <w:color w:val="000000"/>
          <w:sz w:val="22"/>
          <w:szCs w:val="22"/>
          <w:lang w:eastAsia="en-GB"/>
        </w:rPr>
        <w:t xml:space="preserve">Si els recipients no s'introdueixen </w:t>
        <w:br/>
        <w:t xml:space="preserve">directament al forn tan bon punt arriben, els contenidors plens es dipositen en </w:t>
        <w:br/>
        <w:t xml:space="preserve">un local diferent i específic previst per a aquest ús. Les instal·lacions </w:t>
        <w:br/>
        <w:t xml:space="preserve">destinades a l'emmagatzematge de menys de 48 hores hauran d'estar </w:t>
        <w:br/>
        <w:t xml:space="preserve">correctament senyalitzades i ventilades, disposaran de punts d'aigua i sistema </w:t>
        <w:br/>
        <w:t xml:space="preserve">de clavegueram, tindran els mecanismes establerts de protecció contra </w:t>
        <w:br/>
        <w:t xml:space="preserve">incendis i només podran accedir-hi persones autoritzades. Si el temps previst </w:t>
        <w:br/>
        <w:t xml:space="preserve">supera les 48 hores, l'emmagatzematge es realitzarà als locals refrigerats. La </w:t>
        <w:br/>
        <w:t xml:space="preserve">temperatura de les dependències de refrigeració s'haurà de controlar, com a </w:t>
        <w:br/>
        <w:t xml:space="preserve">mínim diàriament, a fi de verificar el correcte funcionament de la instal·lació. </w:t>
      </w:r>
      <w:r>
        <w:rPr>
          <w:color w:val="000000"/>
          <w:sz w:val="22"/>
          <w:szCs w:val="22"/>
          <w:lang w:val="it-IT" w:eastAsia="en-GB"/>
        </w:rPr>
        <w:t xml:space="preserve">El </w:t>
        <w:br/>
        <w:t xml:space="preserve">gestor del Centre de Tractament ha de disposar d'un registre d'aquestes </w:t>
        <w:br/>
        <w:t>temperatures.</w:t>
        <w:br/>
        <w:t xml:space="preserve">En cas que per motius tècnics la planta de tractament tingui una aturada </w:t>
        <w:br/>
        <w:t xml:space="preserve">estacional, el temps d'emmagatzematge es podrà prolongar fins a 22 dies des </w:t>
        <w:br/>
        <w:t xml:space="preserve">de l'arribada del residu sanitari, sempre que es mantinguin les mesures de </w:t>
        <w:br/>
        <w:t>refrigeració prèviament esmentades.</w:t>
        <w:br/>
        <w:t xml:space="preserve">Durant l'aturada estacional, el gestor del Centre de Tractament Tèrmic de </w:t>
        <w:br/>
        <w:t xml:space="preserve">Residus ha de disposar també d'un nombre suficient de contenidors a fi </w:t>
        <w:br/>
        <w:t>d'intercanviar-los amb els gestors de residus sanitaris.</w:t>
        <w:br/>
        <w:t xml:space="preserve">6. Després de descarregar-los, els contenidors s'han de rentar i desinfectar </w:t>
        <w:br/>
        <w:t xml:space="preserve">interiorment i exteriorment a la mateixa instal·lació. Un cop nets i desinfectats, </w:t>
        <w:br/>
        <w:t xml:space="preserve">els contenidors buits s'han d'emmagatzemar en un local diferent i específic </w:t>
        <w:br/>
        <w:t xml:space="preserve">previst per a aquest ús, si no es tornen a utilitzar immediatament. L'aigua del </w:t>
        <w:br/>
        <w:t xml:space="preserve">rentat dels contenidors s'ha de tractar a la mateixa instal·lació o bé s'ha de </w:t>
        <w:br/>
        <w:t>desinfectar abans d'abocar-la a la xarxa pública de sanejament.</w:t>
        <w:br/>
        <w:t xml:space="preserve">7. Qualsevol residu sanitari que arribi a la planta de tractament tèrmic ha d'anar </w:t>
        <w:br/>
        <w:t xml:space="preserve">acompanyat d'un document de seguiment que ha d'haver estat establert i </w:t>
        <w:br/>
        <w:t>utilitzat en les formes previstes per la normativa vigent.</w:t>
        <w:br/>
        <w:t xml:space="preserve">8. L'autorització de posada en funcionament fixa les categories de residus que </w:t>
        <w:br/>
        <w:t xml:space="preserve">són admeses al Centre i els processos de control d'admissió i recepció dels </w:t>
        <w:br/>
        <w:t>residus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9</w:t>
        <w:br/>
        <w:t>Condicions de combustió</w:t>
      </w:r>
      <w:r>
        <w:rPr>
          <w:color w:val="000000"/>
          <w:sz w:val="22"/>
          <w:szCs w:val="22"/>
          <w:lang w:val="it-IT" w:eastAsia="en-GB"/>
        </w:rPr>
        <w:br/>
        <w:t xml:space="preserve">1. L'explotació de les instal·lacions de tractament tèrmic s'ha de fer per tal </w:t>
        <w:br/>
        <w:t xml:space="preserve">d'assolir un nivell d'incineració de manera que la concentració de carboni </w:t>
        <w:br/>
        <w:t xml:space="preserve">orgànic total (COT) de les cendres i escòries sigui inferior al 3% del pes sec </w:t>
        <w:br/>
        <w:t xml:space="preserve">d'aquests materials o que la seva pèrdua al foc sigui inferior al 5% d'aquest pes </w:t>
        <w:br/>
        <w:t xml:space="preserve">sec. No obstant això, la pèrdua al foc s'ha de limitar al 3% per a les </w:t>
        <w:br/>
        <w:t>instal·lacions que tracten residus sanitaris.</w:t>
        <w:br/>
        <w:t xml:space="preserve">2. Les instal·lacions de tractament tèrmic s'han de dissenyar, equipar, construir </w:t>
        <w:br/>
        <w:t xml:space="preserve">i explotar de manera que, fins i tot en les condicions més desfavorables que es </w:t>
        <w:br/>
        <w:t xml:space="preserve">puguin preveure, els gasos que es derivin del procés assoleixin, després de la </w:t>
        <w:br/>
        <w:t xml:space="preserve">última injecció d'aire de combustió, de manera controlada i homogènia, una </w:t>
        <w:br/>
        <w:t xml:space="preserve">temperatura de 850ºC durant dos segons, mesurada prop de la paret interna o </w:t>
        <w:br/>
        <w:t xml:space="preserve">en un altre punt autoritzat representatiu de la cambra de combustió. Aquesta </w:t>
        <w:br/>
        <w:t xml:space="preserve">durada s'ha de comprovar en el decurs de les proves de posada en marxa. La </w:t>
        <w:br/>
        <w:t>temperatura s'ha de mesurar en continu.</w:t>
        <w:br/>
        <w:t xml:space="preserve">3. Cada línia d'incineració s'ha d'equipar de almenys un cremador addicional, </w:t>
        <w:br/>
        <w:t xml:space="preserve">que s'ha d'activar automàticament quan la temperatura dels gasos de </w:t>
        <w:br/>
        <w:t xml:space="preserve">combustió baixi per sota de 850ºC, després de la última injecció d'aire de </w:t>
        <w:br/>
        <w:t xml:space="preserve">combustió. Aquests cremadors també s'utilitzen en les fases d'engegada i </w:t>
        <w:br/>
        <w:t xml:space="preserve">d'aturada per tal de garantir permanentment la temperatura de 850ºC durant </w:t>
        <w:br/>
        <w:t xml:space="preserve">aquestes fases i mentre hi hagi residus no cremats dins la cambra de </w:t>
        <w:br/>
        <w:t xml:space="preserve">combustió. En el moment de l'engegada i l'aturada, o quan la temperatura dels </w:t>
        <w:br/>
        <w:t xml:space="preserve">gasos de combustió caigui per sota de 850ºC, els cremadors addicionals no </w:t>
        <w:br/>
        <w:t xml:space="preserve">s'han d'alimentar amb combustibles que puguin provocar emissions més </w:t>
        <w:br/>
        <w:t xml:space="preserve">importants que les que provocaria la combustió de gasoil, de gas líquid o de </w:t>
        <w:br/>
        <w:t>gas natural.</w:t>
        <w:br/>
        <w:t xml:space="preserve">4. Les instal·lacions de tractament tèrmic han de tenir i utilitzar un sistema </w:t>
        <w:br/>
        <w:t>automàtic que impedeixi l'alimentació de residus:</w:t>
        <w:br/>
        <w:t>a) durant la fase d'engegada, fins que s'arribi a una temperatura de 850º C,</w:t>
        <w:br/>
        <w:t>b) cada vegada que no es mantingui la temperatura de 850º C,</w:t>
        <w:br/>
        <w:t xml:space="preserve">c) cada vegada que els mesuraments continus previstos a l'article 28 mostrin </w:t>
        <w:br/>
        <w:t xml:space="preserve">que s'ha superat un dels valors límit d'emissió a causa d'una irregularitat o una </w:t>
        <w:br/>
        <w:t>fallada dels sistemes de depuració.</w:t>
        <w:br/>
        <w:t xml:space="preserve">5. Els recipients que contenen residus sanitaris s'han d'introduir directament, </w:t>
        <w:br/>
        <w:t xml:space="preserve">sense manipulació humana, dins el forn mitjançant una tremuja, un sistema </w:t>
        <w:br/>
        <w:t xml:space="preserve">d'evacuació de carregament per gravetat o un empenyedor. </w:t>
      </w:r>
      <w:r>
        <w:rPr>
          <w:color w:val="000000"/>
          <w:sz w:val="22"/>
          <w:szCs w:val="22"/>
          <w:lang w:eastAsia="en-GB"/>
        </w:rPr>
        <w:t xml:space="preserve">No s'ha de produir </w:t>
        <w:br/>
        <w:t>cap deteriorament dels recipients abans d'entrar dins el forn.</w:t>
        <w:br/>
        <w:t xml:space="preserve">Els residus sanitaris només es podran enfornar en condicions de funcionament </w:t>
        <w:br/>
        <w:t xml:space="preserve">normal de la instal·lació, amb exclusió sobretot de les fases d'engegada o </w:t>
        <w:br/>
        <w:t>d'aturada del forn.</w:t>
        <w:br/>
      </w:r>
      <w:r>
        <w:rPr>
          <w:color w:val="000000"/>
          <w:sz w:val="22"/>
          <w:szCs w:val="22"/>
          <w:lang w:val="it-IT" w:eastAsia="en-GB"/>
        </w:rPr>
        <w:t xml:space="preserve">S'estableix una quota màxima de residus, que no supera en cap cas el 10% en </w:t>
        <w:br/>
        <w:t xml:space="preserve">massa de mitjana anual dels residus tractats. L'explotació s'ha de fer de </w:t>
        <w:br/>
        <w:t xml:space="preserve">manera que aquests residus s'introdueixin periòdicament dins el forn, per tal de </w:t>
        <w:br/>
        <w:t xml:space="preserve">garantir la regularitat de la càrrega i del poder calorífic inferior. Abans de fer </w:t>
        <w:br/>
        <w:t>qualsevol enfornada, és necessari garantir el caràcter òptim de la combustió.</w:t>
        <w:br/>
        <w:t xml:space="preserve">En cas que hi hagi una aturada en menys de dues hores després de l'últim </w:t>
        <w:br/>
        <w:t xml:space="preserve">carregament de residus sanitaris, s'han de poder recuperar o aïllar els residus </w:t>
        <w:br/>
        <w:t>que hi ha a l'interior del forn fins a ser incinerats després de la reparació.</w:t>
        <w:br/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b/>
          <w:color w:val="000000"/>
          <w:sz w:val="22"/>
          <w:szCs w:val="22"/>
          <w:lang w:eastAsia="en-GB"/>
        </w:rPr>
        <w:t>Article 10</w:t>
        <w:br/>
        <w:t>Gestió de les aturades o avaries tècniques</w:t>
      </w:r>
      <w:r>
        <w:rPr>
          <w:color w:val="000000"/>
          <w:sz w:val="22"/>
          <w:szCs w:val="22"/>
          <w:lang w:eastAsia="en-GB"/>
        </w:rPr>
        <w:br/>
        <w:t xml:space="preserve">1. La durada màxima de les aturades, irregularitats o fallades tècniques de les </w:t>
        <w:br/>
        <w:t xml:space="preserve">instal·lacions de tractament tèrmic, de tractament o de mesura dels efluents </w:t>
        <w:br/>
        <w:t xml:space="preserve">aquosos i les emissions atmosfèriques durant les quals les concentracions </w:t>
        <w:br/>
        <w:t xml:space="preserve">poden superar els valors límit establerts, no pot excedir en cap cas de quatre </w:t>
        <w:br/>
        <w:t xml:space="preserve">hores sense interrupció de la instal·lació quan les mesures en continu previstes </w:t>
        <w:br/>
        <w:t xml:space="preserve">a l'article 28 mostren que s'ha superat un valor límit d'emissió a l'atmosfera. </w:t>
      </w:r>
      <w:r>
        <w:rPr>
          <w:color w:val="000000"/>
          <w:sz w:val="22"/>
          <w:szCs w:val="22"/>
          <w:lang w:val="it-IT" w:eastAsia="en-GB"/>
        </w:rPr>
        <w:t xml:space="preserve">La </w:t>
        <w:br/>
        <w:t xml:space="preserve">durada acumulada de funcionament en un any en aquestes condicions ha de </w:t>
        <w:br/>
        <w:t>ser inferior a seixanta hores.</w:t>
        <w:br/>
        <w:t xml:space="preserve">2. La concentració de partícules de les emissions atmosfèriques no ha de </w:t>
        <w:br/>
        <w:t>superar, en cap cas, els 150 mg/m</w:t>
      </w:r>
      <w:r>
        <w:rPr>
          <w:color w:val="000000"/>
          <w:sz w:val="22"/>
          <w:szCs w:val="22"/>
          <w:vertAlign w:val="superscript"/>
          <w:lang w:val="it-IT" w:eastAsia="en-GB"/>
        </w:rPr>
        <w:t>3</w:t>
      </w:r>
      <w:r>
        <w:rPr>
          <w:color w:val="000000"/>
          <w:sz w:val="22"/>
          <w:szCs w:val="22"/>
          <w:lang w:val="it-IT" w:eastAsia="en-GB"/>
        </w:rPr>
        <w:t xml:space="preserve">, expressada en mitjana sobre mitja hora. </w:t>
      </w:r>
      <w:r>
        <w:rPr>
          <w:color w:val="000000"/>
          <w:sz w:val="22"/>
          <w:szCs w:val="22"/>
          <w:lang w:eastAsia="en-GB"/>
        </w:rPr>
        <w:t xml:space="preserve">A </w:t>
        <w:br/>
        <w:t xml:space="preserve">més, no s'han de superar els valors límit d'emissió establerts per al monòxid de </w:t>
        <w:br/>
        <w:t xml:space="preserve">carboni i per a les substàncies orgàniques en estat gasós o de vapor, </w:t>
        <w:br/>
        <w:t xml:space="preserve">expressats en carboni orgànic total. S'han de respectar també les condicions </w:t>
        <w:br/>
        <w:t>relatives al nivell d'incineració que cal assolir.</w:t>
        <w:br/>
        <w:t xml:space="preserve">3. Tanmateix el Govern pot en tot moment incrementar les limitacions definides </w:t>
        <w:br/>
        <w:t xml:space="preserve">en aquest article i/o en l'autorització de posada en funcionament, si ho </w:t>
        <w:br/>
        <w:t>considera necessari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11</w:t>
        <w:br/>
        <w:t>Soroll i vibracions</w:t>
      </w:r>
      <w:r>
        <w:rPr>
          <w:color w:val="000000"/>
          <w:sz w:val="22"/>
          <w:szCs w:val="22"/>
          <w:lang w:val="it-IT" w:eastAsia="en-GB"/>
        </w:rPr>
        <w:br/>
        <w:t xml:space="preserve">S'apliquen els requisits de la Llei de la contaminació atmosfèrica i sorolls, del </w:t>
        <w:br/>
        <w:t xml:space="preserve">30 de desembre del 1985, i el Reglament de la contaminació acústica, del 3 de </w:t>
        <w:br/>
        <w:t>maig del 1996, així com les seves actualitzacions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12</w:t>
        <w:br/>
        <w:t>Olors</w:t>
      </w:r>
      <w:r>
        <w:rPr>
          <w:color w:val="000000"/>
          <w:sz w:val="22"/>
          <w:szCs w:val="22"/>
          <w:lang w:val="it-IT" w:eastAsia="en-GB"/>
        </w:rPr>
        <w:br/>
        <w:t xml:space="preserve">1. El ministeri responsable del medi ambient pot demanar que es faci una </w:t>
        <w:br/>
        <w:t xml:space="preserve">campanya d'avaluació de l'impacte olfactiu de la instal·lació per tal de prevenir </w:t>
        <w:br/>
        <w:t>millor les molèsties.</w:t>
        <w:br/>
        <w:t xml:space="preserve">2. Si escau, el ministeri responsable del medi ambient pot prescriure mitjans </w:t>
        <w:br/>
        <w:t>complementaris de lluita contra les molèsties olfactives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13</w:t>
        <w:br/>
        <w:t>Netedat de la planta</w:t>
      </w:r>
      <w:r>
        <w:rPr>
          <w:color w:val="000000"/>
          <w:sz w:val="22"/>
          <w:szCs w:val="22"/>
          <w:lang w:val="it-IT" w:eastAsia="en-GB"/>
        </w:rPr>
        <w:br/>
        <w:t xml:space="preserve">1. El gestor del Centre de Tractament Tèrmic ha de garantir la netedat de les </w:t>
        <w:br/>
        <w:t xml:space="preserve">vies de circulació, principalment a la sortida de la planta, i ha de vetllar perquè </w:t>
        <w:br/>
        <w:t xml:space="preserve">els vehicles que en surtin no puguin deixar a les vies públiques cap tipus de </w:t>
        <w:br/>
        <w:t>residu.</w:t>
        <w:br/>
        <w:t xml:space="preserve">2. La planta s'ha de mantenir neta i els edificis i les instal·lacions, ben </w:t>
        <w:br/>
        <w:t xml:space="preserve">conservats. El gestor del Centre de Tractament Tèrmic també ho és dels </w:t>
        <w:br/>
        <w:t xml:space="preserve">voltants de la instal·lació, com per exemple l'entrada o altres àrees d'aportació </w:t>
        <w:br/>
        <w:t>de residus, i per tant els ha de netejar regularment.</w:t>
        <w:br/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14</w:t>
        <w:br/>
        <w:t>Control de l'accés a la instal·lació</w:t>
      </w:r>
      <w:r>
        <w:rPr>
          <w:color w:val="000000"/>
          <w:sz w:val="22"/>
          <w:szCs w:val="22"/>
          <w:lang w:val="it-IT" w:eastAsia="en-GB"/>
        </w:rPr>
        <w:br/>
        <w:t xml:space="preserve">S'ha de condicionar un accés principal i únic per a les condicions normals de </w:t>
        <w:br/>
        <w:t xml:space="preserve">funcionament de la planta, i s'ha de reservar qualsevol altre accés per a un ús </w:t>
        <w:br/>
        <w:t xml:space="preserve">secundari i excepcional. </w:t>
      </w:r>
      <w:r>
        <w:rPr>
          <w:color w:val="000000"/>
          <w:sz w:val="22"/>
          <w:szCs w:val="22"/>
          <w:lang w:eastAsia="en-GB"/>
        </w:rPr>
        <w:t xml:space="preserve">Les sortides de les instal·lacions d'emmagatzematge i </w:t>
        <w:br/>
        <w:t xml:space="preserve">d'incineració dels residus s'han de vigilar amb l'ajuda de tots els mitjans </w:t>
        <w:br/>
        <w:t>adequats possibles. Les sortides es tanquen fora de les hores de recepció.</w:t>
        <w:br/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b/>
          <w:color w:val="000000"/>
          <w:sz w:val="22"/>
          <w:szCs w:val="22"/>
          <w:lang w:eastAsia="en-GB"/>
        </w:rPr>
        <w:t>Article 15</w:t>
        <w:br/>
        <w:t>Prevenció de riscos</w:t>
      </w:r>
      <w:r>
        <w:rPr>
          <w:color w:val="000000"/>
          <w:sz w:val="22"/>
          <w:szCs w:val="22"/>
          <w:lang w:eastAsia="en-GB"/>
        </w:rPr>
        <w:br/>
        <w:t xml:space="preserve">1. Les instal·lacions dels centres de tractament tèrmic de residus s'han de </w:t>
        <w:br/>
        <w:t xml:space="preserve">dissenyar i condicionar d'acord amb el previst en la normativa vigent, </w:t>
        <w:br/>
        <w:t xml:space="preserve">particularment en la Llei de seguretat i qualitat industrial i tenint en compte les </w:t>
        <w:br/>
        <w:t>mesures de prevenció dels riscos laborals internacionalment reconegudes.</w:t>
        <w:br/>
      </w:r>
      <w:r>
        <w:rPr>
          <w:color w:val="000000"/>
          <w:sz w:val="22"/>
          <w:szCs w:val="22"/>
          <w:lang w:val="it-IT" w:eastAsia="en-GB"/>
        </w:rPr>
        <w:t xml:space="preserve">2. La instal·lació s'ha de dissenyar i condicionar de manera que es redueixin, </w:t>
        <w:br/>
        <w:t xml:space="preserve">tant com sigui possible, els riscos d'incendi i que es limiti qualsevol possible </w:t>
        <w:br/>
        <w:t xml:space="preserve">propagació. També s'ha de limitar tant com sigui possible la utilització de </w:t>
        <w:br/>
        <w:t xml:space="preserve">materials combustibles. S'han de prendre totes les disposicions possibles </w:t>
        <w:br/>
        <w:t xml:space="preserve">perquè els equips de socors puguin intervenir ràpidament i accedir a les zones </w:t>
        <w:br/>
        <w:t>d'emmagatzematge dels residus, entre altres.</w:t>
        <w:br/>
        <w:t xml:space="preserve">3. A la instal·lació hi ha d'haver mitjans de socors contra incendi adequats a la </w:t>
        <w:br/>
        <w:t>naturalesa i a les quantitats de productes i de residus emmagatzemats.</w:t>
        <w:br/>
        <w:t xml:space="preserve">4. Les instal·lacions han d'estar condicionades per evitar qualsevol pèrdua de </w:t>
        <w:br/>
        <w:t xml:space="preserve">temps o qualsevol incident susceptible de minvar la rapidesa d'actuació dels </w:t>
        <w:br/>
        <w:t xml:space="preserve">mitjans dels bombers. El gestor del Centre de Tractament Tèrmic ha de </w:t>
        <w:br/>
        <w:t xml:space="preserve">confeccionar un pla d'autoprotecció i d'emergència contra sinistres per </w:t>
        <w:br/>
        <w:t xml:space="preserve">aprovació del Govern que estableixi com a mínim les modalitats d'alerta, la </w:t>
        <w:br/>
        <w:t xml:space="preserve">constitució i la formació d'un equip de primera intervenció, les modalitats </w:t>
        <w:br/>
        <w:t xml:space="preserve">d'evacuació, les modalitats de lluita contra cada tipus de sinistre, les modalitats </w:t>
        <w:br/>
        <w:t xml:space="preserve">d'acolliment dels serveis d'intervenció exteriors, els punts d'intervenció mínims </w:t>
        <w:br/>
        <w:t xml:space="preserve">en cas de sinistre pels ginys de socors, les condicions i els equipaments </w:t>
        <w:br/>
        <w:t xml:space="preserve">mínims de prevenció de què ha de disposar la planta, i el nombre i la posició de </w:t>
        <w:br/>
        <w:t>boques d'incendi mínimes d'ús simultani.</w:t>
        <w:br/>
        <w:t xml:space="preserve">5. S'han d'establir i actualitzar les consignes de prevenció de riscs i fixar-les a </w:t>
        <w:br/>
        <w:t xml:space="preserve">la vista en els llocs que freqüenta el personal. Aquestes consignes han d'indicar </w:t>
        <w:br/>
        <w:t>principalment:</w:t>
        <w:br/>
        <w:t xml:space="preserve">a) la prohibició, en funcionament normal, de portar foc en qualsevol forma a les </w:t>
        <w:br/>
        <w:t>zones d'emmagatzematge dels residus;</w:t>
        <w:br/>
        <w:t xml:space="preserve">b) les mesures que s'han de prendre en cas de fallada d'un sistema de </w:t>
        <w:br/>
        <w:t>tractament i de depuració;</w:t>
        <w:br/>
        <w:t xml:space="preserve">c) les mesures que s'han de prendre en cas de fuita en un recipient que conté </w:t>
        <w:br/>
        <w:t>substàncies perilloses;</w:t>
        <w:br/>
        <w:t>d) els mitjans que s'han d'utilitzar en cas d'incendi;</w:t>
        <w:br/>
        <w:t>e) el procediment d'alerta;</w:t>
        <w:br/>
        <w:t>f) els procediments d'aturada d'urgència.</w:t>
        <w:br/>
        <w:t xml:space="preserve">6. El sòl de les vies de circulació i dels garatges, de les àrees i dels locals </w:t>
        <w:br/>
        <w:t xml:space="preserve">d'emmagatzematge o de tractament dels residus s'ha de revestir de ciment o </w:t>
        <w:br/>
        <w:t xml:space="preserve">d'asfalt, o de materials amb un nivell d'estanquitat similar i s'han d'equipar de </w:t>
        <w:br/>
        <w:t xml:space="preserve">manera que puguin recollir les aigües de rentat, els productes espargits </w:t>
        <w:br/>
        <w:t xml:space="preserve">accidentalment i les aigües d'extinció d'eventuals incendis. </w:t>
      </w:r>
      <w:r>
        <w:rPr>
          <w:color w:val="000000"/>
          <w:sz w:val="22"/>
          <w:szCs w:val="22"/>
          <w:lang w:eastAsia="en-GB"/>
        </w:rPr>
        <w:t xml:space="preserve">En qualsevol cas, </w:t>
        <w:br/>
        <w:t xml:space="preserve">aquestes àrees han de ser impermeables als líquids susceptibles de ser </w:t>
        <w:br/>
        <w:t>vessats.</w:t>
        <w:br/>
        <w:t xml:space="preserve">7. La instal·lació s'ha d'equipar amb una bassa impermeable als líquids </w:t>
        <w:br/>
        <w:t xml:space="preserve">susceptibles de ser acollits, que pugui recollir el conjunt de les aigües </w:t>
        <w:br/>
        <w:t xml:space="preserve">susceptibles de ser contaminades en cas d'accident o d'incendi, incloses les </w:t>
        <w:br/>
        <w:t xml:space="preserve">aigües utilitzades per a l'extinció. </w:t>
      </w:r>
      <w:r>
        <w:rPr>
          <w:color w:val="000000"/>
          <w:sz w:val="22"/>
          <w:szCs w:val="22"/>
          <w:lang w:val="it-IT" w:eastAsia="en-GB"/>
        </w:rPr>
        <w:t xml:space="preserve">El volum d'aquesta bassa s'ha de definir al </w:t>
        <w:br/>
        <w:t xml:space="preserve">pla de lluita contra incendis. </w:t>
      </w:r>
      <w:r>
        <w:rPr>
          <w:color w:val="000000"/>
          <w:sz w:val="22"/>
          <w:szCs w:val="22"/>
          <w:lang w:eastAsia="en-GB"/>
        </w:rPr>
        <w:t xml:space="preserve">Les aigües recollides han de satisfer els valors límit </w:t>
        <w:br/>
        <w:t xml:space="preserve">d'abocament establerts en l'article 21 d'aquest Reglament, abans de ser </w:t>
        <w:br/>
        <w:t>abocades.</w:t>
        <w:br/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16</w:t>
        <w:br/>
        <w:t>Característiques de la xemeneia</w:t>
      </w:r>
      <w:r>
        <w:rPr>
          <w:color w:val="000000"/>
          <w:sz w:val="22"/>
          <w:szCs w:val="22"/>
          <w:lang w:val="it-IT" w:eastAsia="en-GB"/>
        </w:rPr>
        <w:br/>
        <w:t xml:space="preserve">1. Els gasos procedents de la incineració de residus s'emeten a l'atmosfera </w:t>
        <w:br/>
        <w:t xml:space="preserve">mitjançant una xemeneia. La forma dels conductes, sobretot a la part més </w:t>
        <w:br/>
        <w:t xml:space="preserve">pròxima de la sortida a l'atmosfera, s'ha de dissenyar per afavorir al màxim </w:t>
        <w:br/>
        <w:t xml:space="preserve">l'ascensió dels gasos a l'atmosfera. La part terminal de la xemeneia ha de </w:t>
        <w:br/>
        <w:t xml:space="preserve">disposar, si escau, d'un reductor degudament dissenyat quan la velocitat </w:t>
        <w:br/>
        <w:t xml:space="preserve">d'ejecció és més elevada que la velocitat triada per als gasos dins la xemeneia. </w:t>
        <w:br/>
        <w:t xml:space="preserve">Aquests conductes s'han de situar de manera que en cap moment hi pugui </w:t>
        <w:br/>
        <w:t xml:space="preserve">haver un efecte de sifó per a les emissions en els conductes o preses d'aire </w:t>
        <w:br/>
        <w:t xml:space="preserve">dels voltants. Els contorns dels conductes no han de presentar cap punt </w:t>
        <w:br/>
        <w:t xml:space="preserve">angulós i la variació de la secció dels conductes prop de la sortida ha de ser </w:t>
        <w:br/>
        <w:t>contínua i lenta.</w:t>
        <w:br/>
        <w:t xml:space="preserve">2. L'alçada de la xemeneia (diferència entre l'altitud de la sortida a l'aire lliure i </w:t>
        <w:br/>
        <w:t xml:space="preserve">l'altitud mitjana del sòl en el lloc considerat) expressada en metres es </w:t>
        <w:br/>
        <w:t xml:space="preserve">determina, d'una banda, d'acord amb el nivell de les emissions de </w:t>
        <w:br/>
        <w:t xml:space="preserve">contaminants a l'atmosfera, i, de l'altra, d'acord amb l'existència d'obstacles </w:t>
        <w:br/>
        <w:t xml:space="preserve">susceptibles de pertorbar la dispersió dels gasos i dels voltants de la </w:t>
        <w:br/>
        <w:t xml:space="preserve">instal·lació. Aquesta alçada no pot ser inferior a deu metres. S'estableix en </w:t>
        <w:br/>
        <w:t>l'autorització de posada en funcionament.</w:t>
        <w:br/>
        <w:t xml:space="preserve">3. La velocitat d'ejecció dels gasos en funcionament continu nominal ha de ser </w:t>
        <w:br/>
        <w:t xml:space="preserve">com a mínim igual a vuit metres per segon (8 m/s) per a les instal·lacions </w:t>
        <w:br/>
        <w:t xml:space="preserve">d'incineració amb una capacitat inferior a tres tones per hora. Ha de ser com a </w:t>
        <w:br/>
        <w:t xml:space="preserve">mínim igual a dotze metres per segon (12 m/s) per a les instal·lacions de </w:t>
        <w:br/>
        <w:t xml:space="preserve">tractament tèrmic amb una capacitat superior a tres tones per hora. S'estableix </w:t>
        <w:br/>
        <w:t>en l'autorització de posada en funcionament.</w:t>
        <w:br/>
        <w:t xml:space="preserve">4. Per tal de poder determinar la composició i el cabal dels gasos de combustió </w:t>
        <w:br/>
        <w:t xml:space="preserve">emesos a l'atmosfera, s'ha d'implantar una plataforma de mesura fixa sobre la </w:t>
        <w:br/>
        <w:t xml:space="preserve">xemeneia o sobre un conducte de la instal·lació de tractament dels gasos. </w:t>
      </w:r>
      <w:r>
        <w:rPr>
          <w:color w:val="000000"/>
          <w:sz w:val="22"/>
          <w:szCs w:val="22"/>
          <w:lang w:eastAsia="en-GB"/>
        </w:rPr>
        <w:t xml:space="preserve">Les </w:t>
        <w:br/>
        <w:t xml:space="preserve">característiques d'aquesta plataforma han de permetre respectar totes les </w:t>
        <w:br/>
        <w:t xml:space="preserve">prescripcions de les normes vigents, en particular pel que fa a les </w:t>
        <w:br/>
        <w:t xml:space="preserve">característiques de les seccions de mesura. </w:t>
      </w:r>
      <w:r>
        <w:rPr>
          <w:color w:val="000000"/>
          <w:sz w:val="22"/>
          <w:szCs w:val="22"/>
          <w:lang w:val="it-IT" w:eastAsia="en-GB"/>
        </w:rPr>
        <w:t xml:space="preserve">Aquesta plataforma ha de </w:t>
        <w:br/>
        <w:t xml:space="preserve">permetre, principalment, implantar punts de mesura en una secció les </w:t>
        <w:br/>
        <w:t xml:space="preserve">característiques de la qual permetin fer mesures representatives de manera </w:t>
        <w:br/>
        <w:t xml:space="preserve">que la velocitat no estigui sensiblement alentida per salts o obstacles situats </w:t>
        <w:br/>
        <w:t xml:space="preserve">més a baix i que l'efluent sigui suficientment homogeni. Aquests punts s'han de </w:t>
        <w:br/>
        <w:t xml:space="preserve">condicionar perquè siguin fàcilment accessibles i permetin intervenir-hi amb </w:t>
        <w:br/>
        <w:t xml:space="preserve">tota seguretat. També s'han de prendre totes les disposicions possibles per </w:t>
        <w:br/>
        <w:t xml:space="preserve">facilitar la intervenció d'organismes exteriors quan ho demani el ministeri </w:t>
        <w:br/>
        <w:t>responsable del medi ambient.</w:t>
        <w:br/>
        <w:t xml:space="preserve">Si una mateixa xemeneia rep gasos procedents de més d'una línia de </w:t>
        <w:br/>
        <w:t xml:space="preserve">tractament de fums, es condicionarà, per a cada línia, una secció de mesura de </w:t>
        <w:br/>
        <w:t xml:space="preserve">conformitat amb les prescripcions de la normativa vigent, per tal de permetre la </w:t>
        <w:br/>
        <w:t>mesura per separat dels efluents de cada línia de tractament.</w:t>
        <w:br/>
      </w:r>
      <w:r>
        <w:rPr>
          <w:color w:val="000000"/>
          <w:sz w:val="22"/>
          <w:szCs w:val="22"/>
          <w:lang w:eastAsia="en-GB"/>
        </w:rPr>
        <w:t>Article 17</w:t>
        <w:br/>
        <w:t>Valors límit d'emissió a l'aire i d'abocament a les aigües</w:t>
        <w:br/>
        <w:t xml:space="preserve">Les instal·lacions de tractament tèrmic s'han de dissenyar, equipar, construir i </w:t>
        <w:br/>
        <w:t xml:space="preserve">explotar de manera que les emissions no superin els valors límit establerts a </w:t>
        <w:br/>
        <w:t xml:space="preserve">l'annex I. Així mateix, els abocaments a les aigües no han de superar els valors </w:t>
        <w:br/>
        <w:t>definits per l'annex III.</w:t>
        <w:br/>
        <w:t xml:space="preserve">Queden prohibits els abocaments de les substàncies definides en les relacions </w:t>
        <w:br/>
        <w:t xml:space="preserve">I i II de l'annex A del Reglament de control de les aigües residuals i de </w:t>
        <w:br/>
        <w:t xml:space="preserve">protecció de les aigües superficials, del 18 de desembre de 1996, excepte el </w:t>
        <w:br/>
        <w:t>que fixa l'annex III d'aquest Reglament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eastAsia="en-GB"/>
        </w:rPr>
        <w:t>Article 18</w:t>
        <w:br/>
        <w:t>Condicions de respecte dels valors límit d'emissió a l'aire</w:t>
      </w:r>
      <w:r>
        <w:rPr>
          <w:color w:val="000000"/>
          <w:sz w:val="22"/>
          <w:szCs w:val="22"/>
          <w:lang w:eastAsia="en-GB"/>
        </w:rPr>
        <w:br/>
        <w:t>1. Es considera que es respecten els valors límit d'emissió a l'aire si, alhora:</w:t>
        <w:br/>
        <w:t xml:space="preserve">a) cap de les mitjanes diàries mesurades no supera els límits d'emissió </w:t>
        <w:br/>
        <w:t xml:space="preserve">establerts a l'annex I per al monòxid de carboni i per a les partícules totals, les </w:t>
        <w:br/>
        <w:t xml:space="preserve">substàncies orgàniques en estat gasós o de vapor expressades en carboni </w:t>
        <w:br/>
        <w:t xml:space="preserve">orgànic total (COT), el clorur d'hidrogen, el fluorur d'hidrogen, el diòxid de sofre </w:t>
        <w:br/>
        <w:t>i els òxids de nitrogen;</w:t>
        <w:br/>
        <w:t xml:space="preserve">b) cap de les mitjanes sobre mitja hora mesurades per a les partícules totals, </w:t>
        <w:br/>
        <w:t xml:space="preserve">les substàncies orgàniques en estat gasós o de vapor expressades en carboni </w:t>
        <w:br/>
        <w:t xml:space="preserve">orgànic total, el clorur d'hidrogen, el fluorur d'hidrogen, el diòxid de sofre i els </w:t>
        <w:br/>
        <w:t>òxids de nitrogen, no supera els valors límit definits a l'annex I;</w:t>
        <w:br/>
        <w:t xml:space="preserve">c) cap de les mitjanes mesurades en el període de mostreig previst per al </w:t>
        <w:br/>
        <w:t xml:space="preserve">cadmi i els seus compostos, com també per al tal·li i els seus compostos, el </w:t>
        <w:br/>
        <w:t xml:space="preserve">mercuri i els seus compostos, el total dels altres metalls </w:t>
        <w:br/>
        <w:t xml:space="preserve">(Sb+As+Pb+Cr+Co+Cu+Mn+Ni+V), les dioxines i els furans, no supera els </w:t>
        <w:br/>
        <w:t>valors límit definits a l'annex I;</w:t>
        <w:br/>
        <w:t xml:space="preserve">d) el 95% de totes les mitjanes mesurades sobre deu minuts per al monòxid de </w:t>
        <w:br/>
        <w:t>carboni són inferiors a 150 mg/m</w:t>
      </w:r>
      <w:r>
        <w:rPr>
          <w:color w:val="000000"/>
          <w:sz w:val="22"/>
          <w:szCs w:val="22"/>
          <w:vertAlign w:val="superscript"/>
          <w:lang w:eastAsia="en-GB"/>
        </w:rPr>
        <w:t>3</w:t>
      </w:r>
      <w:r>
        <w:rPr>
          <w:color w:val="000000"/>
          <w:sz w:val="22"/>
          <w:szCs w:val="22"/>
          <w:lang w:eastAsia="en-GB"/>
        </w:rPr>
        <w:t xml:space="preserve">, o si cap mesura corresponent a valors </w:t>
        <w:br/>
        <w:t xml:space="preserve">mitjans calculats sobre mitja hora en el decurs d'un període de 24 hores no </w:t>
        <w:br/>
        <w:t>supera els 100 mg/m</w:t>
      </w:r>
      <w:r>
        <w:rPr>
          <w:color w:val="000000"/>
          <w:sz w:val="22"/>
          <w:szCs w:val="22"/>
          <w:vertAlign w:val="superscript"/>
          <w:lang w:eastAsia="en-GB"/>
        </w:rPr>
        <w:t>3</w:t>
      </w:r>
      <w:r>
        <w:rPr>
          <w:color w:val="000000"/>
          <w:sz w:val="22"/>
          <w:szCs w:val="22"/>
          <w:lang w:eastAsia="en-GB"/>
        </w:rPr>
        <w:t xml:space="preserve">. Les mitjanes determinades en els períodes esmentats a </w:t>
        <w:br/>
        <w:t>l'article 10 no es tenen en compte per controlar que es respectin els valors límit;</w:t>
        <w:br/>
        <w:t xml:space="preserve">e) es respecten les consideracions de l'article 17 i de l'autorització de posada </w:t>
        <w:br/>
        <w:t>en funcionament.</w:t>
        <w:br/>
      </w:r>
      <w:r>
        <w:rPr>
          <w:color w:val="000000"/>
          <w:sz w:val="22"/>
          <w:szCs w:val="22"/>
          <w:lang w:val="it-IT" w:eastAsia="en-GB"/>
        </w:rPr>
        <w:t xml:space="preserve">2. Les mitjanes sobre mitja hora i les mitjanes sobre deu minuts s'han de </w:t>
        <w:br/>
        <w:t xml:space="preserve">determinar durant el període de funcionament efectiu (exceptuant-ne les fases </w:t>
        <w:br/>
        <w:t xml:space="preserve">d'engegada i d'aturada, quan no s'incinera cap residu) a partir dels valors </w:t>
        <w:br/>
        <w:t xml:space="preserve">mesurats després de restar-ne l'interval de confiança en un 95% sobre </w:t>
        <w:br/>
        <w:t>cadascuna d'aquestes mesures.</w:t>
        <w:br/>
        <w:t xml:space="preserve">Aquest interval de confiança no ha de superar els percentatges següents dels </w:t>
        <w:br/>
        <w:t>valors límit d'emissió definits a l'annex I:</w:t>
        <w:br/>
        <w:t>a) Monòxid de carboni: 10%</w:t>
        <w:br/>
        <w:t>b) Diòxid de sofre: 20%</w:t>
        <w:br/>
        <w:t>c) Diòxid de nitrogen: 20%</w:t>
        <w:br/>
        <w:t>d) Partícules totals: 30%</w:t>
        <w:br/>
        <w:t>e) Carboni orgànic total: 30%</w:t>
        <w:br/>
        <w:t>f) Clorur d'hidrogen: 40%</w:t>
        <w:br/>
        <w:t>g) Fluorur d'hidrogen: 40%</w:t>
        <w:br/>
        <w:t xml:space="preserve">3. </w:t>
      </w:r>
      <w:r>
        <w:rPr>
          <w:color w:val="000000"/>
          <w:sz w:val="22"/>
          <w:szCs w:val="22"/>
          <w:lang w:eastAsia="en-GB"/>
        </w:rPr>
        <w:t xml:space="preserve">Les mitjanes diàries es calculen a partir d'aquestes mitjanes validades. </w:t>
        <w:br/>
      </w:r>
      <w:r>
        <w:rPr>
          <w:color w:val="000000"/>
          <w:sz w:val="22"/>
          <w:szCs w:val="22"/>
          <w:lang w:val="it-IT" w:eastAsia="en-GB"/>
        </w:rPr>
        <w:t xml:space="preserve">Perquè una mitjana diària sigui vàlida cal que, per a un mateix dia, no s'hagin </w:t>
        <w:br/>
        <w:t xml:space="preserve">hagut de descartar més de cinc mitjanes sobre mitja hora a causa d'un mal </w:t>
        <w:br/>
        <w:t xml:space="preserve">funcionament o del manteniment del sistema de mesurament continu. Es poden </w:t>
        <w:br/>
        <w:t xml:space="preserve">descartar un màxim de deu mitjanes diàries per any a causa de mal </w:t>
        <w:br/>
        <w:t>funcionament o del manteniment del sistema de mesurament continu.</w:t>
        <w:br/>
        <w:t xml:space="preserve">4. Els resultats dels mesuraments fets per comprovar que es respecten els </w:t>
        <w:br/>
        <w:t xml:space="preserve">valors límit d'emissió definits a l'article 17 s'han d'ajustar a les condicions </w:t>
        <w:br/>
        <w:t xml:space="preserve">normals de temperatura i de pressió, és a dir, a 273 K, per a una pressió de </w:t>
        <w:br/>
        <w:t xml:space="preserve">101,3 kPa, amb unes concentracions d'oxigen de l'11% en gas sec. Tanmateix, </w:t>
        <w:br/>
        <w:t xml:space="preserve">si s'incineren els residus en una atmosfera enriquida en oxigen, els resultats de </w:t>
        <w:br/>
        <w:t xml:space="preserve">les mesures es poden calcular d'acord amb una concentració d'oxigen </w:t>
        <w:br/>
        <w:t>autoritzada segons la particularitat del cas.</w:t>
        <w:br/>
        <w:t xml:space="preserve">5. Les disposicions establertes en aquest Reglament relatives a les limitacions </w:t>
        <w:br/>
        <w:t xml:space="preserve">de les emissions es poden incrementar mitjançant mesures addicionals pel que </w:t>
        <w:br/>
        <w:t xml:space="preserve">fa a la utilització de certs combustibles o de l'aturada de funcionament d'alguns </w:t>
        <w:br/>
        <w:t xml:space="preserve">equips o aparells en cas que el ministeri responsable del medi ambient ho </w:t>
        <w:br/>
        <w:t>consideri necessari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19</w:t>
        <w:br/>
        <w:t>Aigües pluvials</w:t>
      </w:r>
      <w:r>
        <w:rPr>
          <w:color w:val="000000"/>
          <w:sz w:val="22"/>
          <w:szCs w:val="22"/>
          <w:lang w:val="it-IT" w:eastAsia="en-GB"/>
        </w:rPr>
        <w:br/>
        <w:t xml:space="preserve">Quan l'escolament de les aigües pluvials sobre les teulades, àrees </w:t>
        <w:br/>
        <w:t xml:space="preserve">d'emmagatzematge, vies de circulació, zones d'aparcament i altres superfícies </w:t>
        <w:br/>
        <w:t xml:space="preserve">impermeables pot suposar un risc d'escolament de la contaminació per rentat </w:t>
        <w:br/>
        <w:t xml:space="preserve">d'aquestes superfícies o si el medi natural és particularment sensible, es </w:t>
        <w:br/>
        <w:t xml:space="preserve">dissenya una xarxa de recollida d'aigües pluvials i s'embranca a un o diversos </w:t>
        <w:br/>
        <w:t xml:space="preserve">dipòsits capaços de recollir, emmagatzemar i tractar, si escau, les aigües </w:t>
        <w:br/>
        <w:t xml:space="preserve">pluvials recuperades durant les dues primeres hores de pluja. Aquestes aigües </w:t>
        <w:br/>
        <w:t xml:space="preserve">només es podran abocar al medi receptor després d'un control de qualitat i </w:t>
        <w:br/>
        <w:t xml:space="preserve">després de tractament, si escau, per complir les especificacions de l'article 17. </w:t>
        <w:br/>
        <w:t xml:space="preserve">El seu abocament es fa en el temps de manera que respecti els límits fixats en </w:t>
        <w:br/>
        <w:t xml:space="preserve">la normativa vigent, particularment el Reglament de control de les aigües </w:t>
        <w:br/>
        <w:t>residuals i protecció de les aigües superficials, del 18 de desembre del 1996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20</w:t>
        <w:br/>
        <w:t>Captacions i consum d'aigua</w:t>
      </w:r>
      <w:r>
        <w:rPr>
          <w:color w:val="000000"/>
          <w:sz w:val="22"/>
          <w:szCs w:val="22"/>
          <w:lang w:val="it-IT" w:eastAsia="en-GB"/>
        </w:rPr>
        <w:br/>
        <w:t xml:space="preserve">Les instal·lacions de captació d'aigua han de tenir un dispositiu de mesura </w:t>
        <w:br/>
        <w:t xml:space="preserve">totalitzador; les dades es recullen cada dia i s'han d'inscriure en un registre </w:t>
        <w:br/>
        <w:t>informatitzat.</w:t>
        <w:br/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21</w:t>
        <w:br/>
        <w:t>Valors límit d'abocament a l'aigua</w:t>
      </w:r>
      <w:r>
        <w:rPr>
          <w:color w:val="000000"/>
          <w:sz w:val="22"/>
          <w:szCs w:val="22"/>
          <w:lang w:val="it-IT" w:eastAsia="en-GB"/>
        </w:rPr>
        <w:br/>
        <w:t xml:space="preserve">1. </w:t>
      </w:r>
      <w:r>
        <w:rPr>
          <w:color w:val="000000"/>
          <w:sz w:val="22"/>
          <w:szCs w:val="22"/>
          <w:lang w:eastAsia="en-GB"/>
        </w:rPr>
        <w:t xml:space="preserve">L'abocament en medi aquàtic natural de les aigües residuals procedents de </w:t>
        <w:br/>
        <w:t xml:space="preserve">les instal·lacions de tractament de residus s'ha de limitar tant com es pugui. Les </w:t>
        <w:br/>
        <w:t xml:space="preserve">aigües residuals procedents de les instal·lacions de tractament de residus han </w:t>
        <w:br/>
        <w:t xml:space="preserve">de tenir un tractament que permeti satisfer en els punts d'abocament els valors </w:t>
        <w:br/>
        <w:t xml:space="preserve">límit d'abocament establerts a l'annex III, així com les especificacions de </w:t>
        <w:br/>
        <w:t xml:space="preserve">l'article 17. Els efluents són els que provenen principalment de les operacions </w:t>
        <w:br/>
        <w:t>següents:</w:t>
        <w:br/>
        <w:t>a) transvasament</w:t>
        <w:br/>
        <w:t>b) emmagatzematge</w:t>
        <w:br/>
        <w:t>c) tractament dels fums</w:t>
        <w:br/>
        <w:t>d) refredament de les escòries</w:t>
        <w:br/>
        <w:t>e) neteja de les calderes</w:t>
        <w:br/>
        <w:t>f) neteja dels contenidors de residus sanitaris</w:t>
        <w:br/>
        <w:t xml:space="preserve">Aquestes disposicions no afecten ni les aigües d'escorrentia que no han entrat </w:t>
        <w:br/>
        <w:t>en contacte amb els residus ni les aigües residuals domèstiques.</w:t>
        <w:br/>
        <w:t xml:space="preserve">2. L'autorització de posada en funcionament precisa els fluxos límit </w:t>
        <w:br/>
        <w:t xml:space="preserve">d'abocament per a les substàncies esmentades a l'annex III, així com per als </w:t>
        <w:br/>
        <w:t xml:space="preserve">clorurs i els sulfats, d'acord amb els objectius de qualitat de les aigües </w:t>
        <w:br/>
        <w:t xml:space="preserve">superficials del medi receptor. L'autorització pot establir valors límit </w:t>
        <w:br/>
        <w:t xml:space="preserve">d'abocament per als clorurs i els sulfats. </w:t>
      </w:r>
      <w:r>
        <w:rPr>
          <w:color w:val="000000"/>
          <w:sz w:val="22"/>
          <w:szCs w:val="22"/>
          <w:lang w:val="it-IT" w:eastAsia="en-GB"/>
        </w:rPr>
        <w:t xml:space="preserve">S'imposa un pH d'entre 6,5 i 8,5 de les </w:t>
        <w:br/>
        <w:t>aigües abans de l'abocament.</w:t>
        <w:br/>
        <w:t xml:space="preserve">3. Si la mesura de la demanda química d'oxigen (DQO) no és compatible amb </w:t>
        <w:br/>
        <w:t xml:space="preserve">la naturalesa de l'efluent, i principalment quan el contingut en clorurs és </w:t>
        <w:br/>
        <w:t xml:space="preserve">superior a 5 g/l, l'autorització de posada en funcionament pot, si escau, establir </w:t>
        <w:br/>
        <w:t xml:space="preserve">només el carboni orgànic total (COT) com a paràmetre representatiu de la </w:t>
        <w:br/>
        <w:t>càrrega orgànica de l'efluent.</w:t>
        <w:br/>
      </w:r>
      <w:r>
        <w:rPr>
          <w:color w:val="000000"/>
          <w:sz w:val="22"/>
          <w:szCs w:val="22"/>
          <w:lang w:eastAsia="en-GB"/>
        </w:rPr>
        <w:t xml:space="preserve">4. Els valors límit d'abocament s'apliquen al punt on les aigües residuals que </w:t>
        <w:br/>
        <w:t xml:space="preserve">contenen les substàncies contaminants esmentades a l'annex III s'aboquen des </w:t>
        <w:br/>
        <w:t>de la instal·lació de tractament tèrmic.</w:t>
        <w:br/>
        <w:t xml:space="preserve">5. Es prohibeix la dispersió en el sòl de les aigües residuals procedents de les </w:t>
        <w:br/>
        <w:t>instal·lacions de tractament de residus.</w:t>
        <w:br/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b/>
          <w:color w:val="000000"/>
          <w:sz w:val="22"/>
          <w:szCs w:val="22"/>
          <w:lang w:eastAsia="en-GB"/>
        </w:rPr>
        <w:t>Article 22</w:t>
        <w:br/>
        <w:t>Punts d'abocament</w:t>
      </w:r>
      <w:r>
        <w:rPr>
          <w:color w:val="000000"/>
          <w:sz w:val="22"/>
          <w:szCs w:val="22"/>
          <w:lang w:eastAsia="en-GB"/>
        </w:rPr>
        <w:br/>
        <w:t xml:space="preserve">1. Els punts d'abocament en el medi aquàtic natural de les aigües residuals </w:t>
        <w:br/>
        <w:t xml:space="preserve">tractades i de les aigües d'escorrentia no contaminades han de ser diferents i </w:t>
        <w:br/>
        <w:t xml:space="preserve">en nombre tan reduït com sigui possible, tot mantenint la diferenciació de les </w:t>
        <w:br/>
        <w:t xml:space="preserve">dues categories anteriors. Les infraestructures d'abocament n'han de permetre </w:t>
        <w:br/>
        <w:t xml:space="preserve">una bona difusió dins el medi receptor. S'han de fer de manera que es </w:t>
        <w:br/>
        <w:t xml:space="preserve">redueixin tant com sigui possible les pertorbacions aportades al medi receptor, </w:t>
        <w:br/>
        <w:t xml:space="preserve">als voltants del punt d'abocament, segons la utilització de l'aigua als voltants i </w:t>
        <w:br/>
        <w:t>aigües avall de la planta, i que no es pertorbi el seu ús.</w:t>
        <w:br/>
        <w:t xml:space="preserve">2. </w:t>
      </w:r>
      <w:r>
        <w:rPr>
          <w:color w:val="000000"/>
          <w:sz w:val="22"/>
          <w:szCs w:val="22"/>
          <w:lang w:val="it-IT" w:eastAsia="en-GB"/>
        </w:rPr>
        <w:t xml:space="preserve">Per a cada canalització d'abocament d'efluents s'ha de preveure un punt de </w:t>
        <w:br/>
        <w:t xml:space="preserve">mostreig i un punt de mesura dels paràmetres, particularment el cabal, la </w:t>
        <w:br/>
        <w:t xml:space="preserve">temperatura i la concentració de contaminants. Aquests punts s'han d'implantar </w:t>
        <w:br/>
        <w:t xml:space="preserve">en una secció les característiques de la qual permetin fer mesures </w:t>
        <w:br/>
        <w:t xml:space="preserve">representatives de manera que la velocitat no sigui sensiblement alentida per </w:t>
        <w:br/>
        <w:t xml:space="preserve">salts o obstacles situats aigües avall i que l'efluent sigui suficientment </w:t>
        <w:br/>
        <w:t xml:space="preserve">homogeni. S'han de condicionar de manera que siguin fàcilment accessibles i </w:t>
        <w:br/>
        <w:t xml:space="preserve">permetin intervencions totalment segures. També s'han de prendre totes les </w:t>
        <w:br/>
        <w:t xml:space="preserve">disposicions possibles per tal de facilitar la intervenció d'organismes exteriors si </w:t>
        <w:br/>
        <w:t>ho considera escaient el ministeri responsable del medi ambient.</w:t>
        <w:br/>
      </w:r>
      <w:r>
        <w:rPr>
          <w:color w:val="000000"/>
          <w:sz w:val="22"/>
          <w:szCs w:val="22"/>
          <w:lang w:eastAsia="en-GB"/>
        </w:rPr>
        <w:t xml:space="preserve">3. Els punts de mesura i els punts de mostreig s'han de poder equipar amb els </w:t>
        <w:br/>
        <w:t xml:space="preserve">aparells necessaris per fer les mesures previstes a l'article 29 en condicions </w:t>
        <w:br/>
        <w:t xml:space="preserve">representatives; en aquest sentit han de disposar preferentment d'endolls </w:t>
        <w:br/>
        <w:t>elèctrics en nombre i capacitat suficient.</w:t>
        <w:br/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b/>
          <w:color w:val="000000"/>
          <w:sz w:val="22"/>
          <w:szCs w:val="22"/>
          <w:lang w:eastAsia="en-GB"/>
        </w:rPr>
        <w:t>Article 23</w:t>
        <w:br/>
        <w:t xml:space="preserve">Tractament 'in situ' de les aigües residuals procedents de les instal·lacions de </w:t>
        <w:br/>
        <w:t>tractament de residu</w:t>
      </w:r>
      <w:r>
        <w:rPr>
          <w:color w:val="000000"/>
          <w:sz w:val="22"/>
          <w:szCs w:val="22"/>
          <w:lang w:eastAsia="en-GB"/>
        </w:rPr>
        <w:t xml:space="preserve">s amb les aigües residuals procedents d'altres llocs situats </w:t>
        <w:br/>
        <w:t>dins la instal·lació</w:t>
        <w:br/>
        <w:t xml:space="preserve">1. Quan les aigües residuals procedents de les instal·lacions de tractament de </w:t>
        <w:br/>
        <w:t xml:space="preserve">residus es tracten in situ juntament amb les aigües residuals procedents </w:t>
        <w:br/>
        <w:t xml:space="preserve">d'altres llocs situats dins la instal·lació, el gestor del Centre de Tractament </w:t>
        <w:br/>
        <w:t xml:space="preserve">Tèrmic ha de fer les mesures previstes a l'article 29 segons les modalitats </w:t>
        <w:br/>
        <w:t>següents:</w:t>
        <w:br/>
        <w:t xml:space="preserve">a) sobre el flux de les aigües residuals procedents de les instal·lacions de </w:t>
        <w:br/>
        <w:t xml:space="preserve">tractament de residus abans que entri a la instal·lació de tractament d'aigües </w:t>
        <w:br/>
        <w:t>residuals,</w:t>
        <w:br/>
        <w:t xml:space="preserve">b) sobre el o els altres fluxos d'aigües residuals abans que entrin a la </w:t>
        <w:br/>
        <w:t>instal·lació de tractament d'aigües residuals,</w:t>
        <w:br/>
        <w:t xml:space="preserve">c) al punt on les aigües residuals procedents de les instal·lacions de tractament </w:t>
        <w:br/>
        <w:t xml:space="preserve">de residus de la instal·lació de tractament tèrmic s'aboquen finalment després </w:t>
        <w:br/>
        <w:t>de ser tractades.</w:t>
        <w:br/>
        <w:t xml:space="preserve">2. El gestor del Centre de Tractament Tèrmic té l'obligació de fer els càlculs de </w:t>
        <w:br/>
        <w:t xml:space="preserve">balanç de massa adequats per tal de determinar quins són els nivells </w:t>
        <w:br/>
        <w:t xml:space="preserve">d'abocament que, en el punt final d'abocament de les aigües residuals, es </w:t>
        <w:br/>
        <w:t xml:space="preserve">poden atribuir a les aigües residuals procedents de les instal·lacions de </w:t>
        <w:br/>
        <w:t xml:space="preserve">tractament de residus, per tal de comprovar si es respecten els valors límit </w:t>
        <w:br/>
        <w:t xml:space="preserve">d'abocament determinats a l'annex III per als efluents procedents de les </w:t>
        <w:br/>
        <w:t xml:space="preserve">instal·lacions de tractament de residus així com les especificacions de l'article </w:t>
        <w:br/>
        <w:t>17.</w:t>
        <w:br/>
        <w:t xml:space="preserve">3. Es prohibeix la dilució dels abocaments per poder assolir els valors límit </w:t>
        <w:br/>
        <w:t>d'abocament indicats a l'annex III, i les especificacions de l'article 17.</w:t>
        <w:br/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b/>
          <w:color w:val="000000"/>
          <w:sz w:val="22"/>
          <w:szCs w:val="22"/>
          <w:lang w:eastAsia="en-GB"/>
        </w:rPr>
        <w:t>Article 24</w:t>
        <w:br/>
        <w:t xml:space="preserve">Tractament de les aigües residuals procedents de les instal·lacions de </w:t>
        <w:br/>
        <w:t xml:space="preserve">tractament de residus fora de la planta de tractament tèrmic en una estació de </w:t>
        <w:br/>
        <w:t>depuració col·lectiva</w:t>
      </w:r>
      <w:r>
        <w:rPr>
          <w:color w:val="000000"/>
          <w:sz w:val="22"/>
          <w:szCs w:val="22"/>
          <w:lang w:eastAsia="en-GB"/>
        </w:rPr>
        <w:br/>
        <w:t xml:space="preserve">1. El tractament de les aigües residuals procedents de les instal·lacions de </w:t>
        <w:br/>
        <w:t xml:space="preserve">tractament de residus fora de la planta de tractament tèrmic en una estació de </w:t>
        <w:br/>
        <w:t>depuració només és possible en cas que aquesta estigui capacitada per tractar-</w:t>
        <w:br/>
        <w:t>les en bones condicions, i sempre que així ho autoritzi el Govern.</w:t>
        <w:br/>
      </w:r>
      <w:r>
        <w:rPr>
          <w:color w:val="000000"/>
          <w:sz w:val="22"/>
          <w:szCs w:val="22"/>
          <w:lang w:val="it-IT" w:eastAsia="en-GB"/>
        </w:rPr>
        <w:t xml:space="preserve">En aquest cas, l'anàlisi dels efectes directes i indirectes, temporals o </w:t>
        <w:br/>
        <w:t xml:space="preserve">permanents, de la instal·lació sobre el medi ambient o sobre la salut pot </w:t>
        <w:br/>
        <w:t xml:space="preserve">requerir un document específic per a la connexió. Aquest document ha de </w:t>
        <w:br/>
        <w:t xml:space="preserve">testificar l'aptitud esmentada anteriorment, ha de determinar les </w:t>
        <w:br/>
        <w:t xml:space="preserve">característiques de les aigües residuals que es poden admetre a la xarxa i ha </w:t>
        <w:br/>
        <w:t xml:space="preserve">de precisar la naturalesa i el dimensionament de les obres de pretractament </w:t>
        <w:br/>
        <w:t xml:space="preserve">previstes, si cal, per reduir la contaminació a l'origen i minimitzar els fluxos de </w:t>
        <w:br/>
        <w:t>contaminació i els cabals que s'hi sumen.</w:t>
        <w:br/>
        <w:t xml:space="preserve">2. Qualsevol tractament extern o connexió a una estació externa requereix un </w:t>
        <w:br/>
        <w:t xml:space="preserve">conveni previ entre el gestor del Centre de Tractament Tèrmic i el gestor de la </w:t>
        <w:br/>
        <w:t>infraestructura de sanejament o una autorització.</w:t>
        <w:br/>
        <w:t xml:space="preserve">L'autorització ha d'establir les característiques màximes i, si cal, les mínimes de </w:t>
        <w:br/>
        <w:t xml:space="preserve">les aigües residuals que es tractaran o s'abocaran a la xarxa. Ha d'enunciar </w:t>
        <w:br/>
        <w:t xml:space="preserve">també les obligacions del gestor del Centre de Tractament Tèrmic en matèria </w:t>
        <w:br/>
        <w:t xml:space="preserve">d'autovigilància de les aigües residuals per a les quals demana el tractament i </w:t>
        <w:br/>
        <w:t>les informacions que el responsable de l'estació de tractament li comuniqui.</w:t>
        <w:br/>
        <w:t xml:space="preserve">3. En el cas de tractament en una estació urbana o de connexió a una estació </w:t>
        <w:br/>
        <w:t xml:space="preserve">d'aquest tipus, les aigües residuals de la instal·lació han de respectar com a </w:t>
        <w:br/>
        <w:t xml:space="preserve">mínim els valors límit definits a l'annex B del Reglament de control de les </w:t>
        <w:br/>
        <w:t xml:space="preserve">aigües residuals i de protecció de les aigües superficials, del 18 desembre de </w:t>
        <w:br/>
        <w:t xml:space="preserve">1996, a excepció del que estableixen els punts 4 a 17 de l'annex III d'aquest </w:t>
        <w:br/>
        <w:t xml:space="preserve">Reglament, quan el transport de les aigües residuals es dugui a terme </w:t>
        <w:br/>
        <w:t>mitjançant la xarxa de col·lectors i clavegueres.</w:t>
        <w:br/>
      </w:r>
      <w:r>
        <w:rPr>
          <w:color w:val="000000"/>
          <w:sz w:val="22"/>
          <w:szCs w:val="22"/>
          <w:lang w:eastAsia="en-GB"/>
        </w:rPr>
        <w:t xml:space="preserve">4. El gestor del Centre de Tractament Tèrmic ha de fer els càlculs de balanços </w:t>
        <w:br/>
        <w:t xml:space="preserve">de massa adequats, previstos a l'article 23, per tal de determinar quins són els </w:t>
        <w:br/>
        <w:t xml:space="preserve">nivells d'abocament final, en el punt d'abocament final de les aigües residuals, </w:t>
        <w:br/>
        <w:t xml:space="preserve">que es poden atribuir als efluents aquosos procedents de les instal·lacions de </w:t>
        <w:br/>
        <w:t xml:space="preserve">tractament de residus, per tal de comprovar si es respecten els valors límit </w:t>
        <w:br/>
        <w:t xml:space="preserve">d'abocament definits a l'annex III i a l'article 17 d'aquest Reglament, per a les </w:t>
        <w:br/>
        <w:t>aigües residuals procedents de les instal·lacions de tractament de residus.</w:t>
        <w:br/>
        <w:t xml:space="preserve">5. Es prohibeix la dilució dels abocaments per poder assolir els valors límit </w:t>
        <w:br/>
        <w:t>d'abocament indicats a l'annex III, i les especificacions de l'article 17.</w:t>
        <w:br/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b/>
          <w:color w:val="000000"/>
          <w:sz w:val="22"/>
          <w:szCs w:val="22"/>
          <w:lang w:eastAsia="en-GB"/>
        </w:rPr>
        <w:t>Article 25</w:t>
        <w:br/>
        <w:t>Condicions de respecte dels valors límit d'abocament dins l'aigua</w:t>
      </w:r>
      <w:r>
        <w:rPr>
          <w:color w:val="000000"/>
          <w:sz w:val="22"/>
          <w:szCs w:val="22"/>
          <w:lang w:eastAsia="en-GB"/>
        </w:rPr>
        <w:br/>
        <w:t>Es respecten els valors límit d'abocament dins l'aigua si, alhora:</w:t>
        <w:br/>
        <w:t xml:space="preserve">a) cap de les mitjanes diàries mesurades no supera els valors límit </w:t>
        <w:br/>
        <w:t>d'abocament establerts a l'annex III per al COT;</w:t>
        <w:br/>
        <w:t xml:space="preserve">b) cap dels valors mesurats amb una freqüència diària per als sòlids en </w:t>
        <w:br/>
        <w:t xml:space="preserve">suspensió i per a la demanda química d'oxigen, sempre que la mesura de la </w:t>
        <w:br/>
        <w:t xml:space="preserve">DQO és compatible amb la naturalesa de l'efluent, i principalment quan el </w:t>
        <w:br/>
        <w:t xml:space="preserve">contingut en clorurs és inferior a 5 g/l, no supera el límit d'emissió establert a </w:t>
        <w:br/>
        <w:t>l'annex III;</w:t>
        <w:br/>
        <w:t xml:space="preserve">c) per als metalls (Hg, Cd, Tl, As, Pb, Cr, Cu, Ni i Zn), fluorurs, CN lliures, </w:t>
        <w:br/>
        <w:t xml:space="preserve">hidrocarburs totals i AOX, com a màxim una mesura l'any supera el valor límit </w:t>
        <w:br/>
        <w:t xml:space="preserve">d'abocament establert a l'article 21 i, quan es preveuen més de 20 mostres </w:t>
        <w:br/>
        <w:t>l'any, com a molt el 5% d'aquestes mostres supera el valor límit;</w:t>
        <w:br/>
        <w:t xml:space="preserve">d) cap dels resultats de les mesures semestrals de dioxines i furans no supera </w:t>
        <w:br/>
        <w:t>el valor límit establert a l'annex III;</w:t>
        <w:br/>
        <w:t xml:space="preserve">e) es respecten les consideracions de l'article 17 i de l'autorització de posada </w:t>
        <w:br/>
        <w:t>en funcionament.</w:t>
        <w:br/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b/>
          <w:color w:val="000000"/>
          <w:sz w:val="22"/>
          <w:szCs w:val="22"/>
          <w:lang w:eastAsia="en-GB"/>
        </w:rPr>
        <w:t>Article 26</w:t>
        <w:br/>
        <w:t>Gestió dels residus procedents del procés d'incineració</w:t>
      </w:r>
      <w:r>
        <w:rPr>
          <w:color w:val="000000"/>
          <w:sz w:val="22"/>
          <w:szCs w:val="22"/>
          <w:lang w:eastAsia="en-GB"/>
        </w:rPr>
        <w:br/>
        <w:t xml:space="preserve">1. El gestor del Centre de Tractament Tèrmic s'ha d'assegurar que se </w:t>
        <w:br/>
        <w:t xml:space="preserve">segueixen totes les disposicions necessàries en la concepció i l'explotació de la </w:t>
        <w:br/>
        <w:t xml:space="preserve">instal·lació per tal de permetre una bona gestió dels residus procedents de les </w:t>
        <w:br/>
        <w:t xml:space="preserve">seves activitats, segons les millors tècniques disponibles i amb un cost </w:t>
        <w:br/>
        <w:t xml:space="preserve">econòmicament acceptable, sobre la base, si escau, dels documents de </w:t>
        <w:br/>
        <w:t xml:space="preserve">referència. </w:t>
      </w:r>
      <w:r>
        <w:rPr>
          <w:color w:val="000000"/>
          <w:sz w:val="22"/>
          <w:szCs w:val="22"/>
          <w:lang w:val="it-IT" w:eastAsia="en-GB"/>
        </w:rPr>
        <w:t xml:space="preserve">En particular, l'anàlisi dels efectes directes i indirectes, temporals i </w:t>
        <w:br/>
        <w:t xml:space="preserve">permanents de la planta sobre el medi ambient i sobre la salut ha de presentar </w:t>
        <w:br/>
        <w:t>una descripció de les mesures previstes per:</w:t>
        <w:br/>
        <w:t xml:space="preserve">a) limitar a l'origen la quantitat i la toxicitat dels residus produïts, principalment </w:t>
        <w:br/>
        <w:t>pel que fa als residus de la incineració,</w:t>
        <w:br/>
        <w:t xml:space="preserve">b) facilitar el reciclatge i la utilització dels residus, si és possible i judiciós des </w:t>
        <w:br/>
        <w:t>del punt de vista de la protecció del medi ambient,</w:t>
        <w:br/>
        <w:t xml:space="preserve">c) si això no és possible, controlar el tractament o el pretractament de residus </w:t>
        <w:br/>
        <w:t>per extreure'n la part més gran valorable o reduir-ne els riscos potencials;</w:t>
        <w:br/>
        <w:t xml:space="preserve">2. Els residus s'han d'emmagatzemar separadament abans d'utilitzar-los o </w:t>
        <w:br/>
        <w:t xml:space="preserve">d'eliminar-los, en condicions que no presentin riscos de contaminació </w:t>
        <w:br/>
        <w:t xml:space="preserve">(prevenció dels lixiviats causats per aigües de pluja, de la contaminació de les </w:t>
        <w:br/>
        <w:t xml:space="preserve">aigües superficials i subterrànies, de la dispersió pel vent i de les olors) per a </w:t>
        <w:br/>
        <w:t xml:space="preserve">les poblacions veïnes i el medi ambient. </w:t>
      </w:r>
      <w:r>
        <w:rPr>
          <w:color w:val="000000"/>
          <w:sz w:val="22"/>
          <w:szCs w:val="22"/>
          <w:lang w:eastAsia="en-GB"/>
        </w:rPr>
        <w:t xml:space="preserve">Sobretot s'han de refredar les escòries. </w:t>
        <w:br/>
        <w:t xml:space="preserve">Els emmagatzematges temporals, abans del reciclatge o de l'eliminació dels </w:t>
        <w:br/>
        <w:t xml:space="preserve">residus perillosos, s'han de fer en cubetes de retenció estanques i han d'estar </w:t>
        <w:br/>
        <w:t>protegits de les aigües de pluja.</w:t>
        <w:br/>
        <w:t xml:space="preserve">3. L'emmagatzematge dels residus perillosos produïts per la planta s'ha de fer </w:t>
        <w:br/>
        <w:t xml:space="preserve">en instal·lacions autoritzades per a aquest efecte. Per als altres residus, </w:t>
        <w:br/>
        <w:t xml:space="preserve">excepte per als metalls extrets de les escòries, les condicions d'eliminació </w:t>
        <w:br/>
        <w:t xml:space="preserve">tenen en compte principalment la fracció soluble i les concentracions de metalls </w:t>
        <w:br/>
        <w:t xml:space="preserve">pesants en els lixiviats d'aquests residus, mesurades segons les normes </w:t>
        <w:br/>
        <w:t xml:space="preserve">vigents. Per a aquests residus, el Govern pot establir valors límit pel que fa a la </w:t>
        <w:br/>
        <w:t xml:space="preserve">fracció soluble i a les concentracions de metalls pesants en els lixiviats. </w:t>
        <w:br/>
      </w:r>
      <w:r>
        <w:rPr>
          <w:color w:val="000000"/>
          <w:sz w:val="22"/>
          <w:szCs w:val="22"/>
          <w:lang w:val="it-IT" w:eastAsia="en-GB"/>
        </w:rPr>
        <w:t xml:space="preserve">L'autorització de posada en funcionament estableix la periodicitat dels controls </w:t>
        <w:br/>
        <w:t xml:space="preserve">que s'han de fer. Aquesta periodicitat és almenys trimestral per als residus </w:t>
        <w:br/>
        <w:t>procedents de la depuració dels fums.</w:t>
        <w:br/>
        <w:t xml:space="preserve">4. La concentració de carboni orgànic total o la pèrdua al foc de les escòries </w:t>
        <w:br/>
        <w:t xml:space="preserve">s'ha de comprovar almenys un cop al mes i s'ha de definir un pla de seguiment </w:t>
        <w:br/>
        <w:t>d'aquest paràmetre.</w:t>
        <w:br/>
        <w:t xml:space="preserve">5. El transport dels residus de la incineració entre el lloc de producció i el lloc </w:t>
        <w:br/>
        <w:t xml:space="preserve">d'utilització o d'eliminació s'ha de fer de manera que s'impedeixi qualsevol </w:t>
        <w:br/>
        <w:t>dispersió pel vent de material, principalment en el cas dels residus pulverulents.</w:t>
        <w:br/>
        <w:t xml:space="preserve">6. El gestor del Centre de Tractament Tèrmic ha de poder justificar l'eliminació </w:t>
        <w:br/>
        <w:t xml:space="preserve">de tots els residus i ha de tenir una descripció precisa i una quantificació de tots </w:t>
        <w:br/>
        <w:t xml:space="preserve">els residus generats per les seves activitats. Es comprova que es respecten els </w:t>
        <w:br/>
        <w:t xml:space="preserve">valors límit establerts eventualment per l'autorització de posada en </w:t>
        <w:br/>
        <w:t>funcionament.</w:t>
        <w:br/>
        <w:t xml:space="preserve">7. El gestor del Centre de Tractament Tèrmic ha de portar una comptabilitat </w:t>
        <w:br/>
        <w:t xml:space="preserve">precisa de les quantitats de residus d'incineració produïts, i ha de distingir </w:t>
        <w:br/>
        <w:t>principalment:</w:t>
        <w:br/>
        <w:t>a) les escòries,</w:t>
        <w:br/>
        <w:t>b) els metalls ferrosos extrets de les escòries,</w:t>
        <w:br/>
        <w:t>c) si n'hi ha, els metalls no ferrosos extrets de les escòries,</w:t>
        <w:br/>
        <w:t xml:space="preserve">d) els residus procedents de la depuració dels fums de la incineració, entre els </w:t>
        <w:br/>
        <w:t xml:space="preserve">quals partícules i cendres volàtils barrejades o per separat; cendres sota </w:t>
        <w:br/>
        <w:t xml:space="preserve">caldera; residus de filtració procedents de la depuració dels fums; residus </w:t>
        <w:br/>
        <w:t xml:space="preserve">líquids aquosos procedents de la depuració dels fums i altres residus líquids </w:t>
        <w:br/>
        <w:t xml:space="preserve">aquosos tractats fora de la planta; residus secs procedents de la depuració dels </w:t>
        <w:br/>
        <w:t xml:space="preserve">fums; catalitzadors usats procedents per exemple de l'eliminació dels òxids de </w:t>
        <w:br/>
        <w:t>nitrogen; carbó actiu usat procedent de la depuració dels fums.</w:t>
        <w:br/>
        <w:t xml:space="preserve">8. Si no hi pot haver un emmagatzematge específic per a alguns dels residus </w:t>
        <w:br/>
        <w:t xml:space="preserve">esmentats més amunt, el gestor del Centre de Tractament Tèrmic ho ha </w:t>
        <w:br/>
        <w:t xml:space="preserve">d'assenyalar i ha d'indicar en la comptabilitat la naturalesa d'aquests residus. </w:t>
        <w:br/>
        <w:t xml:space="preserve">Ha de fer un seguiment de l'evolució dels fluxos produïts d'acord amb les </w:t>
        <w:br/>
        <w:t>quantitats de residus incinerats.</w:t>
        <w:br/>
      </w:r>
      <w:r>
        <w:rPr>
          <w:b/>
          <w:color w:val="000000"/>
          <w:sz w:val="22"/>
          <w:szCs w:val="22"/>
          <w:lang w:eastAsia="en-GB"/>
        </w:rPr>
        <w:t>Article 27</w:t>
        <w:br/>
        <w:t>Condicions generals de la vigilància de les emissions i dels abocaments</w:t>
      </w:r>
      <w:r>
        <w:rPr>
          <w:color w:val="000000"/>
          <w:sz w:val="22"/>
          <w:szCs w:val="22"/>
          <w:lang w:eastAsia="en-GB"/>
        </w:rPr>
        <w:br/>
        <w:t xml:space="preserve">1. El mostreig i l'anàlisi de totes les substàncies contaminants, incloses les </w:t>
        <w:br/>
        <w:t xml:space="preserve">dioxines i els furans, com també el calibratge dels sistemes de mesura </w:t>
        <w:br/>
        <w:t xml:space="preserve">automatitzats mitjançant tècniques de mesures de referència, s'han de fer de </w:t>
        <w:br/>
        <w:t xml:space="preserve">conformitat amb les normes vigents, així com les seves actualitzacions i </w:t>
        <w:br/>
        <w:t xml:space="preserve">particularment amb les normes europees o de referència definides a l'annex IV. </w:t>
        <w:br/>
        <w:t xml:space="preserve">Mentre no es publiquen les normes europees, les normes dels estats membres </w:t>
        <w:br/>
        <w:t xml:space="preserve">de la Unió Europea i dels països contractants de l'acord EEE també es poden </w:t>
        <w:br/>
        <w:t>utilitzar com a textos de referència al mateix efecte.</w:t>
        <w:br/>
        <w:t xml:space="preserve">2. El mostreig i l'anàlisi de totes les substàncies contaminants, així com la </w:t>
        <w:br/>
        <w:t xml:space="preserve">instal·lació correcta i el funcionament dels equipaments de mesurament continu </w:t>
        <w:br/>
        <w:t xml:space="preserve">dels contaminants atmosfèrics o aquosos, i els calibratges i les verificacions </w:t>
        <w:br/>
        <w:t xml:space="preserve">dels aparells les han de realitzar tècnics d'organismes competents, formats en </w:t>
        <w:br/>
        <w:t>l'àmbit de la comprovació.</w:t>
        <w:br/>
      </w:r>
      <w:r>
        <w:rPr>
          <w:color w:val="000000"/>
          <w:sz w:val="22"/>
          <w:szCs w:val="22"/>
          <w:lang w:val="it-IT" w:eastAsia="en-GB"/>
        </w:rPr>
        <w:t xml:space="preserve">S'entén en aquest Reglament com a organisme competent un laboratori i/o </w:t>
        <w:br/>
        <w:t xml:space="preserve">organisme acreditat, en l'àmbit de la comprovació, per la normativa ISO/CEI </w:t>
        <w:br/>
        <w:t xml:space="preserve">17025 en el cas del mostreig i l'anàlisi, per la normativa ISO/CEI 17020 en el </w:t>
        <w:br/>
        <w:t xml:space="preserve">cas de la inspecció, i/o organisme signatari de l'acord multilateral pres dins el </w:t>
        <w:br/>
        <w:t>marc de la coordinació europea dels organismes d'acreditació.</w:t>
        <w:br/>
        <w:t xml:space="preserve">3. Les mesures destinades a determinar les concentracions de substàncies </w:t>
        <w:br/>
        <w:t xml:space="preserve">contaminants a l'aire i a l'aigua s'han de fer de manera representativa de </w:t>
        <w:br/>
        <w:t xml:space="preserve">conformitat amb les disposicions relatives a les modalitats d'autorització dels </w:t>
        <w:br/>
        <w:t xml:space="preserve">laboratoris o dels organismes per a certs tipus de mostreigs i d'anàlisis i, per als </w:t>
        <w:br/>
        <w:t>contaminants atmosfèrics en l'emissió de substàncies a l'atmosfera següents:</w:t>
        <w:br/>
        <w:t xml:space="preserve">a) Els laboratoris o els organismes estan obligats a respectar les disposicions </w:t>
        <w:br/>
        <w:t>d'aquest article.</w:t>
        <w:br/>
        <w:t xml:space="preserve">b) El ministeri responsable del medi ambient demanarà, si escau, mesures </w:t>
        <w:br/>
        <w:t>segons el règim de funcionament de la instal·lació.</w:t>
        <w:br/>
        <w:t xml:space="preserve">c) Llevat l'extracció de dioxines i furans en una vena gasosa (PCDD i PCDF), la </w:t>
        <w:br/>
        <w:t xml:space="preserve">durada de cada extracció de les emissions serà almenys d'una mitja hora, i </w:t>
        <w:br/>
        <w:t>cada mesura es repetirà almenys tres vegades.</w:t>
        <w:br/>
        <w:t xml:space="preserve">d) El ministeri responsable del medi ambient autoritzarà, si escau, durades o </w:t>
        <w:br/>
        <w:t xml:space="preserve">nombres d'extraccions inferiors, quan sigui degudament justificat per </w:t>
        <w:br/>
        <w:t xml:space="preserve">l'organisme de control, en condicions que no permeten respectar les durades </w:t>
        <w:br/>
        <w:t xml:space="preserve">d'extracció (en cas de gasos molt carregats o molt humits) i en condicions que </w:t>
        <w:br/>
        <w:t xml:space="preserve">no permeten realitzar tres extraccions (en cas de gasos molt poc carregats que </w:t>
        <w:br/>
        <w:t xml:space="preserve">corresponen a concentracions inferiors al 20% del valor límit o de durades de </w:t>
        <w:br/>
        <w:t xml:space="preserve">mostreig superiors a dues hores). La justificació ha d'anar annexada a l'informe </w:t>
        <w:br/>
        <w:t>d'assaig.</w:t>
        <w:br/>
        <w:t xml:space="preserve">e) L'informe d'assaig recollirà els tres resultats de mesura amb la mitjana, la </w:t>
        <w:br/>
        <w:t>variació estàndard i una estimació de la incertesa de la mesura.</w:t>
        <w:br/>
        <w:t xml:space="preserve">f) L'informe de mesura farà aparèixer clarament les diferències respecte a les </w:t>
        <w:br/>
        <w:t>normes que podrien resultar d'una anomalia o d'una derogació.</w:t>
        <w:br/>
        <w:t xml:space="preserve">g) L'informe d'assaig o la part corresponen al mostreig ha d'indicar les </w:t>
        <w:br/>
        <w:t xml:space="preserve">condicions de funcionament de la instal·lació objecte de la prova i implicar una </w:t>
        <w:br/>
        <w:t xml:space="preserve">o diverses fotografies dels aparells de mostreig en funcionament sobre la </w:t>
        <w:br/>
        <w:t>instal·lació.</w:t>
        <w:br/>
        <w:t>h) Tota la documentació es redactarà i es lliurarà en català.</w:t>
        <w:br/>
        <w:t xml:space="preserve">4. La instal·lació correcta i el funcionament dels equipaments de mesurament </w:t>
        <w:br/>
        <w:t xml:space="preserve">continu dels contaminants atmosfèrics o aquosos estan sotmesos a un control i </w:t>
        <w:br/>
        <w:t xml:space="preserve">a una prova anual de comprovació per part d'un organisme competent. </w:t>
        <w:br/>
      </w:r>
      <w:r>
        <w:rPr>
          <w:color w:val="000000"/>
          <w:sz w:val="22"/>
          <w:szCs w:val="22"/>
          <w:lang w:eastAsia="en-GB"/>
        </w:rPr>
        <w:t xml:space="preserve">L'organisme competent ha de fer també un calibratge dels equipaments de </w:t>
        <w:br/>
        <w:t xml:space="preserve">mesurament continu dels contaminants atmosfèrics i aquosos mitjançant </w:t>
        <w:br/>
        <w:t>mesures paral·leles anualment segons mètodes de referència.</w:t>
        <w:br/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28</w:t>
        <w:br/>
        <w:t>Vigilància de les emissions</w:t>
      </w:r>
      <w:r>
        <w:rPr>
          <w:color w:val="000000"/>
          <w:sz w:val="22"/>
          <w:szCs w:val="22"/>
          <w:lang w:val="it-IT" w:eastAsia="en-GB"/>
        </w:rPr>
        <w:br/>
        <w:t xml:space="preserve">1. El gestor del Centre de Tractament Tèrmic ha de posar en marxa, un cop </w:t>
        <w:br/>
        <w:t xml:space="preserve">aprovat pel Govern abans de la posada en funcionament de la instal·lació, un </w:t>
        <w:br/>
        <w:t xml:space="preserve">programa de vigilància de les emissions que genera la planta. El gestor del </w:t>
        <w:br/>
        <w:t xml:space="preserve">Centre de Tractament Tèrmic ha de fer les mesures sota la seva responsabilitat </w:t>
        <w:br/>
        <w:t xml:space="preserve">i a càrrec seu en les condicions que estableix l'autorització de posada en </w:t>
        <w:br/>
        <w:t xml:space="preserve">funcionament, que com a mínim són les que s'enumeren a continuació. No </w:t>
        <w:br/>
        <w:t xml:space="preserve">obstant, quan la sensibilitat del medi ho justifiqui, el ministeri responsable del </w:t>
        <w:br/>
        <w:t>medi ambient pot definir freqüències superiors.</w:t>
        <w:br/>
      </w:r>
      <w:r>
        <w:rPr>
          <w:color w:val="000000"/>
          <w:sz w:val="22"/>
          <w:szCs w:val="22"/>
          <w:lang w:eastAsia="en-GB"/>
        </w:rPr>
        <w:t xml:space="preserve">2. El gestor del Centre de Tractament Tèrmic ha de fer els mesuraments </w:t>
        <w:br/>
        <w:t>continus, com a mínim de les substàncies següents:</w:t>
        <w:br/>
        <w:t>a) partícules totals;</w:t>
        <w:br/>
        <w:t xml:space="preserve">b) substàncies orgàniques en estat gasós o de vapor expressades en carboni </w:t>
        <w:br/>
        <w:t>orgànic total (COT);</w:t>
        <w:br/>
        <w:t>c) clorur d'hidrogen (HCl), fluorur d'hidrogen (HF) i diòxid de sofre (SO</w:t>
      </w:r>
      <w:r>
        <w:rPr>
          <w:color w:val="000000"/>
          <w:sz w:val="22"/>
          <w:szCs w:val="22"/>
          <w:vertAlign w:val="subscript"/>
          <w:lang w:eastAsia="en-GB"/>
        </w:rPr>
        <w:t>2</w:t>
      </w:r>
      <w:r>
        <w:rPr>
          <w:color w:val="000000"/>
          <w:sz w:val="22"/>
          <w:szCs w:val="22"/>
          <w:lang w:eastAsia="en-GB"/>
        </w:rPr>
        <w:t>);</w:t>
        <w:br/>
        <w:t>d) òxids de nitrogen (NO</w:t>
      </w:r>
      <w:r>
        <w:rPr>
          <w:color w:val="000000"/>
          <w:sz w:val="22"/>
          <w:szCs w:val="22"/>
          <w:vertAlign w:val="subscript"/>
          <w:lang w:eastAsia="en-GB"/>
        </w:rPr>
        <w:t>x</w:t>
      </w:r>
      <w:r>
        <w:rPr>
          <w:color w:val="000000"/>
          <w:sz w:val="22"/>
          <w:szCs w:val="22"/>
          <w:lang w:eastAsia="en-GB"/>
        </w:rPr>
        <w:t>).</w:t>
        <w:br/>
      </w:r>
      <w:r>
        <w:rPr>
          <w:color w:val="000000"/>
          <w:sz w:val="22"/>
          <w:szCs w:val="22"/>
          <w:lang w:val="it-IT" w:eastAsia="en-GB"/>
        </w:rPr>
        <w:t>També ha de fer mesuraments continus, dins els gasos de combustió de:</w:t>
        <w:br/>
        <w:t>a) el monòxid de carboni (CO);</w:t>
        <w:br/>
        <w:t>b) l'oxigen (O2) i el vapor d'aigua.</w:t>
        <w:br/>
        <w:t xml:space="preserve">3. El gestor del Centre de Tractament Tèrmic ha de fer els mesuraments en </w:t>
        <w:br/>
        <w:t>continu dels paràmetres d'explotació següents:</w:t>
        <w:br/>
        <w:t>a) la temperatura a proximitat de la paret interna, tal com defineix l'article 9,</w:t>
        <w:br/>
        <w:t>b) la concentració d'oxigen,</w:t>
        <w:br/>
        <w:t>c) la pressió,</w:t>
        <w:br/>
        <w:t>d) la temperatura,</w:t>
        <w:br/>
        <w:t>e) el vapor d'aigua dels gasos de sortida.</w:t>
        <w:br/>
        <w:t xml:space="preserve">4. El gestor del Centre de Tractament Tèrmic ha de fer els mesuraments </w:t>
        <w:br/>
        <w:t xml:space="preserve">d'hidrocarburs aromàtics policíclics (HAP) i altres, si s'han definit límits </w:t>
        <w:br/>
        <w:t>d'emissió.</w:t>
        <w:br/>
        <w:t xml:space="preserve">5. A més, el gestor del Centre de Tractament Tèrmic ha de fer dur a terme dos </w:t>
        <w:br/>
        <w:t xml:space="preserve">mesuraments l'any del conjunt dels paràmetres mesurats en continu per un </w:t>
        <w:br/>
        <w:t>organisme competent.</w:t>
        <w:br/>
        <w:t xml:space="preserve">6. El gestor del Centre de Tractament Tèrmic ha de fer realitzar almenys dos </w:t>
        <w:br/>
        <w:t xml:space="preserve">mesuraments l'any de l'emissió del cadmi i dels seus compostos, del tal·li i dels </w:t>
        <w:br/>
        <w:t xml:space="preserve">seus compostos, del mercuri i dels seus compostos, del total dels altres metalls </w:t>
        <w:br/>
        <w:t xml:space="preserve">(Sb+As+Pb+Cr+Co+Cu+Mn+Ni+V), de les dioxines i els furans, per un </w:t>
        <w:br/>
        <w:t xml:space="preserve">organisme competent. En el decurs del primer any d'explotació, aquesta </w:t>
        <w:br/>
        <w:t xml:space="preserve">mesura externa del conjunt d'aquests compostos i dels paràmetres seguits en </w:t>
        <w:br/>
        <w:t xml:space="preserve">continu s'ha de fer cada tres mesos. Els resultats de les concentracions de </w:t>
        <w:br/>
        <w:t xml:space="preserve">metalls han de mostrar la concentració de cada metall per a les formes de </w:t>
        <w:br/>
        <w:t>partícules i de gasos abans de fer-ne la suma.</w:t>
        <w:br/>
        <w:t xml:space="preserve">7. El mesurament continu del fluorur d'hidrogen (HF) pot no fer-se si s'apliquen </w:t>
        <w:br/>
        <w:t xml:space="preserve">al clorur d'hidrogen (HCI) tractaments que garanteixin que no se supera el valor </w:t>
        <w:br/>
        <w:t xml:space="preserve">límit d'emissió establert. </w:t>
      </w:r>
      <w:r>
        <w:rPr>
          <w:color w:val="000000"/>
          <w:sz w:val="22"/>
          <w:szCs w:val="22"/>
          <w:lang w:eastAsia="en-GB"/>
        </w:rPr>
        <w:t xml:space="preserve">En aquest cas, les emissions de fluorur d'hidrogen es </w:t>
        <w:br/>
        <w:t xml:space="preserve">mesuren almenys dos cops l'any i cada tres mesos durant el primer any </w:t>
        <w:br/>
        <w:t>d'explotació.</w:t>
        <w:br/>
        <w:t xml:space="preserve">8. No cal mesurar el contingut de vapor d'aigua quan els gasos de combustió </w:t>
        <w:br/>
        <w:t>s'assequen abans de l'anàlisi de les emissions.</w:t>
        <w:br/>
        <w:t xml:space="preserve">9. El Govern pot autoritzar en l'autorització de posada en funcionament, en cas </w:t>
        <w:br/>
        <w:t xml:space="preserve">d'instal·lacions destinades a la incineració de residus, que el mesurament </w:t>
        <w:br/>
        <w:t xml:space="preserve">continu pel clorur d'hidrogen, pel fluorur d'hidrogen i pel diòxid de sofre sigui </w:t>
        <w:br/>
        <w:t xml:space="preserve">modificat per mesuraments periòdics si el gestor justificar que no poden </w:t>
        <w:br/>
        <w:t xml:space="preserve">provocar valors mitjans d'aquestes substàncies contaminants superiors al 10% </w:t>
        <w:br/>
        <w:t>dels valors límit d'emissió establerts per a aquestes substàncies.</w:t>
        <w:br/>
      </w:r>
      <w:r>
        <w:rPr>
          <w:color w:val="000000"/>
          <w:sz w:val="22"/>
          <w:szCs w:val="22"/>
          <w:lang w:val="it-IT" w:eastAsia="en-GB"/>
        </w:rPr>
        <w:t xml:space="preserve">10. La instal·lació i l'equipament de vigilància automàtic de les emissions a </w:t>
        <w:br/>
        <w:t xml:space="preserve">l'aire i a l'aigua estan sotmesos a un control i a un assaig anual de verificació. </w:t>
        <w:br/>
      </w:r>
      <w:r>
        <w:rPr>
          <w:color w:val="000000"/>
          <w:sz w:val="22"/>
          <w:szCs w:val="22"/>
          <w:lang w:eastAsia="en-GB"/>
        </w:rPr>
        <w:t xml:space="preserve">El calibratge s'ha de realitzar anualment mitjançant mesures paral·leles segons </w:t>
        <w:br/>
        <w:t>els mètodes de referència per un organisme competent.</w:t>
        <w:br/>
      </w:r>
      <w:r>
        <w:rPr>
          <w:color w:val="000000"/>
          <w:sz w:val="22"/>
          <w:szCs w:val="22"/>
          <w:lang w:val="it-IT" w:eastAsia="en-GB"/>
        </w:rPr>
        <w:t xml:space="preserve">11. La localització dels punts de mostreig o de mesura són fixats en </w:t>
        <w:br/>
        <w:t>l'autorització de posada en funcionament.</w:t>
        <w:br/>
      </w:r>
      <w:r>
        <w:rPr>
          <w:b/>
          <w:color w:val="000000"/>
          <w:sz w:val="22"/>
          <w:szCs w:val="22"/>
          <w:lang w:val="it-IT" w:eastAsia="en-GB"/>
        </w:rPr>
        <w:t>Article 29</w:t>
        <w:br/>
        <w:t>Vigilància dels abocaments d'efluents aquosos</w:t>
      </w:r>
      <w:r>
        <w:rPr>
          <w:color w:val="000000"/>
          <w:sz w:val="22"/>
          <w:szCs w:val="22"/>
          <w:lang w:val="it-IT" w:eastAsia="en-GB"/>
        </w:rPr>
        <w:br/>
        <w:t xml:space="preserve">1. El gestor del Centre de Tractament Tèrmic ha de posar en marxa, un cop </w:t>
        <w:br/>
        <w:t xml:space="preserve">aprovat pel Govern abans la posada en funcionament de la instal·lació, un </w:t>
        <w:br/>
        <w:t xml:space="preserve">programa de vigilància dels abocaments que genera la planta. El gestor del </w:t>
        <w:br/>
        <w:t xml:space="preserve">Centre de Tractament Tèrmic ha de fer les mesures sota la seva responsabilitat </w:t>
        <w:br/>
        <w:t xml:space="preserve">i a càrrec seu en les condicions que estableix l'autorització de posada en </w:t>
        <w:br/>
        <w:t xml:space="preserve">funcionament, que com a mínim són les que s'enumeren a continuació. Quan la </w:t>
        <w:br/>
        <w:t xml:space="preserve">sensibilitat del medi receptor ho justifiqui, el ministeri responsable del medi </w:t>
        <w:br/>
        <w:t xml:space="preserve">ambient pot definir freqüències superiors. Es consideren també els abocaments </w:t>
        <w:br/>
        <w:t xml:space="preserve">indirectes, a través de la xarxa pública de clavegueres i de col·lectors, o per </w:t>
        <w:br/>
        <w:t>qualsevol altre conducció pública.</w:t>
        <w:br/>
      </w:r>
      <w:r>
        <w:rPr>
          <w:color w:val="000000"/>
          <w:sz w:val="22"/>
          <w:szCs w:val="22"/>
          <w:lang w:eastAsia="en-GB"/>
        </w:rPr>
        <w:t xml:space="preserve">2. El gestor del Centre de Tractament Tèrmic ha de fer el mesurament continu </w:t>
        <w:br/>
        <w:t xml:space="preserve">dels paràmetres següents: pH, temperatura, cabal i concentració de </w:t>
        <w:br/>
        <w:t xml:space="preserve">substàncies orgàniques expressades en COT. </w:t>
      </w:r>
      <w:r>
        <w:rPr>
          <w:color w:val="000000"/>
          <w:sz w:val="22"/>
          <w:szCs w:val="22"/>
          <w:lang w:val="it-IT" w:eastAsia="en-GB"/>
        </w:rPr>
        <w:t xml:space="preserve">Quan hi ha dificultats per </w:t>
        <w:br/>
        <w:t xml:space="preserve">mesurar el COT en continu a causa de la presència de clorurs, la mesura del </w:t>
        <w:br/>
        <w:t>COT es pot fer amb una freqüència diària, per mostreig puntual.</w:t>
        <w:br/>
        <w:t xml:space="preserve">3. El gestor del Centre de Tractament Tèrmic també ha de fer mesures diàries </w:t>
        <w:br/>
        <w:t xml:space="preserve">sobre mostreig puntual de la quantitat total de sòlids en suspensió i de la </w:t>
        <w:br/>
        <w:t xml:space="preserve">demanda química d'oxigen llevat si aquesta mesura no és compatible amb la </w:t>
        <w:br/>
        <w:t xml:space="preserve">naturalesa de l'efluent i principalment quan el contingut en clorur és superior a </w:t>
        <w:br/>
        <w:t>5 g/l.</w:t>
        <w:br/>
        <w:t xml:space="preserve">4. A més, el gestor del Centre de Tractament Tèrmic ha d'encarregar a un </w:t>
        <w:br/>
        <w:t xml:space="preserve">organisme competent mesuraments mensuals, mitjançant un mostreig sobre 24 </w:t>
        <w:br/>
        <w:t xml:space="preserve">hores proporcional al cabal dels paràmetres següents: metalls (Hg, Cd, Tl, As, </w:t>
        <w:br/>
        <w:t xml:space="preserve">Pb, Cr, Cu, Ni i Zn), fluorurs, CN lliures, hidrocarburs totals, AOX i demanda </w:t>
        <w:br/>
        <w:t>bioquímica d'oxigen.</w:t>
        <w:br/>
        <w:t xml:space="preserve">5. Finalment, ha d'encarregar a un organisme competent almenys dos </w:t>
        <w:br/>
        <w:t xml:space="preserve">mesuraments l'any de les dioxines i dels furans. En el decurs del primer any </w:t>
        <w:br/>
        <w:t xml:space="preserve">d'explotació, aquest mesurament es farà cada tres mesos, durant els períodes </w:t>
        <w:br/>
        <w:t>anualment acordats amb el ministeri responsable del medi ambient.</w:t>
        <w:br/>
        <w:t xml:space="preserve">6. Quan no es tracta d'un abocament continu, sinó d'un abocament per </w:t>
        <w:br/>
        <w:t xml:space="preserve">intervals, s'ha de fer una anàlisi dels paràmetres esmentats anteriorment abans </w:t>
        <w:br/>
        <w:t xml:space="preserve">de cada abocament sobre un mostreig instantani. </w:t>
      </w:r>
      <w:r>
        <w:rPr>
          <w:color w:val="000000"/>
          <w:sz w:val="22"/>
          <w:szCs w:val="22"/>
          <w:lang w:eastAsia="en-GB"/>
        </w:rPr>
        <w:t xml:space="preserve">L'abocament només es pot </w:t>
        <w:br/>
        <w:t xml:space="preserve">fer efectiu si es respecten els valors límit establerts a l'annex III, i les </w:t>
        <w:br/>
        <w:t>especificacions de l'article 17.</w:t>
        <w:br/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30</w:t>
        <w:br/>
        <w:t>Vigilància de l'impacte ambiental als voltants de la planta</w:t>
        <w:br/>
      </w:r>
      <w:r>
        <w:rPr>
          <w:color w:val="000000"/>
          <w:sz w:val="22"/>
          <w:szCs w:val="22"/>
          <w:lang w:val="it-IT" w:eastAsia="en-GB"/>
        </w:rPr>
        <w:t xml:space="preserve">1. El Govern ha de disposar d'un pla de vigilància de l'impacte ambiental als </w:t>
        <w:br/>
        <w:t xml:space="preserve">voltants de la planta, per a les dioxines i els metalls, que determini </w:t>
        <w:br/>
        <w:t>principalment la concentració d'aquests contaminants en el medi ambient:</w:t>
        <w:br/>
        <w:t>a) abans de posar en marxa la planta (estat 0),</w:t>
        <w:br/>
        <w:t>b) després de la recepció tècnica de la planta (estat 1),</w:t>
        <w:br/>
        <w:t>c) cada any després de l'any de recepció tècnica de la planta (estat n).</w:t>
        <w:br/>
        <w:t xml:space="preserve">2. El programa de vigilància ha de preveure l'estudi de dispersió dels gasos de </w:t>
        <w:br/>
        <w:t xml:space="preserve">la totalitat dels contaminants emesos, basat en les mesures reals de </w:t>
        <w:br/>
        <w:t xml:space="preserve">funcionament i de meteorològiques d'una o d'un conjunt d'estacions </w:t>
        <w:br/>
        <w:t>representatives.</w:t>
        <w:br/>
        <w:t xml:space="preserve">Per a aquest efecte, el gestor del Centre de Tractament Tèrmic ha de disposar </w:t>
        <w:br/>
        <w:t xml:space="preserve">a la planta d'una estació meteorològica, situada en un indret aprovat pel </w:t>
        <w:br/>
        <w:t xml:space="preserve">ministeri responsable del medi ambient, que permeti l'obtenció de dades </w:t>
        <w:br/>
        <w:t>representatives.</w:t>
        <w:br/>
        <w:t xml:space="preserve">El Govern ha de facilitar les dades a la comissió d'informació i vigilància del </w:t>
        <w:br/>
        <w:t>Centre de Tractament.</w:t>
        <w:br/>
        <w:t xml:space="preserve">3. El programa de vigilància de l'impacte ambiental als voltants de la planta ha </w:t>
        <w:br/>
        <w:t xml:space="preserve">d'incloure la vigilància de la qualitat de les aigües superficials, per tal de </w:t>
        <w:br/>
        <w:t xml:space="preserve">garantir els nivells definits per l'annex I del Reglament de control de les aigües </w:t>
        <w:br/>
        <w:t xml:space="preserve">residuals i de protecció de les aigües superficials, del 18 de desembre de 1996, </w:t>
        <w:br/>
        <w:t xml:space="preserve">necessaris per garantir la vida piscícola. Pel que fa a la qualitat de les aigües </w:t>
        <w:br/>
        <w:t xml:space="preserve">subterrànies, el Govern ha d'assegurar-ne la vigilància mitjançant la instal·lació </w:t>
        <w:br/>
        <w:t xml:space="preserve">de piezòmetres i el seu mostreig aigües amunt i aigües avall del Centre de </w:t>
        <w:br/>
        <w:t>Tractament Tèrmic.</w:t>
        <w:br/>
        <w:t xml:space="preserve">4. El gestor del Centre de Tractament de Residus ha de facilitar l'accés </w:t>
        <w:br/>
        <w:t xml:space="preserve">immediat als tècnics de Govern a fi de garantir la vigilància del centre. </w:t>
      </w:r>
      <w:r>
        <w:rPr>
          <w:color w:val="000000"/>
          <w:sz w:val="22"/>
          <w:szCs w:val="22"/>
          <w:lang w:eastAsia="en-GB"/>
        </w:rPr>
        <w:t xml:space="preserve">A més, </w:t>
        <w:br/>
        <w:t xml:space="preserve">el gestor ha de facilitat les dades necessàries i particularment les </w:t>
        <w:br/>
        <w:t xml:space="preserve">corresponents als mesuraments establerts en el Reglament. El Departament de </w:t>
        <w:br/>
        <w:t xml:space="preserve">medi ambient pot, si escau, sol·licitar l'obtenció dels mesuraments en continu </w:t>
        <w:br/>
        <w:t xml:space="preserve">en temps real. Les despeses d'instal·lació, de funcionament i de manteniment </w:t>
        <w:br/>
        <w:t>que ocasioni el lliurament de les dades són a càrrec del gestor.</w:t>
        <w:br/>
        <w:t xml:space="preserve">5. Les mesures s'han de fer als llocs on se suposa que l'impacte de la planta és </w:t>
        <w:br/>
        <w:t xml:space="preserve">més important. Les anàlisis les fan laboratoris competents segons els mètodes </w:t>
        <w:br/>
        <w:t>de referència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31</w:t>
        <w:br/>
        <w:t xml:space="preserve">Informació al ministeri responsable del medi ambient sobre el funcionament de </w:t>
        <w:br/>
        <w:t>la instal·lació</w:t>
      </w:r>
      <w:r>
        <w:rPr>
          <w:color w:val="000000"/>
          <w:sz w:val="22"/>
          <w:szCs w:val="22"/>
          <w:lang w:val="it-IT" w:eastAsia="en-GB"/>
        </w:rPr>
        <w:br/>
        <w:t xml:space="preserve">1. A més de la documentació exigida en l'article 43 de la Llei 25/2004 de </w:t>
        <w:br/>
        <w:t xml:space="preserve">residus, el gestor del Centre de Tractament Tèrmic de residus ha de facilitar el </w:t>
        <w:br/>
        <w:t>següent:</w:t>
        <w:br/>
        <w:t xml:space="preserve">a) En cas d'accident, el gestor del Centre de Tractament Tèrmic ha d'informar </w:t>
        <w:br/>
        <w:t xml:space="preserve">immediatament el ministeri responsable del medi Ambient i li ha d'indicar totes </w:t>
        <w:br/>
        <w:t>les mesures correctives realitzades.</w:t>
        <w:br/>
        <w:t xml:space="preserve">b) Els resultats del mesurament continu de la temperatura obtinguda prop de la </w:t>
        <w:br/>
        <w:t xml:space="preserve">paret interna de la cambra de combustió o d'un altre punt representatiu i dels </w:t>
        <w:br/>
        <w:t xml:space="preserve">mesuraments demanats als articles 9, 28, 29 i 30 s'han de conservar durant </w:t>
        <w:br/>
        <w:t xml:space="preserve">cinc anys. Les informacions relatives als residus procedents de la planta i a la </w:t>
        <w:br/>
        <w:t>seva eliminació s'han de conservar tant com duri l'explotació.</w:t>
        <w:br/>
        <w:t xml:space="preserve">c) Els resultats de les anàlisis demanades als articles 9, 26, 28, 29 i 30 s'han de </w:t>
        <w:br/>
        <w:t>comunicar mensualment al ministeri responsable del medi ambient.</w:t>
        <w:br/>
        <w:t xml:space="preserve">2. Aquests resultats van acompanyats, sempre que es cregui convenient, d'una </w:t>
        <w:br/>
        <w:t xml:space="preserve">representació gràfica de l'evolució dels resultats obtinguts en un període </w:t>
        <w:br/>
        <w:t>representatiu del fenomen observat, amb tots els comentaris oportuns.</w:t>
        <w:br/>
        <w:t xml:space="preserve">3. El ministeri responsable del medi ambient pot demanar en qualsevol moment </w:t>
        <w:br/>
        <w:t xml:space="preserve">que es facin mostreigs i anàlisis dels efluents líquids o gasosos, de residus o de </w:t>
        <w:br/>
        <w:t xml:space="preserve">sòl, i també que es facin mesuraments dels nivells sonors i mesuraments en el </w:t>
        <w:br/>
        <w:t xml:space="preserve">medi ambient. Les despeses que ocasionin són a càrrec del gestor del Centre </w:t>
        <w:br/>
        <w:t>de Tractament Tèrmic.</w:t>
        <w:br/>
        <w:t xml:space="preserve">4. El gestor del Centre de Tractament Tèrmic ha de calcular un cop l'any, sobre </w:t>
        <w:br/>
        <w:t xml:space="preserve">la base de la mitjana anual dels valors mesurats i del tonatge admès durant </w:t>
        <w:br/>
        <w:t xml:space="preserve">l'any, els fluxos mitjans anuals de substàncies que són objecte de límit </w:t>
        <w:br/>
        <w:t xml:space="preserve">d'emissió per tona de residus incinerats; els fluxos mitjans anuals produïts de </w:t>
        <w:br/>
        <w:t xml:space="preserve">residus procedents de la incineració esmentats a l'article 26 per tona de residus </w:t>
        <w:br/>
        <w:t xml:space="preserve">incinerats. Ha de comunicar aquest càlcul al ministeri responsable del medi </w:t>
        <w:br/>
        <w:t>ambient i n'ha de seguir l'evolució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32</w:t>
        <w:br/>
        <w:t>Informe anual d'activitat</w:t>
      </w:r>
      <w:r>
        <w:rPr>
          <w:color w:val="000000"/>
          <w:sz w:val="22"/>
          <w:szCs w:val="22"/>
          <w:lang w:val="it-IT" w:eastAsia="en-GB"/>
        </w:rPr>
        <w:br/>
        <w:t xml:space="preserve">1. Un cop l'any, com a molt tard durant la primera quinzena del mes d'abril, el </w:t>
        <w:br/>
        <w:t xml:space="preserve">gestor del Centre de Tractament Tèrmic ha de lliurar al ministeri responsable </w:t>
        <w:br/>
        <w:t xml:space="preserve">del medi ambient un informe d'activitat que ha d'incloure una síntesi de les </w:t>
        <w:br/>
        <w:t xml:space="preserve">informacions, qualsevol element d'informació pertinent sobre el funcionament </w:t>
        <w:br/>
        <w:t xml:space="preserve">de la planta al llarg de l'any i les possibles demandes que la Comissió </w:t>
        <w:br/>
        <w:t>d'Informació i Vigilància i el públic hagi expressat al responsable.</w:t>
        <w:br/>
        <w:t xml:space="preserve">L'informe també ha d'especificar l'índex de valoració anual de l'energia </w:t>
        <w:br/>
        <w:t xml:space="preserve">recuperada definit a l'article 3 i ha de presentar el balanç energètic global tenint </w:t>
        <w:br/>
        <w:t xml:space="preserve">en compte el flux de residus entrant, l'energia que ha sortit de les calderes i </w:t>
        <w:br/>
        <w:t xml:space="preserve">l'energia valorada en forma tèrmica o elèctrica i consumida efectivament o </w:t>
        <w:br/>
        <w:t>cedida a un tercer.</w:t>
        <w:br/>
        <w:t xml:space="preserve">El gestor del Centre de Tractament Tèrmic ha de fer realitzar una auditoria </w:t>
        <w:br/>
        <w:t xml:space="preserve">ambiental, per una empresa independent externa. Els resultats de l'auditoria </w:t>
        <w:br/>
        <w:t>s'han d'incloure íntegrament a l'informe anual d'activitat.</w:t>
        <w:br/>
        <w:t xml:space="preserve">2. El gestor del Centre de Tractament Tèrmic també ha de lliurar aquest </w:t>
        <w:br/>
        <w:t xml:space="preserve">informe a la comissió d'informació i de vigilància de la planta, com a molt tard </w:t>
        <w:br/>
        <w:t>un mes abans de la reunió ordinària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33</w:t>
        <w:br/>
        <w:t>Cessament de l'activitat</w:t>
      </w:r>
      <w:r>
        <w:rPr>
          <w:color w:val="000000"/>
          <w:sz w:val="22"/>
          <w:szCs w:val="22"/>
          <w:lang w:val="it-IT" w:eastAsia="en-GB"/>
        </w:rPr>
        <w:br/>
        <w:t xml:space="preserve">El gestor del Centre de Tractament Tèrmic ha de lliurar, almenys un mes abans </w:t>
        <w:br/>
        <w:t>de la data en què estima que l'explotació cessa, un informe que contingui:</w:t>
        <w:br/>
        <w:t>a) un plànol actualitzat de la planta;</w:t>
        <w:br/>
        <w:t xml:space="preserve">b) una memòria sobre les mesures preses per garantir la protecció de la salut </w:t>
        <w:br/>
        <w:t>púbica i del medi ambient;</w:t>
        <w:br/>
        <w:t>c) una descripció de la inserció de la planta en el paisatge i els seus voltants;</w:t>
        <w:br/>
        <w:t xml:space="preserve">d) una descripció de les mesures preses o previstes per a l'evacuació o </w:t>
        <w:br/>
        <w:t>l'eliminació dels residus presents a la planta;</w:t>
        <w:br/>
        <w:t xml:space="preserve">e) un estudi sobre la utilització ulterior que es pugui fer del lloc, principalment </w:t>
        <w:br/>
        <w:t>pel que fa al sòl i al subsòl;</w:t>
        <w:br/>
        <w:t xml:space="preserve">f) una descripció del desmantellament de la planta o d'una nova utilització </w:t>
        <w:br/>
        <w:t>d'aquesta planta;</w:t>
        <w:br/>
        <w:t>g) si cal, la vigilància que encara s'ha d'exercir sobre el lloc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34</w:t>
        <w:br/>
        <w:t>Sancions</w:t>
      </w:r>
      <w:r>
        <w:rPr>
          <w:color w:val="000000"/>
          <w:sz w:val="22"/>
          <w:szCs w:val="22"/>
          <w:lang w:val="it-IT" w:eastAsia="en-GB"/>
        </w:rPr>
        <w:br/>
        <w:t xml:space="preserve">Les vulneracions a les disposicions d'aquest Reglament seran sancionades </w:t>
        <w:br/>
        <w:t>d'acord amb el que disposa el capítol sisè de la Llei 25/2004 de residus.</w:t>
        <w:br/>
        <w:t>Disposició addicional</w:t>
        <w:br/>
        <w:t xml:space="preserve">Aquest reglament modifica els valors límit d'emissió per als centres de </w:t>
        <w:br/>
        <w:t xml:space="preserve">tractament tèrmic de residus i les condicions d'evacuació de les emissions a </w:t>
        <w:br/>
        <w:t xml:space="preserve">l'atmosfera definits en el Reglament de control de la contaminació atmosfèrica, </w:t>
        <w:br/>
        <w:t xml:space="preserve">del 18 de setembre de 2002, respectivament a l'annex IV i l'article 9, així com </w:t>
        <w:br/>
        <w:t xml:space="preserve">els valors límit d'abocament dins l'aigua definits en el Reglament de control de </w:t>
        <w:br/>
        <w:t xml:space="preserve">les aigües residuals i de protecció de les aigües superficials del 18 de </w:t>
        <w:br/>
        <w:t>desembre de 1996.</w:t>
        <w:br/>
        <w:t>Cosa que es fa pública per a coneixement general.</w:t>
        <w:br/>
        <w:t>Andorra la Vella, 22 de febrer del 2006</w:t>
        <w:br/>
        <w:t>Albert Pintat Santolària</w:t>
        <w:br/>
        <w:t>Cap de Govern</w:t>
        <w:br/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b/>
          <w:color w:val="000000"/>
          <w:sz w:val="22"/>
          <w:szCs w:val="22"/>
          <w:lang w:eastAsia="en-GB"/>
        </w:rPr>
        <w:t>Annex I</w:t>
        <w:br/>
        <w:t xml:space="preserve">Valors límit de les emissions atmosfèriques per a les instal·lacions de </w:t>
        <w:br/>
        <w:t>tractament tèrmic de residus</w:t>
      </w:r>
      <w:r>
        <w:rPr>
          <w:color w:val="000000"/>
          <w:sz w:val="22"/>
          <w:szCs w:val="22"/>
          <w:lang w:eastAsia="en-GB"/>
        </w:rPr>
        <w:br/>
        <w:t>a) Monòxid de carboni</w:t>
        <w:br/>
        <w:t xml:space="preserve">Els valors límit d'emissió següents no s'han de superar pel que fa a les </w:t>
        <w:br/>
        <w:t xml:space="preserve">concentracions de monòxid de carboni (CO) dins els gasos de combustió, llevat </w:t>
        <w:br/>
        <w:t>de les fases d'engegada i d'aturada:</w:t>
        <w:br/>
        <w:t>50 mg/m</w:t>
      </w:r>
      <w:r>
        <w:rPr>
          <w:color w:val="000000"/>
          <w:sz w:val="22"/>
          <w:szCs w:val="22"/>
          <w:vertAlign w:val="superscript"/>
          <w:lang w:eastAsia="en-GB"/>
        </w:rPr>
        <w:t>3</w:t>
      </w:r>
      <w:r>
        <w:rPr>
          <w:color w:val="000000"/>
          <w:sz w:val="22"/>
          <w:szCs w:val="22"/>
          <w:lang w:eastAsia="en-GB"/>
        </w:rPr>
        <w:t xml:space="preserve"> de gas de combustió de mitjana diària;</w:t>
        <w:br/>
        <w:t>150 mg/m</w:t>
      </w:r>
      <w:r>
        <w:rPr>
          <w:color w:val="000000"/>
          <w:sz w:val="22"/>
          <w:szCs w:val="22"/>
          <w:vertAlign w:val="superscript"/>
          <w:lang w:eastAsia="en-GB"/>
        </w:rPr>
        <w:t>3</w:t>
      </w:r>
      <w:r>
        <w:rPr>
          <w:color w:val="000000"/>
          <w:sz w:val="22"/>
          <w:szCs w:val="22"/>
          <w:lang w:eastAsia="en-GB"/>
        </w:rPr>
        <w:t xml:space="preserve"> de gas de combustió en almenys el 95% de tots els mesuraments </w:t>
        <w:br/>
        <w:t xml:space="preserve">que corresponen a valors mitjans calculats sobre deu minuts o 100 mg/m3 de </w:t>
        <w:br/>
        <w:t xml:space="preserve">gas de combustió en tots els mesuraments que corresponen a valors mitjans </w:t>
        <w:br/>
        <w:t>calculats sobre mitja hora en el decurs d'un període de vint-i-quatre hores.</w:t>
        <w:br/>
        <w:t>b) Partícules totals, COT, HCl, HF, SO</w:t>
      </w:r>
      <w:r>
        <w:rPr>
          <w:color w:val="000000"/>
          <w:sz w:val="22"/>
          <w:szCs w:val="22"/>
          <w:vertAlign w:val="subscript"/>
          <w:lang w:eastAsia="en-GB"/>
        </w:rPr>
        <w:t>2</w:t>
      </w:r>
      <w:r>
        <w:rPr>
          <w:color w:val="000000"/>
          <w:sz w:val="22"/>
          <w:szCs w:val="22"/>
          <w:lang w:eastAsia="en-GB"/>
        </w:rPr>
        <w:t xml:space="preserve"> i NO</w:t>
      </w:r>
      <w:r>
        <w:rPr>
          <w:color w:val="000000"/>
          <w:sz w:val="22"/>
          <w:szCs w:val="22"/>
          <w:vertAlign w:val="subscript"/>
          <w:lang w:eastAsia="en-GB"/>
        </w:rPr>
        <w:t>x</w:t>
      </w:r>
    </w:p>
    <w:tbl>
      <w:tblPr>
        <w:tblW w:w="873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0"/>
        <w:gridCol w:w="1305"/>
        <w:gridCol w:w="1305"/>
        <w:gridCol w:w="1320"/>
      </w:tblGrid>
      <w:tr>
        <w:trPr/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GB"/>
              </w:rPr>
              <w:t>Paràmetre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it-IT" w:eastAsia="en-GB"/>
              </w:rPr>
              <w:t>Valor de mitjana diària (mg/m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it-IT" w:eastAsia="en-GB"/>
              </w:rPr>
              <w:t>3</w:t>
            </w:r>
            <w:r>
              <w:rPr>
                <w:color w:val="000000"/>
                <w:sz w:val="22"/>
                <w:szCs w:val="22"/>
                <w:lang w:val="it-IT" w:eastAsia="en-GB"/>
              </w:rPr>
              <w:t>)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it-IT"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IT" w:eastAsia="en-GB"/>
              </w:rPr>
              <w:t>Valor de mitjana sobre mitja hora (mg/m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it-IT" w:eastAsia="en-GB"/>
              </w:rPr>
              <w:t>3</w:t>
            </w:r>
            <w:r>
              <w:rPr>
                <w:b/>
                <w:bCs/>
                <w:color w:val="000000"/>
                <w:sz w:val="22"/>
                <w:szCs w:val="22"/>
                <w:lang w:val="it-IT" w:eastAsia="en-GB"/>
              </w:rPr>
              <w:t>)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drawing>
                <wp:inline distT="0" distB="0" distL="0" distR="0">
                  <wp:extent cx="7620" cy="7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drawing>
                <wp:inline distT="0" distB="0" distL="0" distR="0">
                  <wp:extent cx="7620" cy="76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drawing>
                <wp:inline distT="0" distB="0" distL="0" distR="0">
                  <wp:extent cx="7620" cy="76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GB"/>
              </w:rPr>
              <w:t>(100%) A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GB"/>
              </w:rPr>
              <w:t>(97%) B</w:t>
            </w:r>
          </w:p>
        </w:tc>
      </w:tr>
      <w:tr>
        <w:trPr/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Partícules totals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10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30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10</w:t>
            </w:r>
          </w:p>
        </w:tc>
      </w:tr>
      <w:tr>
        <w:trPr/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Substàncies orgàniques en estat gasós o de vapor expressades en carboni orgànic total (COT)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10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20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10</w:t>
            </w:r>
          </w:p>
        </w:tc>
      </w:tr>
      <w:tr>
        <w:trPr/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Clorur d'hidrogen (HCI)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10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60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10</w:t>
            </w:r>
          </w:p>
        </w:tc>
      </w:tr>
      <w:tr>
        <w:trPr/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Fluorur d'hidrogen (HF)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1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4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2</w:t>
            </w:r>
          </w:p>
        </w:tc>
      </w:tr>
      <w:tr>
        <w:trPr/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en-GB"/>
              </w:rPr>
              <w:t>Diòxid de sofre (SO</w:t>
            </w:r>
            <w:r>
              <w:rPr>
                <w:color w:val="000000"/>
                <w:sz w:val="22"/>
                <w:szCs w:val="22"/>
                <w:vertAlign w:val="subscript"/>
                <w:lang w:eastAsia="en-GB"/>
              </w:rPr>
              <w:t>2</w:t>
            </w:r>
            <w:r>
              <w:rPr>
                <w:color w:val="000000"/>
                <w:sz w:val="22"/>
                <w:szCs w:val="22"/>
                <w:lang w:eastAsia="en-GB"/>
              </w:rPr>
              <w:t>)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50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200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50</w:t>
            </w:r>
          </w:p>
        </w:tc>
      </w:tr>
      <w:tr>
        <w:trPr/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en-GB"/>
              </w:rPr>
              <w:t>Monòxid de nitrogen (NO) i diòxid de nitrogen (NO</w:t>
            </w:r>
            <w:r>
              <w:rPr>
                <w:color w:val="000000"/>
                <w:sz w:val="22"/>
                <w:szCs w:val="22"/>
                <w:vertAlign w:val="subscript"/>
                <w:lang w:eastAsia="en-GB"/>
              </w:rPr>
              <w:t>2</w:t>
            </w:r>
            <w:r>
              <w:rPr>
                <w:color w:val="000000"/>
                <w:sz w:val="22"/>
                <w:szCs w:val="22"/>
                <w:lang w:eastAsia="en-GB"/>
              </w:rPr>
              <w:t xml:space="preserve">) expressats en diòxid de nitrogen 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200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400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200</w:t>
            </w:r>
          </w:p>
        </w:tc>
      </w:tr>
    </w:tbl>
    <w:p>
      <w:pPr>
        <w:pStyle w:val="Normal"/>
        <w:rPr/>
      </w:pPr>
      <w:r>
        <w:rPr/>
        <w:t>c) Metalls</w:t>
      </w:r>
    </w:p>
    <w:tbl>
      <w:tblPr>
        <w:tblW w:w="900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00"/>
        <w:gridCol w:w="1800"/>
      </w:tblGrid>
      <w:tr>
        <w:trPr/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GB"/>
              </w:rPr>
              <w:t>Paràmetre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GB"/>
              </w:rPr>
              <w:t>Valor (mg/m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eastAsia="en-GB"/>
              </w:rPr>
              <w:t>3</w:t>
            </w:r>
            <w:r>
              <w:rPr>
                <w:b/>
                <w:bCs/>
                <w:color w:val="000000"/>
                <w:sz w:val="22"/>
                <w:szCs w:val="22"/>
                <w:lang w:eastAsia="en-GB"/>
              </w:rPr>
              <w:t>)</w:t>
            </w:r>
          </w:p>
        </w:tc>
      </w:tr>
      <w:tr>
        <w:trPr/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Cadmi i els seus compostos expressats en cadmi (Cd) + tal·li i els seus compostos, expressats en tal·li (Tl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0,05 </w:t>
            </w:r>
          </w:p>
        </w:tc>
      </w:tr>
      <w:tr>
        <w:trPr/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Mercuri i els seus compostos, expressats en mercuri (Hg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0,05 </w:t>
            </w:r>
          </w:p>
        </w:tc>
      </w:tr>
      <w:tr>
        <w:trPr/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Total dels altres metalls pesants (Sb + As + Pb + Cr + Co + Cu + Mn + Ni + V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0,5 </w:t>
            </w:r>
          </w:p>
        </w:tc>
      </w:tr>
    </w:tbl>
    <w:p>
      <w:pPr>
        <w:pStyle w:val="Normal"/>
        <w:rPr/>
      </w:pPr>
      <w:r>
        <w:rPr>
          <w:color w:val="000000"/>
          <w:sz w:val="22"/>
          <w:szCs w:val="22"/>
          <w:lang w:eastAsia="en-GB"/>
        </w:rPr>
        <w:br/>
        <w:t>El total dels altres metalls pesants es compon de la suma:</w:t>
        <w:br/>
        <w:t>de l'antimoni i dels seus compostos, expressats en antimoni (Sb);</w:t>
        <w:br/>
        <w:t>de l'arsènic i dels seus compostos, expressats en arsènic (As);</w:t>
        <w:br/>
        <w:t>del plom i dels seus compostos, expressats en plom (Pb);</w:t>
        <w:br/>
        <w:t>del crom i dels seus compostos, expressats en crom (Cr);</w:t>
        <w:br/>
        <w:t>del cobalt i dels seus compostos, expressats en cobalt (Co);</w:t>
        <w:br/>
        <w:t>del coure i dels seus compostos, expressats en coure (Cu);</w:t>
        <w:br/>
        <w:t>del manganès i dels seus compostos, expressats en manganès (Mn);</w:t>
        <w:br/>
        <w:t>del níquel i dels seus compostos, expressats en níquel (Ni);</w:t>
        <w:br/>
        <w:t>del vanadi i dels seus compostos, expressats en vanadi (V).</w:t>
        <w:br/>
      </w:r>
      <w:r>
        <w:rPr>
          <w:color w:val="000000"/>
          <w:sz w:val="22"/>
          <w:szCs w:val="22"/>
          <w:lang w:val="it-IT" w:eastAsia="en-GB"/>
        </w:rPr>
        <w:t xml:space="preserve">El mètode de mesura utilitzat és la mitjana mesurada en un període de </w:t>
        <w:br/>
        <w:t>mostreig de mitja hora com a mínim i de vuit hores com a màxim.</w:t>
        <w:br/>
      </w:r>
      <w:r>
        <w:rPr/>
        <w:t xml:space="preserve">Aquests valors s'apliquen a les emissions de metalls i dels seus compostos en </w:t>
        <w:br/>
        <w:t>totes les seves formes físiques.</w:t>
        <w:br/>
        <w:t xml:space="preserve">d) Dioxines i furans </w:t>
      </w:r>
    </w:p>
    <w:tbl>
      <w:tblPr>
        <w:tblW w:w="3345" w:type="dxa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5"/>
        <w:gridCol w:w="1680"/>
      </w:tblGrid>
      <w:tr>
        <w:trPr/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GB"/>
              </w:rPr>
              <w:t xml:space="preserve">Paràmetre 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GB"/>
              </w:rPr>
              <w:t>Valor (ng/m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eastAsia="en-GB"/>
              </w:rPr>
              <w:t>3</w:t>
            </w:r>
            <w:r>
              <w:rPr>
                <w:b/>
                <w:bCs/>
                <w:color w:val="000000"/>
                <w:sz w:val="22"/>
                <w:szCs w:val="22"/>
                <w:lang w:eastAsia="en-GB"/>
              </w:rPr>
              <w:t>)</w:t>
            </w:r>
          </w:p>
        </w:tc>
      </w:tr>
      <w:tr>
        <w:trPr/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Dioxines i furans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0,1</w:t>
            </w:r>
          </w:p>
        </w:tc>
      </w:tr>
    </w:tbl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br/>
        <w:t xml:space="preserve">La concentració de dioxines i furans es defineix com la suma de les </w:t>
        <w:br/>
        <w:t xml:space="preserve">concentracions de dioxines i furans determinada segons les indicacions de </w:t>
        <w:br/>
        <w:t>l'annex II.</w:t>
        <w:br/>
        <w:t xml:space="preserve">El mètode de mesura utilitzat és la mitjana mesurada en un període de </w:t>
        <w:br/>
        <w:t>mostreig de sis hores com a mínim i de vuit hores com a màxim.</w:t>
        <w:br/>
      </w:r>
    </w:p>
    <w:p>
      <w:pPr>
        <w:pStyle w:val="Normal"/>
        <w:rPr>
          <w:b/>
          <w:b/>
          <w:color w:val="000000"/>
          <w:sz w:val="22"/>
          <w:szCs w:val="22"/>
          <w:lang w:eastAsia="en-GB"/>
        </w:rPr>
      </w:pPr>
      <w:r>
        <w:rPr>
          <w:b/>
          <w:color w:val="000000"/>
          <w:sz w:val="22"/>
          <w:szCs w:val="22"/>
          <w:lang w:eastAsia="en-GB"/>
        </w:rPr>
        <w:t>Annex II</w:t>
        <w:br/>
        <w:t>Factors d'equivalència per a les dibenzoparadioxines i els dibenzofurans</w:t>
        <w:br/>
        <w:t xml:space="preserve">Per determinar la concentració total de dioxines i furans com la suma de les </w:t>
        <w:br/>
        <w:t xml:space="preserve">concentracions de dioxines i furans, cal, abans de sumar, multiplicar les </w:t>
        <w:br/>
        <w:t xml:space="preserve">concentracions en massa de les dioxines i furans esmentats a continuació, pels </w:t>
        <w:br/>
        <w:t>factors d'equivalència següents (utilitzant el concepte d'equivalència tòxica):</w:t>
      </w:r>
    </w:p>
    <w:tbl>
      <w:tblPr>
        <w:tblW w:w="843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720"/>
        <w:gridCol w:w="3405"/>
      </w:tblGrid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drawing>
                <wp:inline distT="0" distB="0" distL="0" distR="0">
                  <wp:extent cx="7620" cy="76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drawing>
                <wp:inline distT="0" distB="0" distL="0" distR="0">
                  <wp:extent cx="7620" cy="76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GB"/>
              </w:rPr>
              <w:t>Factor d’equivalència tòxica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2,3,7,8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Tetraclorodibenzodioxina (TCDD)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1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1,2,3,7,8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Pentaclorodibenzodioxina (PeCDD)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0,5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1,2,3,4,7,8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Hexaclorodibenzodioxina (HxCDD)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0,1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1,2,3,6,7,8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Hexaclorodibenzodioxina (HxCDD)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0,1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1,2,3,7,8,9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Hexaclorodibenzodioxina (HxCDD)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0,1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1,2,3,4,6,7,8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Heptaclorodibenzodioxina (HpCDD)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0,01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drawing>
                <wp:inline distT="0" distB="0" distL="0" distR="0">
                  <wp:extent cx="7620" cy="76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Octaclorodibenzodioxina (OCDD)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0,001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2,3,7,8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Tetraclorodibenzofuran (TCDF)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0,1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2,3,4,7,8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Pentaclorodibenzofuran (PeCDF)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0,5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1,2,3,7,8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Pentaclorodibenzofuran (PeCDF)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0,05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1,2,3,4,7,8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Hexaclorodibenzofuran (HxCDF)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0,1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1,2,3,6,7,8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Hexaclorodibenzofuran (HxCDF)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0,1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1,2,3,7,8,9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Hexaclorodibenzofuran (HxCDF)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0,1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2,3,4,6,7,8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Hexaclorodibenzofuran (HxCDF)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0,1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1,2,3,4,6,7,8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Heptaclorodibenzofuran (HpCDF)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0,01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1,2,3,4,7,8,9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Heptaclorodibenzofuran (HpCDF)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0,01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drawing>
                <wp:inline distT="0" distB="0" distL="0" distR="0">
                  <wp:extent cx="7620" cy="76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Octaclorodibenzofuran (OCDF)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0,001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eastAsia="en-GB"/>
        </w:rPr>
      </w:pPr>
      <w:r>
        <w:rPr>
          <w:b/>
          <w:color w:val="000000"/>
          <w:sz w:val="22"/>
          <w:szCs w:val="22"/>
          <w:lang w:eastAsia="en-GB"/>
        </w:rPr>
      </w:r>
    </w:p>
    <w:p>
      <w:pPr>
        <w:pStyle w:val="Normal"/>
        <w:rPr/>
      </w:pPr>
      <w:r>
        <w:rPr/>
        <w:t>Annex III</w:t>
        <w:br/>
        <w:t xml:space="preserve">Valors límit d'abocament per a les aigües residuals procedents de les </w:t>
        <w:br/>
        <w:t>instal·lacions de tractament tèrmic de residus</w:t>
      </w:r>
    </w:p>
    <w:tbl>
      <w:tblPr>
        <w:tblW w:w="898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40"/>
        <w:gridCol w:w="3345"/>
      </w:tblGrid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GB"/>
              </w:rPr>
              <w:t>Paràmetre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en-GB"/>
              </w:rPr>
              <w:t>Valor límit d’abocament</w:t>
            </w:r>
            <w:r>
              <w:rPr>
                <w:color w:val="000000"/>
                <w:sz w:val="22"/>
                <w:szCs w:val="22"/>
                <w:lang w:eastAsia="en-GB"/>
              </w:rPr>
              <w:t xml:space="preserve"> expressat en concentració en massa per a mostres no filtrades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1. Total dels sòlids en suspensió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30 mg/l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2. Carboni orgànic total (COT)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40 mg/l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3. Demanda química d’oxigen (DQO)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125 mg/l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4. Mercuri i els seus compostos, expressats en mercuri (Hg)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0,03 mg/l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5. Cadmi i els seus compostos, expressats en cadmi (Cd)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0,05 mg/l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6. Tal·li i els seus compostos, expressats en tal·li (TI)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0,05 mg/l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7. Arsènic i els seus compostos, expressats en arsènic (As)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0,1 mg/l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8. Plom i els seus compostos, expressats en plom (Pb)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0,2 mg/l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9. Crom i els seus compostos, expressats en crom (Cr)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0,5 mg/l (dels quals Cr6+: 0,1 mg/l)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10. Coure i els seus compostos, expressats en coure (Cu)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0,5 mg/l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11. Níquel i els seus compostos, expressats en níquel (Ni)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0,5 mg/l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12. Zinc i els seus compostos, expressats en zinc (Zn)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1,5 mg/l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13. Fluorurs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15 mg/l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14. CN lliures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0,1 mg/l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15. Hidrocarburs totals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5 mg/l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16. AOX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5 mg/l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17. Dioxines i furans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0,3 ng/l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eastAsia="en-GB"/>
        </w:rPr>
      </w:pPr>
      <w:r>
        <w:rPr>
          <w:b/>
          <w:color w:val="000000"/>
          <w:sz w:val="22"/>
          <w:szCs w:val="22"/>
          <w:lang w:eastAsia="en-GB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  <w:lang w:eastAsia="en-GB"/>
        </w:rPr>
        <w:t>Annex IV</w:t>
        <w:br/>
        <w:t>Mètodes de mostreig i anàlisi</w:t>
        <w:br/>
        <w:t xml:space="preserve">Les llistes comprenen els principals mètodes de referència homologats i </w:t>
        <w:br/>
        <w:t xml:space="preserve">experimentals. </w:t>
      </w:r>
      <w:r>
        <w:rPr>
          <w:b/>
          <w:color w:val="000000"/>
          <w:sz w:val="22"/>
          <w:szCs w:val="22"/>
          <w:lang w:val="it-IT" w:eastAsia="en-GB"/>
        </w:rPr>
        <w:t xml:space="preserve">Eventualment, l'anàlisi d'alguns paràmetres pot necessitar el </w:t>
        <w:br/>
        <w:t xml:space="preserve">recurs a mètodes no explícitament definits a continuació, sempre que siguin </w:t>
        <w:br/>
        <w:t xml:space="preserve">autoritzats pel ministeri responsable del medi ambient. En cas de modificació o </w:t>
        <w:br/>
        <w:t xml:space="preserve">substitució per un organisme de normalització d'alguna de les normatives </w:t>
        <w:br/>
        <w:t>definides, s'haurà d'aplicar automàticament la darrera versió.</w:t>
        <w:br/>
      </w:r>
      <w:r>
        <w:rPr/>
        <w:t>Per a les aigües</w:t>
      </w:r>
    </w:p>
    <w:tbl>
      <w:tblPr>
        <w:tblW w:w="729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5"/>
        <w:gridCol w:w="3315"/>
      </w:tblGrid>
      <w:tr>
        <w:trPr/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drawing>
                <wp:inline distT="0" distB="0" distL="0" distR="0">
                  <wp:extent cx="7620" cy="76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GB"/>
              </w:rPr>
              <w:t>Mostreig</w:t>
            </w:r>
          </w:p>
        </w:tc>
      </w:tr>
      <w:tr>
        <w:trPr/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Conservació i manipulació de les mostres</w:t>
            </w:r>
          </w:p>
        </w:tc>
        <w:tc>
          <w:tcPr>
            <w:tcW w:w="3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NF EN ISO 5667-3</w:t>
            </w:r>
          </w:p>
        </w:tc>
      </w:tr>
      <w:tr>
        <w:trPr/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Programes de mostreig</w:t>
            </w:r>
          </w:p>
        </w:tc>
        <w:tc>
          <w:tcPr>
            <w:tcW w:w="3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NF EN 25667-1</w:t>
            </w:r>
          </w:p>
        </w:tc>
      </w:tr>
      <w:tr>
        <w:trPr/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Tècniques de mostreig</w:t>
            </w:r>
          </w:p>
        </w:tc>
        <w:tc>
          <w:tcPr>
            <w:tcW w:w="3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NF EN 25667-2</w:t>
            </w:r>
          </w:p>
        </w:tc>
      </w:tr>
    </w:tbl>
    <w:p>
      <w:pPr>
        <w:pStyle w:val="Normal"/>
        <w:rPr>
          <w:vanish/>
          <w:color w:val="000000"/>
          <w:sz w:val="22"/>
          <w:szCs w:val="22"/>
          <w:lang w:eastAsia="en-GB"/>
        </w:rPr>
      </w:pPr>
      <w:r>
        <w:rPr>
          <w:vanish/>
          <w:color w:val="000000"/>
          <w:sz w:val="22"/>
          <w:szCs w:val="22"/>
          <w:lang w:eastAsia="en-GB"/>
        </w:rPr>
      </w:r>
    </w:p>
    <w:tbl>
      <w:tblPr>
        <w:tblW w:w="919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44"/>
        <w:gridCol w:w="5246"/>
      </w:tblGrid>
      <w:tr>
        <w:trPr/>
        <w:tc>
          <w:tcPr>
            <w:tcW w:w="3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drawing>
                <wp:inline distT="0" distB="0" distL="0" distR="0">
                  <wp:extent cx="7620" cy="76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GB"/>
              </w:rPr>
              <w:t>Anàlisi</w:t>
            </w:r>
          </w:p>
        </w:tc>
      </w:tr>
      <w:tr>
        <w:trPr/>
        <w:tc>
          <w:tcPr>
            <w:tcW w:w="3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PH</w:t>
            </w:r>
          </w:p>
        </w:tc>
        <w:tc>
          <w:tcPr>
            <w:tcW w:w="5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NF T 90 008</w:t>
            </w:r>
          </w:p>
        </w:tc>
      </w:tr>
      <w:tr>
        <w:trPr/>
        <w:tc>
          <w:tcPr>
            <w:tcW w:w="3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Color</w:t>
            </w:r>
          </w:p>
        </w:tc>
        <w:tc>
          <w:tcPr>
            <w:tcW w:w="5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NF EN ISO 7887</w:t>
            </w:r>
          </w:p>
        </w:tc>
      </w:tr>
      <w:tr>
        <w:trPr/>
        <w:tc>
          <w:tcPr>
            <w:tcW w:w="3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Matèries en suspensió totals</w:t>
            </w:r>
          </w:p>
        </w:tc>
        <w:tc>
          <w:tcPr>
            <w:tcW w:w="5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NF EN 872</w:t>
            </w:r>
          </w:p>
        </w:tc>
      </w:tr>
      <w:tr>
        <w:trPr/>
        <w:tc>
          <w:tcPr>
            <w:tcW w:w="3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DBO5</w:t>
            </w:r>
          </w:p>
        </w:tc>
        <w:tc>
          <w:tcPr>
            <w:tcW w:w="5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NF T 90 103</w:t>
            </w:r>
          </w:p>
        </w:tc>
      </w:tr>
      <w:tr>
        <w:trPr/>
        <w:tc>
          <w:tcPr>
            <w:tcW w:w="3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DCO</w:t>
            </w:r>
          </w:p>
        </w:tc>
        <w:tc>
          <w:tcPr>
            <w:tcW w:w="5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NF T 90 101</w:t>
            </w:r>
          </w:p>
        </w:tc>
      </w:tr>
      <w:tr>
        <w:trPr/>
        <w:tc>
          <w:tcPr>
            <w:tcW w:w="3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COT</w:t>
            </w:r>
          </w:p>
        </w:tc>
        <w:tc>
          <w:tcPr>
            <w:tcW w:w="5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NF EN 1484</w:t>
            </w:r>
          </w:p>
        </w:tc>
      </w:tr>
      <w:tr>
        <w:trPr/>
        <w:tc>
          <w:tcPr>
            <w:tcW w:w="3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Nitrogen Kjeldal</w:t>
            </w:r>
          </w:p>
        </w:tc>
        <w:tc>
          <w:tcPr>
            <w:tcW w:w="5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NF EN ISO 25663</w:t>
            </w:r>
          </w:p>
        </w:tc>
      </w:tr>
      <w:tr>
        <w:trPr/>
        <w:tc>
          <w:tcPr>
            <w:tcW w:w="3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N (N-NO2)</w:t>
            </w:r>
          </w:p>
        </w:tc>
        <w:tc>
          <w:tcPr>
            <w:tcW w:w="5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NF EN ISO 10304-1, 10304-2, 13395 i 26777</w:t>
            </w:r>
          </w:p>
        </w:tc>
      </w:tr>
      <w:tr>
        <w:trPr/>
        <w:tc>
          <w:tcPr>
            <w:tcW w:w="3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N (N-NO3)</w:t>
            </w:r>
          </w:p>
        </w:tc>
        <w:tc>
          <w:tcPr>
            <w:tcW w:w="5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NF EN ISO 10304-1, 10304-2, 13395 i FD T90045</w:t>
            </w:r>
          </w:p>
        </w:tc>
      </w:tr>
      <w:tr>
        <w:trPr/>
        <w:tc>
          <w:tcPr>
            <w:tcW w:w="3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N (N-NH4)</w:t>
            </w:r>
          </w:p>
        </w:tc>
        <w:tc>
          <w:tcPr>
            <w:tcW w:w="5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NF T 90 015</w:t>
            </w:r>
          </w:p>
        </w:tc>
      </w:tr>
      <w:tr>
        <w:trPr/>
        <w:tc>
          <w:tcPr>
            <w:tcW w:w="3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Fòsfor Total</w:t>
            </w:r>
          </w:p>
        </w:tc>
        <w:tc>
          <w:tcPr>
            <w:tcW w:w="5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NF T 90 023</w:t>
            </w:r>
          </w:p>
        </w:tc>
      </w:tr>
      <w:tr>
        <w:trPr/>
        <w:tc>
          <w:tcPr>
            <w:tcW w:w="3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Fluorurs</w:t>
            </w:r>
          </w:p>
        </w:tc>
        <w:tc>
          <w:tcPr>
            <w:tcW w:w="5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NF T 90 004, NF EN ISO 10304-1</w:t>
            </w:r>
          </w:p>
        </w:tc>
      </w:tr>
      <w:tr>
        <w:trPr/>
        <w:tc>
          <w:tcPr>
            <w:tcW w:w="3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CN (fàcilment alliberables)</w:t>
            </w:r>
          </w:p>
        </w:tc>
        <w:tc>
          <w:tcPr>
            <w:tcW w:w="5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ISO 6 703/2</w:t>
            </w:r>
          </w:p>
        </w:tc>
      </w:tr>
      <w:tr>
        <w:trPr/>
        <w:tc>
          <w:tcPr>
            <w:tcW w:w="3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Ag</w:t>
            </w:r>
          </w:p>
        </w:tc>
        <w:tc>
          <w:tcPr>
            <w:tcW w:w="5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FD T 90 112, FD T 90 119, IDO 11885</w:t>
            </w:r>
          </w:p>
        </w:tc>
      </w:tr>
      <w:tr>
        <w:trPr/>
        <w:tc>
          <w:tcPr>
            <w:tcW w:w="3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Al</w:t>
            </w:r>
          </w:p>
        </w:tc>
        <w:tc>
          <w:tcPr>
            <w:tcW w:w="5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FD T 90 119, ISO 11885, ASTM 8.57.79</w:t>
            </w:r>
          </w:p>
        </w:tc>
      </w:tr>
      <w:tr>
        <w:trPr/>
        <w:tc>
          <w:tcPr>
            <w:tcW w:w="3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As</w:t>
            </w:r>
          </w:p>
        </w:tc>
        <w:tc>
          <w:tcPr>
            <w:tcW w:w="5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NF EN1233, NF T90119, NF EN26595, ISO 11885</w:t>
            </w:r>
          </w:p>
        </w:tc>
      </w:tr>
      <w:tr>
        <w:trPr/>
        <w:tc>
          <w:tcPr>
            <w:tcW w:w="3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Cd</w:t>
            </w:r>
          </w:p>
        </w:tc>
        <w:tc>
          <w:tcPr>
            <w:tcW w:w="5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FD T 90 112, FD T90119, ISO 11885</w:t>
            </w:r>
          </w:p>
        </w:tc>
      </w:tr>
      <w:tr>
        <w:trPr/>
        <w:tc>
          <w:tcPr>
            <w:tcW w:w="3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Cr</w:t>
            </w:r>
          </w:p>
        </w:tc>
        <w:tc>
          <w:tcPr>
            <w:tcW w:w="5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NF EN 1233, FD T90112, FD T 90119, ISO 11885</w:t>
            </w:r>
          </w:p>
        </w:tc>
      </w:tr>
      <w:tr>
        <w:trPr/>
        <w:tc>
          <w:tcPr>
            <w:tcW w:w="3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Cu</w:t>
            </w:r>
          </w:p>
        </w:tc>
        <w:tc>
          <w:tcPr>
            <w:tcW w:w="5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NF T 90 022, FD T90112, FD T90119, ISO 11 885</w:t>
            </w:r>
          </w:p>
        </w:tc>
      </w:tr>
      <w:tr>
        <w:trPr/>
        <w:tc>
          <w:tcPr>
            <w:tcW w:w="3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Fe</w:t>
            </w:r>
          </w:p>
        </w:tc>
        <w:tc>
          <w:tcPr>
            <w:tcW w:w="5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NF T 90 017 i NF T90112, ISO 11885</w:t>
            </w:r>
          </w:p>
        </w:tc>
      </w:tr>
      <w:tr>
        <w:trPr/>
        <w:tc>
          <w:tcPr>
            <w:tcW w:w="3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Hg</w:t>
            </w:r>
          </w:p>
        </w:tc>
        <w:tc>
          <w:tcPr>
            <w:tcW w:w="5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NF T 90 131, NF T90113, NF EN 1483</w:t>
            </w:r>
          </w:p>
        </w:tc>
      </w:tr>
      <w:tr>
        <w:trPr/>
        <w:tc>
          <w:tcPr>
            <w:tcW w:w="3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Mn</w:t>
            </w:r>
          </w:p>
        </w:tc>
        <w:tc>
          <w:tcPr>
            <w:tcW w:w="5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NF T 90 024, NF T90112, FD T90119, ISO 11 885</w:t>
            </w:r>
          </w:p>
        </w:tc>
      </w:tr>
      <w:tr>
        <w:trPr/>
        <w:tc>
          <w:tcPr>
            <w:tcW w:w="3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Ni</w:t>
            </w:r>
          </w:p>
        </w:tc>
        <w:tc>
          <w:tcPr>
            <w:tcW w:w="5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FD T 90 112, FD T 90 119, ISO 11 885</w:t>
            </w:r>
          </w:p>
        </w:tc>
      </w:tr>
      <w:tr>
        <w:trPr/>
        <w:tc>
          <w:tcPr>
            <w:tcW w:w="3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Pb</w:t>
            </w:r>
          </w:p>
        </w:tc>
        <w:tc>
          <w:tcPr>
            <w:tcW w:w="5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NF T90 027, NF T90 112, FD T90 119, ISO 11885</w:t>
            </w:r>
          </w:p>
        </w:tc>
      </w:tr>
      <w:tr>
        <w:trPr/>
        <w:tc>
          <w:tcPr>
            <w:tcW w:w="3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Se</w:t>
            </w:r>
          </w:p>
        </w:tc>
        <w:tc>
          <w:tcPr>
            <w:tcW w:w="5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FD T 90 119, ISO 11 885</w:t>
            </w:r>
          </w:p>
        </w:tc>
      </w:tr>
      <w:tr>
        <w:trPr/>
        <w:tc>
          <w:tcPr>
            <w:tcW w:w="3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Sn</w:t>
            </w:r>
          </w:p>
        </w:tc>
        <w:tc>
          <w:tcPr>
            <w:tcW w:w="5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FD T 90 119, ISO 11 885</w:t>
            </w:r>
          </w:p>
        </w:tc>
      </w:tr>
      <w:tr>
        <w:trPr/>
        <w:tc>
          <w:tcPr>
            <w:tcW w:w="3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Zn</w:t>
            </w:r>
          </w:p>
        </w:tc>
        <w:tc>
          <w:tcPr>
            <w:tcW w:w="5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FD T 90 119, ISO 11 885</w:t>
            </w:r>
          </w:p>
        </w:tc>
      </w:tr>
      <w:tr>
        <w:trPr/>
        <w:tc>
          <w:tcPr>
            <w:tcW w:w="3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Índex fenols</w:t>
            </w:r>
          </w:p>
        </w:tc>
        <w:tc>
          <w:tcPr>
            <w:tcW w:w="5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XP T 90 109</w:t>
            </w:r>
          </w:p>
        </w:tc>
      </w:tr>
      <w:tr>
        <w:trPr/>
        <w:tc>
          <w:tcPr>
            <w:tcW w:w="3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Hidrocarburs totals (cas general)</w:t>
            </w:r>
          </w:p>
        </w:tc>
        <w:tc>
          <w:tcPr>
            <w:tcW w:w="5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NF T 90 114</w:t>
            </w:r>
          </w:p>
        </w:tc>
      </w:tr>
      <w:tr>
        <w:trPr/>
        <w:tc>
          <w:tcPr>
            <w:tcW w:w="3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Hidrocarburs aromàtics policíclics (HAP)</w:t>
            </w:r>
          </w:p>
        </w:tc>
        <w:tc>
          <w:tcPr>
            <w:tcW w:w="5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NF T 90 115</w:t>
            </w:r>
          </w:p>
        </w:tc>
      </w:tr>
      <w:tr>
        <w:trPr/>
        <w:tc>
          <w:tcPr>
            <w:tcW w:w="3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Hidrocarburs halogenats d’alta volatilitat</w:t>
            </w:r>
          </w:p>
        </w:tc>
        <w:tc>
          <w:tcPr>
            <w:tcW w:w="5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NF EN ISO 10301</w:t>
            </w:r>
          </w:p>
        </w:tc>
      </w:tr>
      <w:tr>
        <w:trPr/>
        <w:tc>
          <w:tcPr>
            <w:tcW w:w="3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Hidrocarburs de compostos orgànics halogenats d’adsorció (AOX)</w:t>
            </w:r>
          </w:p>
        </w:tc>
        <w:tc>
          <w:tcPr>
            <w:tcW w:w="5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NF EN 1485</w:t>
            </w:r>
          </w:p>
        </w:tc>
      </w:tr>
    </w:tbl>
    <w:p>
      <w:pPr>
        <w:pStyle w:val="Normal"/>
        <w:rPr/>
      </w:pPr>
      <w:r>
        <w:rPr/>
        <w:br/>
        <w:t>Pels gasos: emissions de focus fixes</w:t>
      </w:r>
    </w:p>
    <w:tbl>
      <w:tblPr>
        <w:tblW w:w="616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5"/>
        <w:gridCol w:w="4020"/>
      </w:tblGrid>
      <w:tr>
        <w:trPr/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Cabal</w:t>
            </w:r>
          </w:p>
        </w:tc>
        <w:tc>
          <w:tcPr>
            <w:tcW w:w="4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NF X 10 112</w:t>
            </w:r>
          </w:p>
        </w:tc>
      </w:tr>
      <w:tr>
        <w:trPr/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O2</w:t>
            </w:r>
          </w:p>
        </w:tc>
        <w:tc>
          <w:tcPr>
            <w:tcW w:w="4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NF X 20 377 fins a 379</w:t>
            </w:r>
          </w:p>
        </w:tc>
      </w:tr>
      <w:tr>
        <w:trPr/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Partícules </w:t>
            </w:r>
          </w:p>
        </w:tc>
        <w:tc>
          <w:tcPr>
            <w:tcW w:w="4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NF X 44 052</w:t>
            </w:r>
          </w:p>
        </w:tc>
      </w:tr>
      <w:tr>
        <w:trPr/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CO</w:t>
            </w:r>
          </w:p>
        </w:tc>
        <w:tc>
          <w:tcPr>
            <w:tcW w:w="4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FD X 20 361 fins a 363</w:t>
            </w:r>
          </w:p>
        </w:tc>
      </w:tr>
      <w:tr>
        <w:trPr/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SO2</w:t>
            </w:r>
          </w:p>
        </w:tc>
        <w:tc>
          <w:tcPr>
            <w:tcW w:w="4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XP X 43 310, FD X 20 351 fins a 355 i 357</w:t>
            </w:r>
          </w:p>
        </w:tc>
      </w:tr>
      <w:tr>
        <w:trPr/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HCl</w:t>
            </w:r>
          </w:p>
        </w:tc>
        <w:tc>
          <w:tcPr>
            <w:tcW w:w="4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XP X 43 309 i NF EN 1911 (19)</w:t>
            </w:r>
          </w:p>
        </w:tc>
      </w:tr>
      <w:tr>
        <w:trPr/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PAH</w:t>
            </w:r>
          </w:p>
        </w:tc>
        <w:tc>
          <w:tcPr>
            <w:tcW w:w="4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XP X 43 329</w:t>
            </w:r>
          </w:p>
        </w:tc>
      </w:tr>
      <w:tr>
        <w:trPr/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Hg</w:t>
            </w:r>
          </w:p>
        </w:tc>
        <w:tc>
          <w:tcPr>
            <w:tcW w:w="4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XP X 43 308 </w:t>
            </w:r>
          </w:p>
        </w:tc>
      </w:tr>
      <w:tr>
        <w:trPr/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Dioxines</w:t>
            </w:r>
          </w:p>
        </w:tc>
        <w:tc>
          <w:tcPr>
            <w:tcW w:w="4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NF EN 1948</w:t>
            </w:r>
          </w:p>
        </w:tc>
      </w:tr>
      <w:tr>
        <w:trPr/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Hidrocarburs totals</w:t>
            </w:r>
          </w:p>
        </w:tc>
        <w:tc>
          <w:tcPr>
            <w:tcW w:w="4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NF X 43 301</w:t>
            </w:r>
          </w:p>
        </w:tc>
      </w:tr>
      <w:tr>
        <w:trPr/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Olors</w:t>
            </w:r>
          </w:p>
        </w:tc>
        <w:tc>
          <w:tcPr>
            <w:tcW w:w="4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NF X 43 101 fins X 43 104</w:t>
            </w:r>
          </w:p>
        </w:tc>
      </w:tr>
    </w:tbl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21348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32:00Z</dcterms:created>
  <dc:creator>Faragasso, Romina (CONSLEG)</dc:creator>
  <dc:description/>
  <dc:language>en-US</dc:language>
  <cp:lastModifiedBy>Faragasso, Romina (CONSLEG)</cp:lastModifiedBy>
  <dcterms:modified xsi:type="dcterms:W3CDTF">2006-03-27T14:32:00Z</dcterms:modified>
  <cp:revision>2</cp:revision>
  <dc:subject/>
  <dc:title>Data publicació:</dc:title>
</cp:coreProperties>
</file>