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 xml:space="preserve">Decret d'estructura organitzativa per al desenvolupament i la implantació del pla de </w:t>
        <w:br/>
        <w:t>preparació i resposta enfront d'una pandèmia de grip aviària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br/>
        <w:t xml:space="preserve">Per fer front a una eventual pandèmia de grip aviària i seguint les </w:t>
        <w:br/>
        <w:t xml:space="preserve">recomanacions de l'Organització Mundial de la Salut (OMS), el Govern ha de </w:t>
        <w:br/>
        <w:t xml:space="preserve">crear l'estructura organitzativa adequada que permeti l'elaboració del Pla </w:t>
        <w:br/>
        <w:t xml:space="preserve">nacional de preparació i resposta davant d'una pandèmia de grip, i el </w:t>
        <w:br/>
        <w:t>desenvolupament, l'execució i l'actualització del mateix Pla.</w:t>
        <w:br/>
        <w:t xml:space="preserve">Aquesta estructura organitzativa està formada pel Comitè Executiu per a la </w:t>
        <w:br/>
        <w:t xml:space="preserve">Prevenció, el Control i el Seguiment de l'Evolució Epidemiològica de la Grip </w:t>
        <w:br/>
        <w:t xml:space="preserve">Aviària que haurà de garantir l'elaboració del Pla i l'execució de les actuacions </w:t>
        <w:br/>
        <w:t xml:space="preserve">en cada fase, i d'un grup tècnic operatiu encarregat de l'elaboració del Pla i de </w:t>
        <w:br/>
        <w:t xml:space="preserve">recomanar al Comitè Executiu les accions estratègiques necessàries i adients </w:t>
        <w:br/>
        <w:t xml:space="preserve">en cada fase, basades en criteris científics i adaptades a la realitat del nostre </w:t>
        <w:br/>
        <w:t>país.</w:t>
        <w:br/>
        <w:t xml:space="preserve">Per tot l'exposat, i a proposta de la ministra de Salut, Benestar Social i Família, </w:t>
        <w:br/>
        <w:t>el Govern, el 15 de febrer del 2006, aprova el present,</w:t>
        <w:br/>
        <w:t>Decret</w:t>
      </w:r>
    </w:p>
    <w:p>
      <w:pPr>
        <w:pStyle w:val="Normal"/>
        <w:rPr/>
      </w:pPr>
      <w:r>
        <w:rPr>
          <w:color w:val="000000"/>
          <w:sz w:val="22"/>
          <w:szCs w:val="22"/>
          <w:lang w:val="it-IT" w:eastAsia="en-GB"/>
        </w:rPr>
        <w:br/>
      </w:r>
      <w:r>
        <w:rPr>
          <w:b/>
          <w:color w:val="000000"/>
          <w:sz w:val="22"/>
          <w:szCs w:val="22"/>
          <w:lang w:val="it-IT" w:eastAsia="en-GB"/>
        </w:rPr>
        <w:t>Article 1</w:t>
      </w:r>
      <w:r>
        <w:rPr>
          <w:color w:val="000000"/>
          <w:sz w:val="22"/>
          <w:szCs w:val="22"/>
          <w:lang w:val="it-IT" w:eastAsia="en-GB"/>
        </w:rPr>
        <w:br/>
        <w:t xml:space="preserve">Es crea el Comitè Executiu per a la Prevenció, el Control i el Seguiment de </w:t>
        <w:br/>
        <w:t>l'Evolució Epidemiològica de la Grip Aviàri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2</w:t>
      </w:r>
      <w:r>
        <w:rPr>
          <w:color w:val="000000"/>
          <w:sz w:val="22"/>
          <w:szCs w:val="22"/>
          <w:lang w:val="it-IT" w:eastAsia="en-GB"/>
        </w:rPr>
        <w:br/>
        <w:t>Les funcions d'aquest Comitè són les següents:</w:t>
        <w:br/>
        <w:t xml:space="preserve">a) Assegurar el funcionament de l'estructura organitzativa i dels nivells de </w:t>
        <w:br/>
        <w:t xml:space="preserve">responsabilitat en la presa de decisions per fer front a una possible pandèmia </w:t>
        <w:br/>
        <w:t>de grip.</w:t>
        <w:br/>
        <w:t xml:space="preserve">b) L'aprovació del Pla nacional de preparació i resposta davant d'una pandèmia </w:t>
        <w:br/>
        <w:t>de grip.</w:t>
        <w:br/>
        <w:t xml:space="preserve">c) El seguiment i l'avaluació de les activitats de planificació, incloent-hi els plans </w:t>
        <w:br/>
        <w:t>de resposta.</w:t>
        <w:br/>
        <w:t xml:space="preserve">d) L'adopció dels criteris d'actuació en funció de la fase pandèmica, seguint les </w:t>
        <w:br/>
        <w:t xml:space="preserve">disposicions del Pla i les recomanacions del grup tècnic operatiu que han </w:t>
        <w:br/>
        <w:t>d'estar basades amb les de l'OMS.</w:t>
        <w:br/>
        <w:t xml:space="preserve">e) La coordinació de la informació que calgui subministrar a organismes </w:t>
        <w:br/>
        <w:t>internacionals o bé nacionals.</w:t>
        <w:br/>
        <w:t xml:space="preserve">f) La coordinació de les actuacions de l'Administració general amb altres </w:t>
        <w:br/>
        <w:t xml:space="preserve">administracions públiques o de dret públic, i professionals amb competència en </w:t>
        <w:br/>
        <w:t>la matèria, i la cooperació amb aquestes administracions.</w:t>
        <w:br/>
        <w:t>g) Garantir l'equitat en l'accés als recursos sanitaris.</w:t>
        <w:br/>
        <w:t xml:space="preserve">h) Qualsevol altra actuació relacionada amb la pandèmia de grip que requereixi </w:t>
        <w:br/>
        <w:t xml:space="preserve">una coordinació de les actuacions del Govern i, si escau, d'altres </w:t>
        <w:br/>
        <w:t>administracions o serveis públics o privats competent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</w:t>
      </w:r>
      <w:r>
        <w:rPr>
          <w:color w:val="000000"/>
          <w:sz w:val="22"/>
          <w:szCs w:val="22"/>
          <w:lang w:val="it-IT" w:eastAsia="en-GB"/>
        </w:rPr>
        <w:br/>
        <w:t>Són membres del Comitè Executiu:</w:t>
        <w:br/>
        <w:t>La ministra de Salut, Benestar Social i Família, que n'assumeix la presidència.</w:t>
        <w:br/>
        <w:t>El ministre d'Agricultura i Patrimoni Natural, vicepresident.</w:t>
        <w:br/>
        <w:t>La directora de Salut, secretària.</w:t>
        <w:br/>
        <w:t>Representants amb rang de directors dels departaments següents:</w:t>
        <w:br/>
        <w:t>Agricultura</w:t>
        <w:br/>
        <w:t>Exteriors</w:t>
        <w:br/>
        <w:t>Interior</w:t>
        <w:br/>
        <w:t>Treball</w:t>
        <w:br/>
        <w:t>Duana</w:t>
        <w:br/>
        <w:t>Educació</w:t>
        <w:br/>
        <w:t>Medi Ambient</w:t>
        <w:br/>
        <w:t>Finances</w:t>
        <w:br/>
        <w:t>Patrimoni Natural</w:t>
        <w:br/>
        <w:t xml:space="preserve">Quan la naturalesa dels assumptes a tractar ho aconselli, podran assistir a les </w:t>
        <w:br/>
        <w:t xml:space="preserve">reunions els titulars d'altres òrgans de l'Administració general, així com les </w:t>
        <w:br/>
        <w:t xml:space="preserve">persones la presència de les quals sigui considerada d'interès per al </w:t>
        <w:br/>
        <w:t>desenvolupament de les tasques del Comitè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4</w:t>
      </w:r>
      <w:r>
        <w:rPr>
          <w:color w:val="000000"/>
          <w:sz w:val="22"/>
          <w:szCs w:val="22"/>
          <w:lang w:val="it-IT" w:eastAsia="en-GB"/>
        </w:rPr>
        <w:br/>
        <w:t xml:space="preserve">Per dur a la pràctica les decisions del Comitè Executiu es crea el Grup Tècnic </w:t>
        <w:br/>
        <w:t>Operatiu (GTO)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5</w:t>
      </w:r>
      <w:r>
        <w:rPr>
          <w:color w:val="000000"/>
          <w:sz w:val="22"/>
          <w:szCs w:val="22"/>
          <w:lang w:val="it-IT" w:eastAsia="en-GB"/>
        </w:rPr>
        <w:br/>
        <w:t>Les activitats que ha de dur a terme el Grup Tècnic Operatiu són les següents:</w:t>
        <w:br/>
        <w:t xml:space="preserve">a) Elaborar el Pla nacional de preparació i resposta davant d'una pandèmia de </w:t>
        <w:br/>
        <w:t xml:space="preserve">grip (PNPRPG) d'acord amb les directrius de l'OMS i els protocols que se'n </w:t>
        <w:br/>
        <w:t>derivin.</w:t>
        <w:br/>
        <w:t>b) Actualitzar el Pla i els seus protocols operatius en cada una de les fases.</w:t>
        <w:br/>
        <w:t xml:space="preserve">c) Elaborar la informació adreçada als professionals, als mitjans de </w:t>
        <w:br/>
        <w:t>comunicació i a la població.</w:t>
        <w:br/>
        <w:t>d) Avaluar els recursos necessaris per executar el Pla.</w:t>
        <w:br/>
        <w:t xml:space="preserve">e) Coordinar l'execució de les directrius que emanen del Pla en cada una de les </w:t>
        <w:br/>
        <w:t>fases.</w:t>
        <w:br/>
        <w:t xml:space="preserve">f) Proposar al Comitè Executiu les actuacions i estratègies de vigilància, </w:t>
        <w:br/>
        <w:t xml:space="preserve">prevenció, control i d'organització de l'atenció sanitària en cada una de les </w:t>
        <w:br/>
        <w:t>fases de la pandèmi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6</w:t>
      </w:r>
      <w:r>
        <w:rPr>
          <w:color w:val="000000"/>
          <w:sz w:val="22"/>
          <w:szCs w:val="22"/>
          <w:lang w:val="it-IT" w:eastAsia="en-GB"/>
        </w:rPr>
        <w:br/>
        <w:t>El Grup Tècnic Operatiu està format per:</w:t>
        <w:br/>
        <w:t>La directora de Salut, que assumeix la direcció del Grup.</w:t>
        <w:br/>
        <w:t>La directora d'Agricultura.</w:t>
        <w:br/>
        <w:t xml:space="preserve">La cap de l'Àrea de Vigilància Epidemiològica, que és la coordinadora general </w:t>
        <w:br/>
        <w:t>dels grups de treball.</w:t>
        <w:br/>
      </w:r>
      <w:r>
        <w:rPr>
          <w:color w:val="000000"/>
          <w:sz w:val="22"/>
          <w:szCs w:val="22"/>
          <w:lang w:eastAsia="en-GB"/>
        </w:rPr>
        <w:t>Els coordinadors dels grups de treball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7</w:t>
      </w:r>
      <w:r>
        <w:rPr>
          <w:color w:val="000000"/>
          <w:sz w:val="22"/>
          <w:szCs w:val="22"/>
          <w:lang w:eastAsia="en-GB"/>
        </w:rPr>
        <w:br/>
        <w:t xml:space="preserve">El Grup Tècnic Operatiu s'organitza en tres grups de treball amb un </w:t>
        <w:br/>
        <w:t xml:space="preserve">coordinador per a cada grup encarregat d'impulsar les actuacions que s'han de </w:t>
        <w:br/>
        <w:t>desenvolupar.</w:t>
        <w:br/>
        <w:t>El grup de vigilància té com a funcions principals:</w:t>
        <w:br/>
        <w:t xml:space="preserve">Establir sistemes específics de vigilància epidemiològica del virus de la grip </w:t>
        <w:br/>
        <w:t>aviària i reforçar els ja existents.</w:t>
        <w:br/>
      </w:r>
      <w:r>
        <w:rPr>
          <w:color w:val="000000"/>
          <w:sz w:val="22"/>
          <w:szCs w:val="22"/>
          <w:lang w:val="it-IT" w:eastAsia="en-GB"/>
        </w:rPr>
        <w:t xml:space="preserve">Assegurar que les activitats de vigilància permetin en cada fase la detecció de </w:t>
        <w:br/>
        <w:t>casos, la identificació i el seguiment dels contactes.</w:t>
        <w:br/>
        <w:t>El grup de prevenció i control té com a funcions principals:</w:t>
        <w:br/>
        <w:t xml:space="preserve">Establir processos que continguin o retardin la transmissió de la infecció en </w:t>
        <w:br/>
        <w:t>cada fase.</w:t>
        <w:br/>
        <w:t xml:space="preserve">Assegurar les mesures de contenció i/o retard de la transmissió del virus: </w:t>
        <w:br/>
        <w:t>mesures farmacològiques i mesures barrera.</w:t>
        <w:br/>
        <w:t>El grup d'atenció sanitària té com a funcions principals:</w:t>
        <w:br/>
        <w:t xml:space="preserve">Proposar un pla organitzatiu de l'atenció sanitària específic contra la pandèmia </w:t>
        <w:br/>
        <w:t>de grip aviària.</w:t>
        <w:br/>
        <w:t xml:space="preserve">Assegurar les accions i actuacions d'atenció necessàries a cada nivell i la </w:t>
        <w:br/>
        <w:t>disponibilitat de recursos humans i materials adequats a cada fase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8</w:t>
      </w:r>
      <w:r>
        <w:rPr>
          <w:color w:val="000000"/>
          <w:sz w:val="22"/>
          <w:szCs w:val="22"/>
          <w:lang w:val="it-IT" w:eastAsia="en-GB"/>
        </w:rPr>
        <w:br/>
        <w:t xml:space="preserve">Els grups de treball estan formats per professionals sanitaris dels país </w:t>
        <w:br/>
        <w:t>competents en cada àrea de treball:</w:t>
        <w:br/>
        <w:t>Grup de vigilància</w:t>
        <w:br/>
        <w:t>Formen part d'aquest grup les persones següents:</w:t>
        <w:br/>
        <w:t>El cap de l'Àrea de Veterinària (Ministeri d'Agricultura i Patrimoni Natural).</w:t>
        <w:br/>
        <w:t>El cap d'Unitat de Fauna (Ministeri d'Agricultura i Patrimoni Natural).</w:t>
        <w:br/>
        <w:t xml:space="preserve">El cap de l'Àrea d'Aliments i Nutrició (Ministeri de Salut, Benestar Social i </w:t>
        <w:br/>
        <w:t>Família)</w:t>
        <w:br/>
        <w:t xml:space="preserve">Dos tècnics en salut pública de l'Àrea de Vigilància Epidemiològica (Ministeri de </w:t>
        <w:br/>
        <w:t>Salut, Benestar Social i Família)</w:t>
        <w:br/>
        <w:t>El grup és coordinat pel cap de l'Àrea de Veterinària.</w:t>
        <w:br/>
        <w:t>Grup de prevenció i control</w:t>
        <w:br/>
        <w:t>Formen part d'aquest grup les persones següents:</w:t>
        <w:br/>
        <w:t xml:space="preserve">La infermera higienista de l'Hospital Nostra Senyora de Meritxell (Servei </w:t>
        <w:br/>
        <w:t>Andorrà d'Atenció Sanitària)</w:t>
        <w:br/>
        <w:t>Un representant de la Xarxa de Centres de Salut i Centres d'Atenció Primària.</w:t>
        <w:br/>
        <w:t>La metgessa del Servei d'Immigració. (Ministeri de Justícia i Interior)</w:t>
        <w:br/>
        <w:t>Un/a representant del Col·legi de Farmacèutics.</w:t>
        <w:br/>
        <w:t xml:space="preserve">Una tècnica de l' Àrea de Farmàcia, Productes i Establiments Sanitaris </w:t>
        <w:br/>
        <w:t>(Ministeri de Salut, Benestar Social i Família).</w:t>
        <w:br/>
        <w:t xml:space="preserve">El cap del Laboratori Central de Salut Pública (Ministeri de Salut, Benestar </w:t>
        <w:br/>
        <w:t>Social i Família).</w:t>
        <w:br/>
        <w:t>La cap de Medicina Legal i Forense (Ministeri de Justícia i Interior).</w:t>
        <w:br/>
        <w:t xml:space="preserve">Una tècnica en salut pública de l'Àrea de Vigilància Epidemiològica (Ministeri </w:t>
        <w:br/>
        <w:t>de Salut, Benestar Social i Família).</w:t>
        <w:br/>
        <w:t>El grup és coordinat per la infermera higienista de l'Hospital.</w:t>
        <w:br/>
        <w:t>Grup d'atenció sanitària</w:t>
        <w:br/>
        <w:t>Formen part d'aquest grup les persones següents:</w:t>
        <w:br/>
        <w:t xml:space="preserve">La cap de l'Àrea de Vigilància Epidemiològica (Ministeri de Salut, Benestar </w:t>
        <w:br/>
        <w:t>Social i Família).</w:t>
        <w:br/>
        <w:t xml:space="preserve">La directora d'infermeria d'Atenció Primària del Servei Andorrà d'Atenció </w:t>
        <w:br/>
        <w:t>Sanitària (Servei Andorrà d'Atenció Sanitària).</w:t>
        <w:br/>
        <w:t>La direcció mèdica de l'Hospital (Servei Andorrà d'Atenció Sanitària).</w:t>
        <w:br/>
        <w:t>La directora d'infermeria de l'Hospital (Servei Andorrà d'Atenció Sanitària).</w:t>
        <w:br/>
        <w:t xml:space="preserve">La cap de l'Àrea de Farmàcia, Productes i Establiments Sanitaris (Ministeri de </w:t>
        <w:br/>
        <w:t>Salut, Benestar Social i Família).</w:t>
        <w:br/>
        <w:t>Un/a representant del Col·legi de Farmacèutics.</w:t>
        <w:br/>
        <w:t xml:space="preserve">El president de l'Associació de Metges d'Atenció Primària o la persona en qui </w:t>
        <w:br/>
        <w:t>delegui.</w:t>
        <w:br/>
        <w:t>Un/a representant del Col·legi de Metges.</w:t>
        <w:br/>
        <w:t>Un/a pediatre/a.</w:t>
        <w:br/>
        <w:t>El grup és coordinat per la cap de l'Àrea de Vigilància Epidemiològica.</w:t>
        <w:br/>
        <w:t xml:space="preserve">El Comitè Executiu podrà proposar al Govern els canvis en relació amb la </w:t>
        <w:br/>
        <w:t>composició dels grups que puguin ser necessari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9</w:t>
      </w:r>
      <w:r>
        <w:rPr>
          <w:color w:val="000000"/>
          <w:sz w:val="22"/>
          <w:szCs w:val="22"/>
          <w:lang w:val="it-IT" w:eastAsia="en-GB"/>
        </w:rPr>
        <w:br/>
        <w:t>La coordinació general dels grups de treball és responsable de:</w:t>
        <w:br/>
        <w:t xml:space="preserve">Coordinar els grups de treball perquè es dugui a terme l'elaboració del Pla </w:t>
        <w:br/>
        <w:t xml:space="preserve">nacional de preparació i resposta davant d'una pandèmia de grip aviària, dels </w:t>
        <w:br/>
        <w:t>seus protocols operatius i de la seva actualització permanent.</w:t>
        <w:br/>
        <w:t xml:space="preserve">Informar periòdicament la direcció del grup tècnic operatiu sobre els assumptes </w:t>
        <w:br/>
        <w:t>rellevants que vagin sorgint.</w:t>
        <w:br/>
        <w:t xml:space="preserve">Mantenir contacte amb el personal tècnic de l'OMS i d'altres organismes en </w:t>
        <w:br/>
        <w:t>relació amb la pandèmia.</w:t>
        <w:br/>
      </w:r>
      <w:r>
        <w:rPr>
          <w:color w:val="000000"/>
          <w:sz w:val="22"/>
          <w:szCs w:val="22"/>
          <w:lang w:eastAsia="en-GB"/>
        </w:rPr>
        <w:t>Participar en els grups de treball dels quals és membre.</w:t>
        <w:br/>
        <w:t xml:space="preserve">La comunicació amb els mitjans de comunicació sobre els aspectes tècnics del </w:t>
        <w:br/>
        <w:t>Pla.</w:t>
        <w:br/>
        <w:t xml:space="preserve">En cada fase, assegurar la coordinació de les actuacions previstes en el Pla i </w:t>
        <w:br/>
        <w:t>en els seus protocols.</w:t>
        <w:br/>
      </w:r>
      <w:r>
        <w:rPr>
          <w:color w:val="000000"/>
          <w:sz w:val="22"/>
          <w:szCs w:val="22"/>
          <w:lang w:val="it-IT" w:eastAsia="en-GB"/>
        </w:rPr>
        <w:t>Coordinar el grup de redacció i assegurar l'elaboració del material necessari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10</w:t>
      </w:r>
      <w:r>
        <w:rPr>
          <w:color w:val="000000"/>
          <w:sz w:val="22"/>
          <w:szCs w:val="22"/>
          <w:lang w:val="it-IT" w:eastAsia="en-GB"/>
        </w:rPr>
        <w:br/>
        <w:t xml:space="preserve">El Comitè Executiu posarà a disposició del grup operatiu el suport suficient pel </w:t>
        <w:br/>
        <w:t>que fa a informàtica, assessorament jurídic i administració.</w:t>
        <w:br/>
        <w:t xml:space="preserve">Un grup de redacció format per tècnics del Departament de Salut és </w:t>
        <w:br/>
        <w:t>l'encarregat de redactar el Pla i els protocols que s'elaborin.</w:t>
        <w:br/>
        <w:t xml:space="preserve">Per desenvolupar una bona estratègia de comunicació de la informació dirigida </w:t>
        <w:br/>
        <w:t xml:space="preserve">a la població a través dels mitjans de comunicació, es comptarà amb la </w:t>
        <w:br/>
        <w:t xml:space="preserve">participació del cap de Premsa del Govern i d'un responsable del Gabinet de </w:t>
        <w:br/>
        <w:t>Comunicació del Govern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11</w:t>
      </w:r>
      <w:r>
        <w:rPr>
          <w:color w:val="000000"/>
          <w:sz w:val="22"/>
          <w:szCs w:val="22"/>
          <w:lang w:val="it-IT" w:eastAsia="en-GB"/>
        </w:rPr>
        <w:br/>
        <w:t xml:space="preserve">El Comitè Executiu es reunirà amb la periodicitat que sigui necessària per </w:t>
        <w:br/>
        <w:t>realitzar les seves funcions, i de cada reunió se n'aixecarà l'acta corresponent.</w:t>
        <w:br/>
        <w:t xml:space="preserve">El Comitè elevarà al Govern tota la informació que consideri oportuna i les </w:t>
        <w:br/>
        <w:t xml:space="preserve">decisions que per la seva naturalesa o importància requereixin l'aprovació del </w:t>
        <w:br/>
        <w:t>Govern.</w:t>
        <w:br/>
        <w:t>Disposicions finals</w:t>
        <w:br/>
        <w:t>Primera</w:t>
        <w:br/>
        <w:t xml:space="preserve">El Govern farà públic el nom de les persones que formen part dels grups de </w:t>
        <w:br/>
        <w:t>treball que conformen el Grup Tècnic Operatiu.</w:t>
        <w:br/>
        <w:t>Segona</w:t>
        <w:br/>
        <w:t xml:space="preserve">Aquest decret entrarà en vigor l'endemà de ser publicat al Butlletí Oficial del </w:t>
        <w:br/>
        <w:t>Principat d'Andorra.</w:t>
        <w:br/>
        <w:t>Andorra la Vella, 15 de febrer del 2006</w:t>
        <w:br/>
        <w:t>Albert Pintat Santolària</w:t>
        <w:br/>
        <w:t>Cap de Gover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14:00Z</dcterms:created>
  <dc:creator>Faragasso, Romina (CONSLEG)</dc:creator>
  <dc:description/>
  <dc:language>en-US</dc:language>
  <cp:lastModifiedBy>Faragasso, Romina (CONSLEG)</cp:lastModifiedBy>
  <dcterms:modified xsi:type="dcterms:W3CDTF">2006-03-07T16:14:00Z</dcterms:modified>
  <cp:revision>2</cp:revision>
  <dc:subject/>
  <dc:title>Data publicació:</dc:title>
</cp:coreProperties>
</file>