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 xml:space="preserve">Decret pel qual s'estableixen mesures específiques de protecció en relació amb la </w:t>
        <w:br/>
        <w:t>influença aviària</w:t>
      </w:r>
      <w:r>
        <w:rPr>
          <w:color w:val="000000"/>
          <w:sz w:val="22"/>
          <w:szCs w:val="22"/>
          <w:lang w:val="it-IT" w:eastAsia="en-GB"/>
        </w:rPr>
        <w:br/>
        <w:t>Exposició de motius</w:t>
        <w:br/>
        <w:t xml:space="preserve">La grip o influença aviària altament patògena és una malaltia infecciosa de les </w:t>
        <w:br/>
        <w:t xml:space="preserve">aus, inclosa en la llista del Codi zoosanitari internacional de l'Organització </w:t>
        <w:br/>
        <w:t>Mundial de la Sanitat Animal causada per soques A del virus de la grip.</w:t>
        <w:br/>
        <w:t xml:space="preserve">Dels diferents subtipus del virus de la grip aviària, la soca H5N1 és </w:t>
        <w:br/>
        <w:t xml:space="preserve">especialment virulenta, per la qual cosa, arran dels brots d'aquesta soca, que </w:t>
        <w:br/>
        <w:t>es van iniciar al sud-est asiàtic el desembre del 2003.</w:t>
        <w:br/>
        <w:t xml:space="preserve">El Principat d'Andorra i la Unió Europea (UE), amb la qual s'ha signat un </w:t>
        <w:br/>
        <w:t xml:space="preserve">protocol sobre qüestions veterinàries, han adoptat diverses disposicions per </w:t>
        <w:br/>
        <w:t>evitar la introducció d'aquesta malaltia des dels països tercers afectats.</w:t>
        <w:br/>
        <w:t xml:space="preserve">Recentment, les mesures s'han reforçat i ampliat després de la confirmació a </w:t>
        <w:br/>
        <w:t xml:space="preserve">Nigèria, Bulgària, Egipte i l'India de grip aviària altament patògena causada pel </w:t>
        <w:br/>
        <w:t xml:space="preserve">subtipus H5N1 del virus A de la grip, mitjançant diverses decisions </w:t>
        <w:br/>
        <w:t>comunitàries.</w:t>
        <w:br/>
        <w:t xml:space="preserve">Igualment, davant l'aparició a diversos països de la UE de la malaltia (Grècia, </w:t>
        <w:br/>
        <w:t xml:space="preserve">Itàlia, Eslovènia, Àustria, Alemànya, Dinamarca, Hongria i França) que ha </w:t>
        <w:br/>
        <w:t xml:space="preserve">afectat les aus silvestres, la Comissió Europea ha dictat mesures de restricció </w:t>
        <w:br/>
        <w:t xml:space="preserve">de moviments d'animals de les espècies sensibles i dels seus productes de les </w:t>
        <w:br/>
        <w:t>zones que defineixin els mateixos països afectats.</w:t>
        <w:br/>
        <w:t xml:space="preserve">Atès que l'apartat 1 de l'article 12 de la Llei de tinença i protecció d'animals </w:t>
        <w:br/>
        <w:t xml:space="preserve">disposa que el Govern ha de vetllar especialment pel control de les malalties </w:t>
        <w:br/>
        <w:t xml:space="preserve">infectocontagioses i parasitàries en tot tipus d'animals que puguin comportar un </w:t>
        <w:br/>
        <w:t xml:space="preserve">perjudici per a l'home i per a les poblacions animals, i està facultat per adoptar </w:t>
        <w:br/>
        <w:t>les mesures necessàries per preservar la salut pública i la salut animal.</w:t>
        <w:br/>
        <w:t xml:space="preserve">Vistos els articles 32, 33, 58 i 59 de la Llei general de sanitat de 20 de març de </w:t>
        <w:br/>
        <w:t>1989.</w:t>
        <w:br/>
        <w:t xml:space="preserve">Vistos, el Decret pel qual s'estableixen determinades mesures cautelars de </w:t>
        <w:br/>
        <w:t xml:space="preserve">protecció contra el virus de la influença aviària del 26 d'octubre del 2005 (BOPA </w:t>
        <w:br/>
        <w:t xml:space="preserve">núm. 91, any 17, 27.10.2005), el Decret de modificació de l'annex I de </w:t>
        <w:br/>
        <w:t xml:space="preserve">l'esmentat Decret del 29 de desembre del 2005 (BOPA núm 1, any 18, </w:t>
        <w:br/>
        <w:t xml:space="preserve">4.1.2006) i el Decret pel qual s'estableix l'obligació d'actualitzar la declaració de </w:t>
        <w:br/>
        <w:t xml:space="preserve">l'aviram i altres animals de corral al Padral del 30 de novembre del 2005 (BOPA </w:t>
        <w:br/>
        <w:t>núm. 103, any 17, 7.12.2005).</w:t>
        <w:br/>
        <w:t xml:space="preserve">D'acord amb el que s'ha exposat, és urgent adoptar mesures específiques </w:t>
        <w:br/>
        <w:t xml:space="preserve">respecte de la grip aviària, i en especial per evitar el contacte directe i indirecte </w:t>
        <w:br/>
        <w:t xml:space="preserve">entre aus silvestres, i en particular aus aquàtiques, d'una banda, i aus de corral, </w:t>
        <w:br/>
        <w:t>de l'altra.</w:t>
        <w:br/>
        <w:t xml:space="preserve">Així mateix, cal definir les zones d'especial risc d'introducció de la grip aviària, </w:t>
        <w:br/>
        <w:t xml:space="preserve">on s'han de prendre mesures especials de bioseguretat, i establir les </w:t>
        <w:br/>
        <w:t xml:space="preserve">actuacions necessàries en els nuclis zoològics, d'acord amb la normativa </w:t>
        <w:br/>
        <w:t>comunitària vigent.</w:t>
        <w:br/>
        <w:t xml:space="preserve">A proposta del ministre d'Agricultura i Patrimoni Natural, el Govern, en la sessió </w:t>
        <w:br/>
        <w:t>del 22 de febrer del 2006, aprova aquest Decret: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1</w:t>
        <w:br/>
        <w:t>Objecte i àmbit d'aplicació</w:t>
      </w:r>
      <w:r>
        <w:rPr>
          <w:color w:val="000000"/>
          <w:sz w:val="22"/>
          <w:szCs w:val="22"/>
          <w:lang w:val="it-IT" w:eastAsia="en-GB"/>
        </w:rPr>
        <w:br/>
        <w:t xml:space="preserve">L'objecte del present Decret és establir mesures específiques de protecció </w:t>
        <w:br/>
        <w:t>contra la influença aviària, aplicables en tot el territori nacional.</w:t>
        <w:br/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2</w:t>
        <w:br/>
        <w:t>Definicions</w:t>
      </w:r>
      <w:r>
        <w:rPr>
          <w:color w:val="000000"/>
          <w:sz w:val="22"/>
          <w:szCs w:val="22"/>
          <w:lang w:val="it-IT" w:eastAsia="en-GB"/>
        </w:rPr>
        <w:br/>
        <w:t xml:space="preserve">1. Als efectes d'aquest Decret, són aplicables les definicions que preveuen la </w:t>
        <w:br/>
        <w:t xml:space="preserve">Llei d'agricultura i ramaderia, de 22 de juny del 2000, la Llei de tinença i </w:t>
        <w:br/>
        <w:t xml:space="preserve">protecció d'animals, de 30 de juny de 1998 i el Reglament del Padral i de la </w:t>
        <w:br/>
        <w:t>tinença de bestiar de renda, de 31 de gener del 2000.</w:t>
        <w:br/>
      </w:r>
      <w:r>
        <w:rPr>
          <w:color w:val="000000"/>
          <w:sz w:val="22"/>
          <w:szCs w:val="22"/>
          <w:lang w:eastAsia="en-GB"/>
        </w:rPr>
        <w:t>2. Igualment, i als efectes del present Decret, s'entén per:</w:t>
        <w:br/>
        <w:t xml:space="preserve">a) «Aus de corral»: totes les aus que es crien o que es tenen en captivitat per </w:t>
        <w:br/>
        <w:t xml:space="preserve">produir carn, ous per incubar i ous destinats al consum, així com per produir </w:t>
        <w:br/>
        <w:t xml:space="preserve">altres productes comercials, reposar les existències de caça o per a la </w:t>
        <w:br/>
        <w:t>reproducció d'aquestes categories d'aus.</w:t>
        <w:br/>
        <w:t>b) «Aus silvestres»: les aus que viuen en llibertat i no en una explotació.</w:t>
        <w:br/>
        <w:t xml:space="preserve">c) «Altres aus captives»: qualsevol au diferent de les de corral que es té en </w:t>
        <w:br/>
        <w:t xml:space="preserve">captivitat per a mostres, curses, exposicions i competició, com les aus </w:t>
        <w:br/>
        <w:t xml:space="preserve">ornamentals i els coloms de competició, o per a altres raons diferents de les </w:t>
        <w:br/>
        <w:t>exposades en la lletra a).</w:t>
        <w:br/>
        <w:t xml:space="preserve">d) «Nucli zoològic»: qualsevol establiment permanent on es mantinguin animals </w:t>
        <w:br/>
        <w:t>d'espècies silvestres.</w:t>
        <w:br/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b/>
          <w:color w:val="000000"/>
          <w:sz w:val="22"/>
          <w:szCs w:val="22"/>
          <w:lang w:eastAsia="en-GB"/>
        </w:rPr>
        <w:t>Article 3</w:t>
        <w:br/>
        <w:t>Factors de risc especial</w:t>
      </w:r>
      <w:r>
        <w:rPr>
          <w:color w:val="000000"/>
          <w:sz w:val="22"/>
          <w:szCs w:val="22"/>
          <w:lang w:eastAsia="en-GB"/>
        </w:rPr>
        <w:br/>
        <w:t>Es consideren factors de risc d'introducció de la influença aviària els següents:</w:t>
        <w:br/>
        <w:t xml:space="preserve">a) Existència de dades de recuperacions d'aus procedents de zones on s'han </w:t>
        <w:br/>
        <w:t>declarat focus de malaltia o altres zones considerades de risc especial.</w:t>
        <w:br/>
        <w:t>b) Densitat mitjana elevada d'aus migratòries a les zones humides.</w:t>
        <w:br/>
        <w:t xml:space="preserve">c) Densitat elevada d'explotacions d'aus de corral pròximes a zones humides, </w:t>
        <w:br/>
        <w:t>estanys, pantans, llacs o rius on les aus migratòries es puguin reunir.</w:t>
        <w:br/>
        <w:t xml:space="preserve">d) Impossibilitat o dificultat d'evitar suficientment el contacte entre les aus de </w:t>
        <w:br/>
        <w:t>corral o altres aus captives i les aus silvestres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eastAsia="en-GB"/>
        </w:rPr>
        <w:t>Article 4</w:t>
        <w:br/>
        <w:t>Mesures de bioseguretat</w:t>
      </w:r>
      <w:r>
        <w:rPr>
          <w:color w:val="000000"/>
          <w:sz w:val="22"/>
          <w:szCs w:val="22"/>
          <w:lang w:eastAsia="en-GB"/>
        </w:rPr>
        <w:br/>
        <w:t xml:space="preserve">A fi de limitar el contacte d'aus silvestres amb aus de corral i altres aus </w:t>
        <w:br/>
        <w:t xml:space="preserve">captives, i limitar el risc de contagi entre les diferents espècies d'aus, queden </w:t>
        <w:br/>
        <w:t>prohibides en tot el territori nacional:</w:t>
        <w:br/>
        <w:t xml:space="preserve">a) La cria d'aus de corral a l'aire lliure. </w:t>
      </w:r>
      <w:r>
        <w:rPr>
          <w:color w:val="000000"/>
          <w:sz w:val="22"/>
          <w:szCs w:val="22"/>
          <w:lang w:val="it-IT" w:eastAsia="en-GB"/>
        </w:rPr>
        <w:t xml:space="preserve">No obstant això, quan no sigui possible, </w:t>
        <w:br/>
        <w:t xml:space="preserve">l'autoritat competent pot autoritzar el manteniment d'aus de corral a l'aire lliure, </w:t>
        <w:br/>
        <w:t xml:space="preserve">mitjançant la col·locació, si això és possible, de tela metàl·lica o qualsevol altre </w:t>
        <w:br/>
        <w:t xml:space="preserve">dispositiu que impedeixi l'entrada d'aus silvestres, i sempre que s'alimenti i </w:t>
        <w:br/>
        <w:t xml:space="preserve">abeuri les aus a l'interior de les instal·lacions o en un refugi que impedeixi </w:t>
        <w:br/>
        <w:t xml:space="preserve">l'arribada d'aus silvestres i n'eviti el contacte amb els aliments o l'aigua </w:t>
        <w:br/>
        <w:t>destinats a les aus de corral.</w:t>
        <w:br/>
        <w:t>b) La cria d'ànecs i oques amb altres espècies d'aus de corral.</w:t>
        <w:br/>
        <w:t xml:space="preserve">c) Donar a les aus de corral aigua procedent de dipòsits d'aigua a què puguin </w:t>
        <w:br/>
        <w:t xml:space="preserve">accedir aus silvestres, llevat del cas que es tracti aquesta aigua a fi de garantir </w:t>
        <w:br/>
        <w:t xml:space="preserve">la inactivació de possibles virus d'influença aviària. Els dipòsits d'aigua situats a </w:t>
        <w:br/>
        <w:t xml:space="preserve">l'exterior requerits per motius de benestar animal per a determinades aus de </w:t>
        <w:br/>
        <w:t>corral han de quedar prou protegits contra les aus aquàtiques silvestres.</w:t>
        <w:br/>
        <w:t xml:space="preserve">d) La presència d'aus de corral i un altre tipus d'aus captives en els centres de </w:t>
        <w:br/>
        <w:t xml:space="preserve">concentració d'animals, inclosos els certàmens ramaders, mostres, exhibicions </w:t>
        <w:br/>
        <w:t xml:space="preserve">i celebracions culturals, així com en qualsevol concentració d'aus de corral i </w:t>
        <w:br/>
        <w:t xml:space="preserve">altres tipus d'aus captives a l'aire lliure, incloent-hi l'aviada de coloms. Sobre </w:t>
        <w:br/>
        <w:t xml:space="preserve">això, no es consideren aus captives les aus mantingudes en un establiment </w:t>
        <w:br/>
        <w:t xml:space="preserve">autoritzat per vendre-les a particulars com a aus de companyia, ni les aus de </w:t>
        <w:br/>
        <w:t xml:space="preserve">corral mantingudes en un establiment comercial per vendre-les després al </w:t>
        <w:br/>
        <w:t>detall a particulars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5</w:t>
        <w:br/>
        <w:t>Mesures en determinats nuclis zoològics</w:t>
      </w:r>
      <w:r>
        <w:rPr>
          <w:color w:val="000000"/>
          <w:sz w:val="22"/>
          <w:szCs w:val="22"/>
          <w:lang w:val="it-IT" w:eastAsia="en-GB"/>
        </w:rPr>
        <w:br/>
        <w:t xml:space="preserve">En tots els nuclis zoològics, i amb la finalitat de reduir el risc de transmissió de </w:t>
        <w:br/>
        <w:t xml:space="preserve">la malaltia de les aus silvestres a les aus sensibles d'aquests nuclis zoològics, </w:t>
        <w:br/>
        <w:t xml:space="preserve">s'ha de procedir a l'aïllament del màxim nombre possible d'aus, o bé en </w:t>
        <w:br/>
        <w:t>instal·lacions d'interior o bé fent servir aviaris o instal·lacions temporals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6</w:t>
        <w:br/>
        <w:t>Sistemes de detecció precoç</w:t>
      </w:r>
      <w:r>
        <w:rPr>
          <w:color w:val="000000"/>
          <w:sz w:val="22"/>
          <w:szCs w:val="22"/>
          <w:lang w:val="it-IT" w:eastAsia="en-GB"/>
        </w:rPr>
        <w:br/>
        <w:t>1. S'estableixen els sistemes de detecció precoç següents:</w:t>
        <w:br/>
        <w:t xml:space="preserve">a) Qualsevol persona i en especial els veterinaris, les organitzacions de </w:t>
        <w:br/>
        <w:t xml:space="preserve">protecció d'aus silvestres, les associacions de caçadors i altres organitzacions </w:t>
        <w:br/>
        <w:t xml:space="preserve">interessades han de notificar sense demora a l'autoritat competent en sanitat </w:t>
        <w:br/>
        <w:t xml:space="preserve">animal qualsevol esdeveniment anormal de mortalitat o brots significatius de </w:t>
        <w:br/>
        <w:t>malaltia entre les aus silvestres, en particular, les aquàtiques.</w:t>
        <w:br/>
        <w:t xml:space="preserve">b) Els titulars de les explotacions on es crien les aus de corral i altres aus </w:t>
        <w:br/>
        <w:t xml:space="preserve">captives, o qualsevol altre propietari, criador o personal a càrrec d'aquestes </w:t>
        <w:br/>
        <w:t xml:space="preserve">explotacions han de notificar sense demora a les autoritats competents de </w:t>
        <w:br/>
        <w:t>sanitat animal la detecció d'algun dels signes següents en l'explotació:</w:t>
        <w:br/>
        <w:t>1r Caiguda del consum de pinso i aigua superior al 20%.</w:t>
        <w:br/>
        <w:t>2n Caiguda en la posta superior al 5% durant més de dos dies seguits.</w:t>
        <w:br/>
        <w:t>3r Mortalitat superior al 3% durant una setmana.</w:t>
        <w:br/>
        <w:t>4t Qualsevol signe clínic o lesió post mortem que suggereixi influença aviària.</w:t>
        <w:br/>
        <w:t xml:space="preserve">2. Immediatament després de la notificació que preveu l'apartat anterior, i </w:t>
        <w:br/>
        <w:t xml:space="preserve">després de la valoració de risc per part de l'autoritat competent en sanitat </w:t>
        <w:br/>
        <w:t xml:space="preserve">animal, si aquesta autoritat determina que no pot ser exclosa la sospita </w:t>
        <w:br/>
        <w:t>d'influença aviària, l'autoritat competent ha de:</w:t>
        <w:br/>
        <w:t xml:space="preserve">a) Prendre mostres adequades d'aus mortes o de les vives en cas de </w:t>
        <w:br/>
        <w:t xml:space="preserve">descensos dels paràmetres de consums i posta i, en la mesura que sigui </w:t>
        <w:br/>
        <w:t>possible, d'altres aus que hagin estat en contacte amb els exemplars afectats.</w:t>
        <w:br/>
        <w:t>b) Fer proves de detecció de la influença aviària en les mostres recollides.</w:t>
        <w:br/>
        <w:t xml:space="preserve">c) Aplicar les mesures que estableix el protocol d'actuació en relació amb </w:t>
        <w:br/>
        <w:t>l'aparició de sospita de la malaltia.</w:t>
        <w:br/>
        <w:t xml:space="preserve">3. Si els resultats de les proves per detectar la presència del virus de la </w:t>
        <w:br/>
        <w:t xml:space="preserve">influença aviària altament patògena són positius o dubtosos, se n'han de </w:t>
        <w:br/>
        <w:t xml:space="preserve">remetre mostres al Laboratori de Referència a fi de descartar o confirmar la </w:t>
        <w:br/>
        <w:t>malaltia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7</w:t>
        <w:br/>
        <w:t>Règim sancionador</w:t>
      </w:r>
      <w:r>
        <w:rPr>
          <w:color w:val="000000"/>
          <w:sz w:val="22"/>
          <w:szCs w:val="22"/>
          <w:lang w:val="it-IT" w:eastAsia="en-GB"/>
        </w:rPr>
        <w:br/>
        <w:t xml:space="preserve">En cas d'incompliment del que disposa el present Decret, és aplicable el règim </w:t>
        <w:br/>
        <w:t xml:space="preserve">d'infraccions i sancions que preveu la Llei general de sanitat, del 20 de març </w:t>
        <w:br/>
        <w:t xml:space="preserve">del 1989 i la Llei de tinença i de protecció d'animals, del 30 de juny del 1998, </w:t>
        <w:br/>
        <w:t xml:space="preserve">sense perjudici de les possibles responsabilitats civils, penals o d'un altre ordre </w:t>
        <w:br/>
        <w:t>que hi puguin concórrer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Disposició final</w:t>
      </w:r>
      <w:r>
        <w:rPr>
          <w:color w:val="000000"/>
          <w:sz w:val="22"/>
          <w:szCs w:val="22"/>
          <w:lang w:val="it-IT" w:eastAsia="en-GB"/>
        </w:rPr>
        <w:br/>
        <w:t xml:space="preserve">El present decret entrarà en vigor l'endemà de ser publicat al Butlletí Oficial del </w:t>
        <w:br/>
        <w:t>Principat d'Andorra.</w:t>
        <w:br/>
        <w:t>Cosa que es fa pública per a coneixement general.</w:t>
        <w:br/>
        <w:t>Andorra la Vella, 22 de febrer del 2006</w:t>
        <w:br/>
        <w:t>Albert Pintat Santolària</w:t>
        <w:br/>
        <w:t>Cap de Govern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5:57:00Z</dcterms:created>
  <dc:creator>Faragasso, Romina (CONSLEG)</dc:creator>
  <dc:description/>
  <dc:language>en-US</dc:language>
  <cp:lastModifiedBy>Faragasso, Romina (CONSLEG)</cp:lastModifiedBy>
  <dcterms:modified xsi:type="dcterms:W3CDTF">2006-03-07T15:57:00Z</dcterms:modified>
  <cp:revision>2</cp:revision>
  <dc:subject/>
  <dc:title>Data publicació:</dc:title>
</cp:coreProperties>
</file>