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OLUCION  1124</w:t>
      </w:r>
    </w:p>
    <w:p>
      <w:pPr>
        <w:pStyle w:val="Estilo2"/>
        <w:tabs>
          <w:tab w:val="clear" w:pos="720"/>
          <w:tab w:val="left" w:pos="42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96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 la cual se dispone la inscripción de la Resolución Directoral Nº 12-2007-AG-SENASA-DSA de la República del Perú, en el Registro Subregional de Normas Sanitarias y Fitosanitarias</w:t>
      </w:r>
    </w:p>
    <w:p>
      <w:pPr>
        <w:pStyle w:val="Normal"/>
        <w:tabs>
          <w:tab w:val="clear" w:pos="720"/>
          <w:tab w:val="left" w:pos="426" w:leader="none"/>
        </w:tabs>
        <w:ind w:left="4253" w:hanging="425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LA SECRETARIA GENERAL DE LA COMUNIDAD ANDINA,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ISTOS: El Capítulo IX del Acuerdo de Cartagena (Programas de Desarrollo Agropecuario) y la Decisión 515 de la Comisión de la Comunidad Andina que aprueba el Sistema Andino de Sanidad Agropecuaria; y,</w:t>
      </w:r>
    </w:p>
    <w:p>
      <w:pPr>
        <w:pStyle w:val="Estilo2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CONSIDERANDO: Que el 18 de julio de 2007 el Servicio Nacional de Sanidad Agraria (SENASA) del Perú, mediante comunicación N° 1072-2007-AG-SENASA-DSA-SCA, envió a la Secretaría General la Resolución Directoral Nº 12-2007-AG-SENASA-DSA del 27 de junio de 2007, publicada en el Diario Oficial El Peruano el 6 de julio de 2007, a fin de que se proceda a su inscripción en el Registro Subregional de Normas Sanitarias y Fitosanitarias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Que, el artículo 35 de la Decisión 515 dispone que la Secretaría General pondrá en conocimiento de los demás Países Miembros la norma nacional cuyo registro se solicita, a través del órgano de enlace, con copia a los Servicios Oficiales de Sanidad Agropecuaria, para que hagan conocer sus observaciones dentro del plazo de treinta (30) días calendario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Que, de acuerdo con el procedimiento establecido en los artículos 34, 35 y 36 de la Decisión 515, la Secretaría General, mediante comunicación Nº SG-X/2.22.48/743/2007 del 26 de julio de 2007, dio inicio al trámite de Registro Subregional poniendo en conocimiento de los Países Miembros la referida Resolución del SENASA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Que, el Gobierno de Bolivia remitió la comunicación CITE/SENASAG/JNSA/ AICA-00156/2007, recibida en la Secretaría General el 23 de agosto de 2007, manifestando no tener observaciones a la Resolución Nº 12-2007-AG-SENASA-DSA. A la fecha no se ha recibido el pronunciamiento de los demás Países Miembros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ilo2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Que, en la Resolución Nº 12-2007-AG-SENASA-DSA, se agrupa a las mercancías pecuarias en función a la capacidad de vehículizar agentes patógenos de enfermedades que representen riesgo para la salud pública y sanidad animal, tomando en cuenta su nivel de procesamiento, forma de presentación, y uso de la mercancía. Asimismo, se establece la clasificación de mercancías pecuarias según las categorías de riesgo zoosanitario y la partida arancelaria; </w:t>
      </w:r>
    </w:p>
    <w:p>
      <w:pPr>
        <w:pStyle w:val="Estilo2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ilo2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Que, esta Secretaría General estima que la Resolución antes citada no es contraria a la normativa comunitaria ya que precisa las mercancías que requieren cumplir con Permisos Zoosanitarios de Importación, Certificados Zoosanitarios de Exportación e Inspección Sanitaria, para su ingreso a territorio peruano, con lo que se contribuye a facilitar el comercio de dichas mercancías a nivel comunitario y con terceros países;</w:t>
      </w:r>
    </w:p>
    <w:p>
      <w:pPr>
        <w:pStyle w:val="Estilo2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ilo2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Que, de conformidad con lo establecido en el artículo 17 del Reglamento de Proce</w:t>
        <w:softHyphen/>
        <w:t xml:space="preserve">dimientos Administrativos de </w:t>
      </w:r>
      <w:r>
        <w:rPr>
          <w:rFonts w:cs="Times New Roman" w:ascii="Times New Roman" w:hAnsi="Times New Roman"/>
          <w:sz w:val="22"/>
          <w:szCs w:val="22"/>
          <w:lang w:val="es-EC"/>
        </w:rPr>
        <w:t>la Secretaría General</w:t>
      </w:r>
      <w:r>
        <w:rPr>
          <w:rFonts w:cs="Times New Roman" w:ascii="Times New Roman" w:hAnsi="Times New Roman"/>
          <w:sz w:val="22"/>
          <w:szCs w:val="22"/>
        </w:rPr>
        <w:t>, se informa que contra la presente Resolución cabe recurso de reconsideración, dentro de los cuarenta y cinco (45) días siguientes a su publicación en la Gaceta Oficial del Acuerdo de Cartagena, así como acción de nulidad ante el Tribunal de Justicia de la Comunidad Andina dentro de los dos (2) años siguientes a la fecha de su entrada en vigencia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UELVE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2"/>
          <w:szCs w:val="22"/>
        </w:rPr>
        <w:tab/>
        <w:t xml:space="preserve">Artículo 1.- </w:t>
      </w:r>
      <w:r>
        <w:rPr>
          <w:sz w:val="22"/>
          <w:szCs w:val="22"/>
        </w:rPr>
        <w:t>Inscribir la Resolución Directoral Nº 12-2007-AG-SENASA-DSA, de la República del Perú, de fecha 27 de junio de 2007, publicada en el Diario Oficial El Peruano el 6 de julio de 2007, en el Registro Subregional de Normas Sanitarias y Fitosanitarias a que se refiere la Decisión 515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Artículo 2.- </w:t>
      </w:r>
      <w:r>
        <w:rPr>
          <w:sz w:val="22"/>
          <w:szCs w:val="22"/>
        </w:rPr>
        <w:t>Comuníquese a los Países Miembros la presente Resolución, la cual entrará en vigencia a partir de su fecha de publicación en la Gaceta Oficial del Acuerdo de Cartagena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ilo2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ada en la ciudad de Lima, Perú, a los trece días del mes de setiembre del año dos mil siet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EDDY EHLERS</w:t>
      </w:r>
    </w:p>
    <w:p>
      <w:pPr>
        <w:pStyle w:val="Normal"/>
        <w:spacing w:lineRule="exact" w:line="264"/>
        <w:jc w:val="center"/>
        <w:rPr>
          <w:sz w:val="22"/>
          <w:szCs w:val="22"/>
        </w:rPr>
      </w:pPr>
      <w:r>
        <w:rPr>
          <w:sz w:val="22"/>
          <w:szCs w:val="22"/>
        </w:rPr>
        <w:t>Secretario Gene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851" w:top="1247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2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center"/>
      <w:outlineLvl w:val="3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stilo2">
    <w:name w:val="Estilo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14:00Z</dcterms:created>
  <dc:creator>SanchezRoman, Eloy (CONSLEGB)</dc:creator>
  <dc:description/>
  <dc:language>en-US</dc:language>
  <cp:lastModifiedBy>SanchezRoman, Eloy (CONSLEGB)</cp:lastModifiedBy>
  <dcterms:modified xsi:type="dcterms:W3CDTF">2007-10-19T07:15:00Z</dcterms:modified>
  <cp:revision>1</cp:revision>
  <dc:subject/>
  <dc:title>RESOLUCION  1124</dc:title>
</cp:coreProperties>
</file>