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20"/>
          <w:szCs w:val="20"/>
        </w:rPr>
        <w:t>JOURNAL OFFICIEL DE LA REPUBLIQUE ALGERIENNE N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Symbol" w:ascii="Symbol" w:hAnsi="Symbol"/>
          <w:sz w:val="20"/>
          <w:szCs w:val="20"/>
          <w:lang w:val="en-GB"/>
        </w:rPr>
        <w:t></w:t>
      </w:r>
      <w:r>
        <w:rPr>
          <w:rFonts w:cs="Times" w:ascii="Times" w:hAnsi="Times"/>
          <w:b/>
          <w:bCs/>
          <w:sz w:val="20"/>
          <w:szCs w:val="20"/>
        </w:rPr>
        <w:t xml:space="preserve">44 </w:t>
      </w:r>
      <w:r>
        <w:rPr>
          <w:rFonts w:cs="Times" w:ascii="Times" w:hAnsi="Times"/>
          <w:sz w:val="20"/>
          <w:szCs w:val="20"/>
        </w:rPr>
        <w:t xml:space="preserve">3 </w:t>
      </w:r>
      <w:r>
        <w:rPr>
          <w:rFonts w:cs="Times" w:ascii="Times" w:hAnsi="Times"/>
          <w:b/>
          <w:bCs/>
          <w:sz w:val="20"/>
          <w:szCs w:val="20"/>
        </w:rPr>
        <w:t>23 Joumada El Oula 1425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11 juillet 2004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20"/>
          <w:szCs w:val="20"/>
        </w:rPr>
        <w:t>Décret exécutif n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Symbol" w:ascii="Symbol" w:hAnsi="Symbol"/>
          <w:sz w:val="20"/>
          <w:szCs w:val="20"/>
          <w:lang w:val="en-GB"/>
        </w:rPr>
        <w:t></w:t>
      </w:r>
      <w:r>
        <w:rPr>
          <w:rFonts w:cs="Times" w:ascii="Times" w:hAnsi="Times"/>
          <w:b/>
          <w:bCs/>
          <w:sz w:val="20"/>
          <w:szCs w:val="20"/>
        </w:rPr>
        <w:t>04-187 du 19 Joumada El Oula 1425 correspondant au 7 juillet 2004 fixant la nomenclature des engins de pêche dont l’importation, la fabrication, la détention et la vente sont interdites.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———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 Chef du Gouvernement ,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Sur le rapport du ministre de la pêche et des ressources halieutiques,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Vu la Constitution , notamment ses articles 85-4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Symbol" w:ascii="Symbol" w:hAnsi="Symbol"/>
          <w:sz w:val="20"/>
          <w:szCs w:val="20"/>
          <w:lang w:val="en-GB"/>
        </w:rPr>
        <w:t></w:t>
      </w:r>
      <w:r>
        <w:rPr>
          <w:rFonts w:cs="Times" w:ascii="Times" w:hAnsi="Times"/>
          <w:sz w:val="20"/>
          <w:szCs w:val="20"/>
        </w:rPr>
        <w:t>et 125 (alinéa 2)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Vu l’ordonnance n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Symbol" w:ascii="Symbol" w:hAnsi="Symbol"/>
          <w:sz w:val="20"/>
          <w:szCs w:val="20"/>
          <w:lang w:val="en-GB"/>
        </w:rPr>
        <w:t></w:t>
      </w:r>
      <w:r>
        <w:rPr>
          <w:rFonts w:cs="Times" w:ascii="Times" w:hAnsi="Times"/>
          <w:sz w:val="20"/>
          <w:szCs w:val="20"/>
        </w:rPr>
        <w:t>73-12 du 3 avril 1973, modifiée et complétée , portant création du service national des garde-côtes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Vu la loi n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Symbol" w:ascii="Symbol" w:hAnsi="Symbol"/>
          <w:sz w:val="20"/>
          <w:szCs w:val="20"/>
          <w:lang w:val="en-GB"/>
        </w:rPr>
        <w:t></w:t>
      </w:r>
      <w:r>
        <w:rPr>
          <w:rFonts w:cs="Times" w:ascii="Times" w:hAnsi="Times"/>
          <w:sz w:val="20"/>
          <w:szCs w:val="20"/>
        </w:rPr>
        <w:t>01-11 du 11 Rabie Ethani 1422 correspondant au 3 juillet 2001 relative à la pêche et à l’aquaculture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Vu le décret présidentiel n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Symbol" w:ascii="Symbol" w:hAnsi="Symbol"/>
          <w:sz w:val="20"/>
          <w:szCs w:val="20"/>
          <w:lang w:val="en-GB"/>
        </w:rPr>
        <w:t></w:t>
      </w:r>
      <w:r>
        <w:rPr>
          <w:rFonts w:cs="Times" w:ascii="Times" w:hAnsi="Times"/>
          <w:sz w:val="20"/>
          <w:szCs w:val="20"/>
        </w:rPr>
        <w:t>04-136 du 29 Safar 1425 correspondant au 19 avril 2004 portant nomination du Chef du Gouvernement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Vu le décret présidentiel n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Symbol" w:ascii="Symbol" w:hAnsi="Symbol"/>
          <w:sz w:val="20"/>
          <w:szCs w:val="20"/>
          <w:lang w:val="en-GB"/>
        </w:rPr>
        <w:t></w:t>
      </w:r>
      <w:r>
        <w:rPr>
          <w:rFonts w:cs="Times" w:ascii="Times" w:hAnsi="Times"/>
          <w:sz w:val="20"/>
          <w:szCs w:val="20"/>
        </w:rPr>
        <w:t>04-138 du 6 Rabie El Aouel 1425 correspondant au 26 avril 2004 portant nomination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s membres du Gouvernement ;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écrète :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Article 1er. — En application des dispositions de l’article 51 de la loi n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Symbol" w:ascii="Symbol" w:hAnsi="Symbol"/>
          <w:sz w:val="20"/>
          <w:szCs w:val="20"/>
          <w:lang w:val="en-GB"/>
        </w:rPr>
        <w:t></w:t>
      </w:r>
      <w:r>
        <w:rPr>
          <w:rFonts w:cs="Times" w:ascii="Times" w:hAnsi="Times"/>
          <w:sz w:val="20"/>
          <w:szCs w:val="20"/>
        </w:rPr>
        <w:t>01-11 du 11 Rabie Ethani 1422 correspondant au 3 juillet 2001, susvisée, le présent décret a pour objet de fixer la nomenclature des engins de pêche dont l’importation , la fabrication , la détention et la vente sont interdites.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rt. 2. — Est interdit pour la pêche, l’usage :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dragues mécanisées ;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pompes ;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croix de Saint-André ;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appareils générateurs de décharges électriques ;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substances toxiques et corrosives ;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engins explosifs et armes à feu ;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filets maillant dérivants d’une longueur plus de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,5 km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filets maillant dont la plus petite maille étirée est inférieure à 24 millimètres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filets flottants dont la plus petite maille étirée est inférieure à 130 millimètres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engins actifs «chaluts de fonds » dont la petite maille étirée est inférieure à 40 millimètres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engins actifs « chaluts pélagiques » dont la maille étirée est inférieure à 20 millimètres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engins actifs « chaluts semi- pélagiques » dont la maille étirée est inférieure à 40 millimètres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es engins actifs « chaluts à crevettes » dont la maille étirée est inférieure à 40 millimètres 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a fixation de dispositifs permettant d’obstruer les mailles d’une partie quelconque d’un filet ou d’en réduire effectivement les dimensions.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Art. 3. — L’interdiction des engins, produits ou instruments prévus à l’article 2 ci-dessus ne s’applique pas à la pêche scientifique exercée conformément à la réglementation en vigueur.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 xml:space="preserve">Art. 4. — Le présent décret sera publié au </w:t>
      </w:r>
      <w:r>
        <w:rPr>
          <w:rFonts w:cs="Times" w:ascii="Times" w:hAnsi="Times"/>
          <w:i/>
          <w:iCs/>
          <w:sz w:val="20"/>
          <w:szCs w:val="20"/>
        </w:rPr>
        <w:t xml:space="preserve">Journal officiel </w:t>
      </w:r>
      <w:r>
        <w:rPr>
          <w:rFonts w:cs="Times" w:ascii="Times" w:hAnsi="Times"/>
          <w:sz w:val="20"/>
          <w:szCs w:val="20"/>
        </w:rPr>
        <w:t>de la République algérienne démocratique et populaire.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>Fait à Alger, le 19 Joumada El Oula 1425 correspondant au 7 juillet 2004.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hmed OUYAH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fr-FR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19:00Z</dcterms:created>
  <dc:creator>Tomassi, Alessandra (CONSLEGB)</dc:creator>
  <dc:description/>
  <dc:language>en-US</dc:language>
  <cp:lastModifiedBy>Tomassi, Alessandra (CONSLEGB)</cp:lastModifiedBy>
  <dcterms:modified xsi:type="dcterms:W3CDTF">2004-09-02T14:19:00Z</dcterms:modified>
  <cp:revision>2</cp:revision>
  <dc:subject/>
  <dc:title>JOURNAL OFFICIEL DE LA REPUBLIQUE ALGERIENNE N°44 3 23 Joumada El Oula 1425</dc:title>
</cp:coreProperties>
</file>