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PUBLIKA E SHQIPËRISË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UVENDI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 I G J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.9743, datë 28.5.2007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ËR DISA NDRYSHIME DHE SHTESA NË LIGJIN NR.8405, DATË 17.9.1998 "PËR URBANISTIKËN", TË NDRYSHUAR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ë mbështetje të neneve 78 e 83 pika 1 të Kushtetutës, me propozimin e Këshillit të Ministrave, 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 U V E N D I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REPUBLIKËS SË SHQIPËRISË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 E N D O S I: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ë ligjin nr.8405, datë 17.9.1998 "Për urbanistikën", të ndryshuar, bëhen këto ndryshime dhe shtesa: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ni 1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ë nenin 9 paragrafi i parafundit ndryshohet si më poshtë: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- Lejet e ndërtimit për projektet e infrastrukturës rrugore kombëtare."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ni 2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ni 10 shfuqizohet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ni 3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ni 19 ndryshohet si më poshtë: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Neni 19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RT-ja e Bashkisë së Tiranës përbëhet nga 9 anëtarë. Anëtarët e KRRT-së së Bashkisë së Tiranës janë: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Kryetari i Bashkisë së Tiranës, Kryetar i KRRT-së;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3 anëtarë, me propozimin e shumicës së Këshillit Bashkiak të Tiranës;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3 anëtarë, me propozimin e pakicës së Këshillit Bashkiak të Tiranës;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1 anëtar, përfaqësues i ministrit përgjegjës për planifikimin urban;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1 anëtar, që zgjidhet me 3/5 e votave të të gjithë Këshillit Bashkiak të Tiranës."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ni 4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ë nenin 21, pas paragrafit të parë shtohet një paragraf me këtë përmbajtje: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Vendimet e KRRT-së Tiranë merren me jo më pak se pesë vota pro, përveç rasteve të parashikuara në nenin 20 pika 2 shkronjat "c" dhe  "dh", për të cilat vendimet merren me jo më pak se 6 vota pro."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ni 5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ë fund të nenit 38 shtohet paragrafi me këtë përmbajtje: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Kërkesat e paragrafit të mësipërm nuk zbatohen në rastin e ndërtimeve të infrastrukturës rrugore publike."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ni 6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ë nenin 45 fjalia e parafundit ndryshohet si më poshtë: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Kërkesa për leje ndërtimi bëhet sipas formularëve 3 dhe 3/1, pjesë e ligjit, përveç lejeve të ndërtimit për projektet e infrastrukturës rrugore. Formulari i kërkesës për projektet e infrastrukturës rrugore miratohet nga ministri përgjegjës."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ni 7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ë nenin 53 bëhen këto ndryshime: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 Fjalia e parë ndryshohet si më poshtë: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Leja e ndërtimit i jepet kërkuesit të saj sipas formularit nr.4, pjesë e ligjit, përveç lejeve të ndërtimit për projektet e infrastrukturës rrugore. Formulari i lejes së ndërtimit për projektet e infrastrukturës rrugore miratohet nga ministri përgjegjës."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  <w:tab/>
        <w:t xml:space="preserve"> Fjalia e tretë shfuqizohet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</w:t>
        <w:tab/>
        <w:t xml:space="preserve"> Fjalia e parafundit ndryshohet si më poshtë: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Formulari i lejes plotësohet nga sekretari i KRRT-së/KRRTRSH-së."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ni 8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y ligj hyn në fuqi 15 ditë pas botimit në Fletoren Zyrtare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 R Y E T A R E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ozefina Topalli (Çoba)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0:50:00Z</dcterms:created>
  <dc:creator>Ariola Molla</dc:creator>
  <dc:description/>
  <dc:language>en-US</dc:language>
  <cp:lastModifiedBy>Romina</cp:lastModifiedBy>
  <dcterms:modified xsi:type="dcterms:W3CDTF">2008-12-08T20:50:00Z</dcterms:modified>
  <cp:revision>2</cp:revision>
  <dc:subject/>
  <dc:title>REPUBLIKA E SHQIPËRISË</dc:title>
</cp:coreProperties>
</file>