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PUBLIKA E SHQIPËRISË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UVENDI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 I G J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9843, datë 17.12.2007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ËR DISA NDRYSHIME NË LIGJIN NR.8405, DATË 17.9.1998 “PËR URBANISTIKËN”, TË NDRYSHUAR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ë mbështetje të neneve 78 dhe 83 pika 1 të Kushtetutës, me propozimin e Këshillit të Ministrave,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 U V E N D I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REPUBLIKËS SË SHQIPËRISË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E N D O S I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ligjin nr.8405, datë 17.9.1998 “Për urbanistikën”, të ndryshuar, bëhen këto ndryshim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17 paragrafi i parë, fjalët “drejtori i Policisë së Ndërtimit ose një punonjës i propozuar prej tij” zëvendësohen me fjalët “inspektori i inspektoratit ndërtimor e urbanistik të bashkisë/komunës/qarkut, i propozuar nga kryeinspektori i këtij inspektorati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2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22 pika 14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14. Njofton brenda 5 ditëve inspektoratin ndërtimor e urbanistik të bashkisë/komunës/qarkut për marrjen e masave përkatëse, kur vëren shkelje të ligjshmërisë në fushën e ndërtimit, që kanë të bëjnë me KTP-në, KTZ-në dhe shkelje të rregullave të sigurimit teknik. Për rastet kur gjatë akteve të kontrollit vëren shkelje të kushteve të lejes së ndërtimit, njofton në mbledhjen më të afërt KRRT-në, e cila merr menjëherë në shqyrtim këto shkelje. KRRT-ja vendos miratimin ose jo të ndryshimeve në projekt dhe njofton inspektoratin ndërtimor e urbanistik të bashkisë/komunës/qarkut për marrjen e vendimit përkatës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3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22/1 pika 13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13. Njofton brenda 5 ditëve inspektoratin ndërtimor e urbanistik të bashkisë/komunës/qarkut për marrjen e masave përkatëse, kur vëren shkelje të ligjshmërisë në fushën e ndërtimit, që kanë të bëjnë me KTP-në, KTZ-në dhe shkelje të rregullave të sigurimit teknik. Për rastet kur gjatë akteve të kontrollit vëren shkelje të kushteve të lejes së ndërtimit, njofton në mbledhjen më të afërt KRRT-në, e cila merr menjëherë në shqyrtim këto shkelje. KRRT-ja vendos miratimin ose jo të ndryshimeve në projekt dhe njofton inspektoratin ndërtimor e urbanistik të bashkisë/komunës/qarkut për marrjen e vendimit përkatës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4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28, në fjalinë e parë, fjalët “pranë organeve të Policisë së Ndërtimit” zëvendësohen me fjalët “pranë inspektoratit ndërtimor e urbanistik të bashkisë/komunës/qarkut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5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ë nenin 54 bëhen këto ndryshime: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Në paragrafin e parafundit fjalët “organet e Policisë së Ndërtimit” zëvendësohen me fjalët “inspektorati ndërtimor e urbanistik i bashkisë/komunës/qarkut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Në paragrafin e fundit fjalët “ Policia e Ndërtimit” zëvendësohen me fjalët “inspektorati ndërtimor e urbanistik i bashkisë/komunës/qarkut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6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59 fjalia e dyt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Me kalimin e këtij afati, ato prishen nga inspektorati ndërtimor e urbanistik i bashkisë/komunës/qarkut, në bazë të vendimit të KRRT-së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7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75 paragrafi i dyt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Vënia e gjobës, prishja e objektit dhe kthimi i truallit në gjendjen e mëparshme realizohen në bazë të vendimit të dhënë nga inspektorati ndërtimor e urbanistik i bashkisë/komunës/qarkut. Ekzekutimi i vendimit bëhet nga inspektorati ndërtimor e urbanistik i bashkisë/komunës/qarkut, me ndihmën e organeve dhe të subjekteve të specializuara, sipas legjislacionit në fuqi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eni 8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ë nenin 78 fjalia e dytë dhe e tretë ndryshohen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“</w:t>
      </w:r>
      <w:r>
        <w:rPr>
          <w:rFonts w:cs="Times New Roman" w:ascii="Times New Roman" w:hAnsi="Times New Roman"/>
          <w:sz w:val="22"/>
          <w:szCs w:val="22"/>
          <w:lang w:val="es-AR"/>
        </w:rPr>
        <w:t>Seksioni i urbanistikës në bashki/komunë/qark, Drejtoria e Urbanistikës në Bashkinë e Tiranës, policia bashkiake dhe personat e tjerë të interesuar, kur vërejnë ndërtime të kundërligjshme, njoftojnë menjëherë inspektoratin ndërtimor e urbanistik të bashkisë/komunës/qarkut, i cili, pas marrjes së njoftimit ose me nismën e vet, vendos menjëherë pezullimin e ndërtimit të kundërligjshëm dhe masën përkatëse, sipas nenit 81 të ligjit “Për urbanistikën” dhe legjislacionit në fuqi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eni 9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ë nenin 79 bëhen këto ndryshim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1. Fjalia e dyt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“</w:t>
      </w:r>
      <w:r>
        <w:rPr>
          <w:rFonts w:cs="Times New Roman" w:ascii="Times New Roman" w:hAnsi="Times New Roman"/>
          <w:sz w:val="22"/>
          <w:szCs w:val="22"/>
          <w:lang w:val="es-AR"/>
        </w:rPr>
        <w:t>KRRT-ja jep lejen e ndërtimit, kur ndërtimi plotëson kërkesat e këtij ligji. Në rast të kundërt, inspektorati ndërtimor e urbanistik i bashkisë/komunës/qarkut merr vendim për prishjen e ndërtimit të kundërligjshëm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2. Fjalia e fundit shfuqizohet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eni 10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ë nenin 80 fjalia e par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“</w:t>
      </w:r>
      <w:r>
        <w:rPr>
          <w:rFonts w:cs="Times New Roman" w:ascii="Times New Roman" w:hAnsi="Times New Roman"/>
          <w:sz w:val="22"/>
          <w:szCs w:val="22"/>
          <w:lang w:val="es-AR"/>
        </w:rPr>
        <w:t xml:space="preserve">Në rastet kur zbatimi i procedurave të neneve 75 dhe 79 pengohet nga kundërvajtësit, duke sjellë apo që mund të kenë pasoja për rendin publik, inspektorati ndërtimor e urbanistik i bashkisë/komunës/qarkut thërret në ndihmë forcat e rendit publik.”.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eni 1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Neni 81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“</w:t>
      </w:r>
      <w:r>
        <w:rPr>
          <w:rFonts w:cs="Times New Roman" w:ascii="Times New Roman" w:hAnsi="Times New Roman"/>
          <w:sz w:val="22"/>
          <w:szCs w:val="22"/>
          <w:lang w:val="es-AR"/>
        </w:rPr>
        <w:t>Neni 8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Përveç detyrimeve që përmbajnë këto dispozita, shkelja dhe kryerja e veprimeve të kundërligjshme, që përbëjnë kundërvajtje administrative në fushën e urbanistikës, dënohen me gjobë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ër nenet 34, 56, 57, 58 me shumën 50 000 lekë deri në 200 000 lekë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ër nenet 60, 61, 63 me shumën 200 000 lekë deri në 500 000 lekë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ër nenet 66, 67, 73 me shumën 500 000 lekë deri në 2 000 000 lekë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ër nenet 75, 77, 78 me shumën 2 000 000 lekë deri në 5 000 000 lekë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ër nenin 54 masa e dënimit me gjobë është sa vlera e ndërtimit jashtë projektit të miratuar, që llogaritet sipas kostos mesatare të ndërtimit, të përcaktuar me udhëzim të Këshillit të Ministrave.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joba vendoset nga inspektorati ndërtimor e urbanistik i bashkisë/komunës/qarkut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2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82 shfuqizohet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3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nenin 83 fjalia e parë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Ankimi në gjykatë kundër vendimeve të KRRT-ve dhe të inspektoratit ndërtimor e urbanistik të bashkisë/komunës/qarkut nuk pezullon ekzekutimin e tyre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4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84 ndryshohet si më posht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Neni 84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jobat, dëmshpërblimet dhe shpenzimet e prishjes, të përcaktuara në këtë ligj, paguhen nga kundërvajtësit brenda 5 ditëve nga data e njoftimit të vendimit të inspektoratit ndërtimor e urbanistik të bashkisë/komunës/qarkut ose nga data kur vendimi i gjykatës merr formë të prerë. Pas kalimit të këtij afati paguhet kamatë 2 për qind në ditë deri në një muaj. Pas kalimit edhe të këtij afati (një muaj), inspektorati ndërtimor e urbanistik i bashkisë/komunës/qarkut kërkon ekzekutimin e tij, sipas procedurave të ligjit “Për kundërvajtjet administrative” dhe më pas në rrugë gjyqësore, sipas ligjeve në fuqi. Gjobat, shpërblimet dhe shpenzimet paguhen në zyrën e financës së organit të pushtetit vendor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5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y ligj hyn në fuqi 15 ditë pas botimit në Fletoren Zyrtar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 R Y E T A R E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zefina Topalli (Çoba)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42:00Z</dcterms:created>
  <dc:creator>Ariola Molla</dc:creator>
  <dc:description/>
  <dc:language>en-US</dc:language>
  <cp:lastModifiedBy>Romina</cp:lastModifiedBy>
  <dcterms:modified xsi:type="dcterms:W3CDTF">2008-12-08T20:42:00Z</dcterms:modified>
  <cp:revision>2</cp:revision>
  <dc:subject/>
  <dc:title>REPUBLIKA E SHQIPËRISË</dc:title>
</cp:coreProperties>
</file>