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PUBLIKA E SHQIPËRISË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UVENDI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 I G J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.9626, datë 16.10.2006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ËR  DISA SHTESA NË LIGJIN NR.9072, DATË 22.5.2003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“</w:t>
      </w:r>
      <w:r>
        <w:rPr>
          <w:rFonts w:cs="Times New Roman" w:ascii="Times New Roman" w:hAnsi="Times New Roman"/>
          <w:sz w:val="22"/>
          <w:szCs w:val="22"/>
          <w:lang w:val="nl-NL"/>
        </w:rPr>
        <w:t>PËR SEKTORIN E ENERGJISË ELEKTRIKE”, TË NDRYSHUAR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Në mbështetje të neneve 78 dhe 83 pika 1 të Kushtetutës, me propozimin e Këshillit të Ministrave,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U V E N D I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REPUBLIKËS SË SHQIPËRISË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E N D O S I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ë ligjin nr.9072, datë 22.5.2003 “Për sektorin e energjisë elektrike”, të ndryshuar, bëhen këto shtesa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s pikës 35 të nenit 2 shtohet pika 35/1 me këtë përmbajtj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35/1. Shkëmbimi dhe shitja e energjisë elektrike, në kuptim të këtij ligji, është marrëdhënia juridike midis palëve, sipas dispozitave përkatëse të Kodit Civil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2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as shkronjës “k” të nenit 8 shtohet shkronja “l” me këtë përmbajtj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“1) miraton rregullat dhe procedurat, sipas të cilave bëhen shkëmbimi dhe shitja e energjisë elektrike te furnizuesit vendas e të huaj, kur e kërkon situata energjetike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Neni 3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ab/>
        <w:t>Pas nenit 65 shtohet neni 65/1 me këtë përmbajtje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Neni 65/1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nti Rregullator i Sektorit të Energjisë Elektrike, brenda 3 muajve nga hyrja në fuqi e këtij ligji, miraton rregullat dhe procedurat, sipas të cilave bëhen shkëmbimi dhe shitja e energjisë elektrike për shoqëritë publike që kryejnë këto veprime.”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ni 4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y ligj hyn në fuqi 15 ditë pas botimit në Fletoren Zyrtare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 R Y E T A R E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zefina Topalli (Çoba)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45:00Z</dcterms:created>
  <dc:creator>Ariola Molla</dc:creator>
  <dc:description/>
  <dc:language>en-US</dc:language>
  <cp:lastModifiedBy>Romina</cp:lastModifiedBy>
  <dcterms:modified xsi:type="dcterms:W3CDTF">2008-11-29T16:45:00Z</dcterms:modified>
  <cp:revision>3</cp:revision>
  <dc:subject/>
  <dc:title>REPUBLIKA E SHQIPËRISË</dc:title>
</cp:coreProperties>
</file>