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ENDIM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. 580, datë 23.8.2006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ËR ORGANIZIMIN, FUNKSIONIMIN, STRUKTURËN DHE DETYRAT E KËSHILLIT TË EKSPERTËVE TË QUMËSHTIT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ë mbështetje të nenit 100 të Kushtetutës dhe të nenit 30 të ligjit nr.9441, datë 11.11.2005 “Për prodhimin, grumbullimin, përpunimin dhe tregtimin e qumështit dhe të produkteve me bazë qumështi”, me propozimin e Ministrit të Bujqësisë, Ushqimit dhe Mbrojtjes së Konsumatorit, Këshilli i Ministrave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NDOSI: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Këshilli i Ekspertëve të Qumështit është organ këshillimor i Ministrit të Bujqësisë, Ushqimit dhe Mbrojtjtes së Konsumatorit për problemet e prodhimit, të përpunimit, tregtimit dhe kontrollit të qumështit e të produkteve me bazë qumështi.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Ky këshill përbëhet nga 11 anëtarë, nga të cilët: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3 përfaqësues të Ministrisë së Bujqësisë, Ushqimit dhe Mbrojtjes së Konsumatorit;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1 përfaqësues i Ministrisë së Shëndetësisë;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2 përfaqësues të Institutit të Sigurisë Ushqimroe dhe Veterinare;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1 përfaqësues i Institutit të Shëndetit Publik;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1 përfaqësues i Universitetit Bujqësor, Tiranë;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1 përfaqësues i ADAMA-së;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1 përfaqësues nga prodhuesit dhe përpunuesit e qumështit;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1 përfaqësues nga shoqata “Për mbrojtjen e konsumatorit”.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Anëtarët, pasi propozohen nga institucionet dhe organizatat e përmendura në pikën 2 të këtij vendimi, miratohen nga Ministri i Bujqësisë, Ushqimit dhe Mbrojtjes së Konsumatorit, i cili emëron edhe kryetarin e këtij këshilli.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yetari dhe anëtarët emërohen për një periudhë 4-vjeçare, me të drejtë rizgjedhjeje.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Këshilli mblidhet një herë në 4 muaj, me njoftim të kryetarit. Për raste të veçanta, kur vlerësohet nga Ministri i Bujqësisë, Ushqimit dhe Mbrojtjes së Konsumatorit, këshilli mund të mblidhet në çdo kohë.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Për pjesëmarrje në mbledhjet e këshillit, kryetari dhe anëtarët shpërblehen me 5000 (pesë mijë) lekë, për çdo mbledhje. Shpenzimet të mbulohen nga buxhetet vjetore të institucioneve përkatëse.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Detyrat kryesore të Këshillit të Ekspertëve të Qumështit janë: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Jep mendime për politikat që rregullojnë fushën e prodhimit, të përpunimit dhe kontrollit të qumështit e të produkteve me bazë qumështi;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Jep mendime për programet afatgjata të zhvillimit të kësaj fushe;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) Jep mendime për bashkërendimin e veprimtarisë ndërmjet hallkave kryesore të prodhimit, përpunimit, tregtimit dhe kontrollit, të parashikuara në ligj, si dhe ndërmjet strukturave të pushtetit, qendror e vendor;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ç) Sugjeron hartimin dhe rishikimin e akteve nënligjore, të urdhëresave dhe rregulloreve, që dalin në zbatim të ligjit nr.9441, datë 11.11.2005 dhe i shqyrton ato para dërgimit për miratim në organet përkatëse;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) Mban lidhje me Autoritetin Shqiptar (të Kontrollit) të Ushqimit, Autoritetin Veterinar, Këshillin e Blegtorisë dhe bashkërendon punën, në funksion të problemeve që dalin;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h) Jep mendim për modifikimin e shtesave në prodhimin e qumështit apo të produkteve me bazë qumështi, në përshtatje me përparimet në shkencë e teknologji;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) Jep mendime për zgjedhjen e një ose dy laboratorëve të referimit kombëtar, për analizat e vlerësimit të qumështit dhe të produkteve me bazë qumështi dhe mban lidhje me to;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ë) Jep mendime për unifikimin e metodave zyrtare të testimit laboratorik, që duhet të përdoren për përcaktimin e kufijve të sigurisë, cilësisë dhe përbërjes së qumështit e të produkteve me bazë qumështi;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) Bashkërendon punën me organet shkencore, informative, edukative dhe arsimore, për cilësinë dhe sigurinë e produkteve me bazë qumështi.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Ngarkohen të gjitha institucionet e përmendura në pikën 2 të këtij vendimi, për zbatimin e vendimit.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  <w:lang w:val="nl-NL" w:eastAsia="en-US"/>
        </w:rPr>
      </w:pPr>
      <w:r>
        <w:rPr>
          <w:rFonts w:cs="Times New Roman" w:ascii="Times New Roman" w:hAnsi="Times New Roman"/>
          <w:sz w:val="22"/>
          <w:szCs w:val="22"/>
          <w:lang w:val="nl-NL" w:eastAsia="en-US"/>
        </w:rPr>
        <w:t>Ky vendim hyn në fuqi pas botimit në Fletoren Zyrtare.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  <w:lang w:val="nl-NL" w:eastAsia="en-US"/>
        </w:rPr>
      </w:pPr>
      <w:r>
        <w:rPr>
          <w:rFonts w:cs="Times New Roman" w:ascii="Times New Roman" w:hAnsi="Times New Roman"/>
          <w:sz w:val="22"/>
          <w:szCs w:val="22"/>
          <w:lang w:val="nl-NL" w:eastAsia="en-US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YEMINISTRI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ali Berish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20:52:00Z</dcterms:created>
  <dc:creator>Ariola Molla</dc:creator>
  <dc:description/>
  <dc:language>en-US</dc:language>
  <cp:lastModifiedBy>Romina</cp:lastModifiedBy>
  <dcterms:modified xsi:type="dcterms:W3CDTF">2008-11-22T20:52:00Z</dcterms:modified>
  <cp:revision>2</cp:revision>
  <dc:subject/>
  <dc:title>VENDIM</dc:title>
</cp:coreProperties>
</file>