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REPUBLIKA E SHQIPËRISË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KUVENDI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L I G J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Nr.9667, datë 29.12.2006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PËR DISA NDRYSHIME DHE SHTESA NË LIGJIN NR.7796,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ATË 17.2.1994 “LIGJI MINERAR I SHQIPËRISË”,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TË NDRYSHUAR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Në mbështetje të neneve 78 dhe 83 pika 1 të Kushtetutës, me propozimin e Këshillit të Ministrave,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 U V E N D I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 REPUBLIKËS SË SHQIPËRISË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 E N D O S I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ë ligjin nr.7796, datë 17.2.1994 “Ligji minerar i Shqipërisë”, të ndryshuar, bëhen këto ndryshime dhe shtesa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ni 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udo në ligj emërtimi “Drejtoria e Përgjithshme e Minierave” zëvendësohet me emërtimin “Struktura përgjegjëse në ministrinë që mbulon veprimtarinë minerare.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ni 2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ab/>
        <w:t>Në fund të nenit 3 shtohet një paragraf me këtë përmbajtje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ab/>
        <w:t>“Monitorim postminerar” nënkupton një proces për vëzhgimin dhe kontrollin e ndryshimit të parametrave fiziografikë, kimikë, gjeoteknikë, si dhe për vlerësimin e efekteve të mundshme të shfrytëzimit minerar, pas mbylljes ose braktisjes së një miniere.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ni 3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ab/>
        <w:t>Paragrafi i dytë i nenit 16 ndryshohet si më poshtë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“</w:t>
      </w:r>
      <w:r>
        <w:rPr>
          <w:rFonts w:cs="Times New Roman" w:ascii="Times New Roman" w:hAnsi="Times New Roman"/>
          <w:sz w:val="22"/>
          <w:szCs w:val="22"/>
          <w:lang w:val="it-IT"/>
        </w:rPr>
        <w:t>Agjencia Kombëtare e Burimeve Natyrore është enti i specializuar, i cili siguron asistencë teknike për ministrinë, nëpërmjet oponencave, monitorimeve dhe veprimtarive të tjera, që kanë lidhje me këtë ligj.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ni 4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ab/>
        <w:t>Neni 20 ndryshohet si më poshtë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“</w:t>
      </w:r>
      <w:r>
        <w:rPr>
          <w:rFonts w:cs="Times New Roman" w:ascii="Times New Roman" w:hAnsi="Times New Roman"/>
          <w:sz w:val="22"/>
          <w:szCs w:val="22"/>
          <w:lang w:val="it-IT"/>
        </w:rPr>
        <w:t>Neni 20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eprimtaria minerare, në tërësi, që lidhet me projektimin, vlerësimin, këshillimin, monitorimin dhe drejtimin teknik të shoqërive, kryhet nga specialistë të pajisur me leje nga Agjencia Kombëtare e Burimeve Natyrore, sipas kritereve të miratuara nga Këshilli i Ministrave.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ni 5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ë nenin 99, pas shkronjës “b” shtohet shkronja “c” me këtë përmbajtje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“</w:t>
      </w:r>
      <w:r>
        <w:rPr>
          <w:rFonts w:cs="Times New Roman" w:ascii="Times New Roman" w:hAnsi="Times New Roman"/>
          <w:sz w:val="22"/>
          <w:szCs w:val="22"/>
          <w:lang w:val="it-IT"/>
        </w:rPr>
        <w:t>c. zonat minerare, veprimtaria minerare e të cilave vlerësohet e përfunduar apo e braktisur, kalojnë në procesin e monitorimit postminerar. Mënyra dhe kriteret për realizimin e këtij procesi përcaktohen me vendim të Këshillit të Ministrave.”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eni 6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y ligj hyn në fuqi 15 ditë pas botimit në Fletoren Zyrtare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K R Y E T A R E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Jozefina Topalli (Çoba)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1:03:00Z</dcterms:created>
  <dc:creator>Ariola Molla</dc:creator>
  <dc:description/>
  <dc:language>en-US</dc:language>
  <cp:lastModifiedBy>Faragasso, Romina (CONSLEG)</cp:lastModifiedBy>
  <dcterms:modified xsi:type="dcterms:W3CDTF">2007-02-15T11:03:00Z</dcterms:modified>
  <cp:revision>2</cp:revision>
  <dc:subject/>
  <dc:title>REPUBLIKA E SHQIPËRISË </dc:title>
</cp:coreProperties>
</file>