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REPUBLIKA E SHQIPERISE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Keshilli i Ministrave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VENDIM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Nr.  579 date 23.8.2006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KRIJIMIN E AGJENCISE SE MJEDISIT DHE PYJEVE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 mbeshtetje te nenit 100 te Kushtetutes, te neneve 12 e 13, te ligjit nr.7893, date 22.12.1994, "Per shkencen dhe zhvillimin teknologjik", te ndryshuar, te nenit 10, te ligjit nr.9000, date 30.1.2003, "Per organizimin dhe funksionimin e Keshillit te Ministrave", te shkronjes "c", te nenit 15, te ligjit nr.8743, date 22.2.2001, "Per pronat e paluajtshme te shtetit", dhe te ligjit nr.9464, date 28.12.2005, "Per buxhetin e shtetit, te vitit 2006", me propozimin e ministrit te Mjedisit, Pyjeve dhe Administrimit te Ujerave, Keshilli i Ministrave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ND0SI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.Krijimin Agjencise se Mjedisit dhe Pyjeve, nga reformimi i Institutit te Mjedisit dhe Institutit te Kerkimeve te Pyjeve dhe Kullotave, si nje institucion juridik, publik, buxhetor, ne varesi te ministrit te Mjedisit, Pyjeve dhe Administrimit te Ujerav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 Agjencia e Mjedisit dhe Pyjeve e ka seline ne Tirane, ne ndertesen e ish-Institutit te Kerkimeve te Pyjeve dhe Kullotave, si dhe ka vulen e vet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 Fusha e veprimtarise se Agjencise se Mjedisit dhe Pyjeve eshte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. Sigurimi i mbeshtetjes teknike, i sherbimeve dhe keshillimi per Ministrine e Mjedisit, Pyjeve dhe Administrimit te Ujerav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. Grumbullimi, perpunimi dhe informimi i publikut per rezultatet e monitorimit, ne fushen e mjedisit dhe pyjev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. Numri i punonjesve buxhetore te Agjencise se Mjedisit dhe Pyjeve, per vi tin 2006, te jete 47 veta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. Instituti i Kerkimeve te Peshkimit dhe qendra e rritjes se rasateve te peshkut ne Tapize, Tirane, kaIojne ne administrim dhe varesi te Ministrise se Arsimit dhe Shkences, (Universiteti Bujqesor, Tirane)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6. Qendrat e rritjes se rasateve te peshkut ne Lin, Pogradec, dhe Zvezde, Korce, te mbeten ne varesi te Ministrise se Mjedisit, Pyjeve dhe Administrimit te Ujerav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7. Pajisjet, dokumentacioni, fondet buxhetore dhe vierat e tjera monetare te Institutit te Mjedisit, Institutit te Kerkimeve te Pyjeve dhe Kullotave e te Institutit te Kerkimeve te Peshkimit dhe te qendres se rritjes se rasateve te peshkut ne Tapize, Tirane, ne baze te bilancit kontabel ne daten e dorezimit, t'u kalojne, perkatesisht, Agjencise se Mjedisit dhe Pyjeve dhe Universitetit Bujqesor, Tiran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8. Dorezimi dhe marrja ne dorezim e ketyre pajisjeve, dokumentacionit, alokimi dhe rialokimi i fondeve buxhetore sipas institucioneve perkatese dhe e vlerave te tjera monetare, te behen nga nje komision i perbashket me perfaqesues te Ministrise se Financave, Ministrise se Mjedisit, Pyjeve dhe Administrimit te Ujerave dhe te Ministrise se Arsimit dhe Shkences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9. Efektet financiare, qe rrjedhin nga zbatimi i ketij vendimi, per vitin 2006, te perballohen nga buxheti i shtetit, i ketij viti, miratuar per Ministrine e Mjedisit, Pyjeve dhe Administrimit te Ujerav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0. Vendimet nr.659, date 18.12.2002, "Per krijimin e lnstitutit te Mjedisit", nr.371, date 22.8.1992, "Per krijimin e lnstitutit te Kerkimeve te Pyjeve dhe Kullotave", dhe nr.544, date 29.12.1992, "Per krijimin e lnstitutit te Peshkimit", te Keshillit te Ministrave, shfuqizohen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1. Ngarkohen ,Ministria e Mjedisit, Pyjeve dhe Administrimit te Ujerave dhe Ministria e Arsimit dhe Shkences per zbatimin e ketij vendimi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y vendim hyn ne fuqi menjeher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RYEMINISTR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LI BERISHA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RI I MJEDISIT, PYJEVE DHE ADMINISTRIMIT TE UJERAVE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FTER XHUVELI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0:47:00Z</dcterms:created>
  <dc:creator>Ariola Molla</dc:creator>
  <dc:description/>
  <dc:language>en-US</dc:language>
  <cp:lastModifiedBy>Faragasso, Romina (CONSLEG)</cp:lastModifiedBy>
  <dcterms:modified xsi:type="dcterms:W3CDTF">2007-02-15T10:47:00Z</dcterms:modified>
  <cp:revision>2</cp:revision>
  <dc:subject/>
  <dc:title>REPUBLIKA E SHQIPERISE</dc:title>
</cp:coreProperties>
</file>