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REGULLO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210 date 27.4.200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BI KONTROLLIN E KRITERIT TË PASTËRTISË PËR DISA ADITIVË USHQIMORË TË AUTORIZU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jo Rregullore përcakton kriterin e pastërtisë të disa aditivëve ushqimorë të autorizuar, si E101 (i) Riboflavinë, E 101 (ii) Riboflavin-5’-fosfat, E 102 Tartrazinë, E 104 E verdhë quinoline, E 110 E verdhë sunset FCF dhe E 122 Azorubinë, Carmoisinë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101 (i) RIBOFLAVINË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inonime: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toflavi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a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oalloxazine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C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-507-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ri kimi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,8-dimetil-10-(D-ribo-2,3,4,5-tetrahidroksipentil)-benzo(g)pteridine-2,4(3H,10H)-d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-dimetil-10-(1’-D-ribitil)isoalloxazi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 kimik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7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ha molekular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.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mbajtja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mban jo më pak se 98% në bazë anhidrik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</w:t>
            </w:r>
            <w:r>
              <w:rPr>
                <w:sz w:val="22"/>
                <w:szCs w:val="22"/>
                <w:vertAlign w:val="superscript"/>
                <w:lang w:val="it-IT"/>
              </w:rPr>
              <w:t>1%</w:t>
            </w:r>
            <w:r>
              <w:rPr>
                <w:sz w:val="22"/>
                <w:szCs w:val="22"/>
                <w:vertAlign w:val="subscript"/>
                <w:lang w:val="it-IT"/>
              </w:rPr>
              <w:t>1cm</w:t>
            </w:r>
            <w:r>
              <w:rPr>
                <w:sz w:val="22"/>
                <w:szCs w:val="22"/>
                <w:lang w:val="it-IT"/>
              </w:rPr>
              <w:t xml:space="preserve"> 328 në 444 nm në tretesirë ujo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ërshkrimi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hur kristalin i verdhë në portokall, me aromë të lehtë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dentifikimi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pektrofotometri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4605</wp:posOffset>
                      </wp:positionV>
                      <wp:extent cx="114300" cy="6858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6.6pt;margin-top:1.1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it-IT"/>
              </w:rPr>
              <w:t>Raporti A</w:t>
            </w:r>
            <w:r>
              <w:rPr>
                <w:sz w:val="22"/>
                <w:szCs w:val="22"/>
                <w:vertAlign w:val="subscript"/>
                <w:lang w:val="it-IT"/>
              </w:rPr>
              <w:t>375</w:t>
            </w:r>
            <w:r>
              <w:rPr>
                <w:sz w:val="22"/>
                <w:szCs w:val="22"/>
                <w:lang w:val="it-IT"/>
              </w:rPr>
              <w:t>/A</w:t>
            </w:r>
            <w:r>
              <w:rPr>
                <w:sz w:val="22"/>
                <w:szCs w:val="22"/>
                <w:vertAlign w:val="subscript"/>
                <w:lang w:val="it-IT"/>
              </w:rPr>
              <w:t xml:space="preserve">267 </w:t>
            </w:r>
            <w:r>
              <w:rPr>
                <w:sz w:val="22"/>
                <w:szCs w:val="22"/>
                <w:lang w:val="it-IT"/>
              </w:rPr>
              <w:t>është ndërmje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.31 dhe 0.3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porti A</w:t>
            </w:r>
            <w:r>
              <w:rPr>
                <w:sz w:val="22"/>
                <w:szCs w:val="22"/>
                <w:vertAlign w:val="subscript"/>
                <w:lang w:val="it-IT"/>
              </w:rPr>
              <w:t>444</w:t>
            </w:r>
            <w:r>
              <w:rPr>
                <w:sz w:val="22"/>
                <w:szCs w:val="22"/>
                <w:lang w:val="it-IT"/>
              </w:rPr>
              <w:t>/A</w:t>
            </w:r>
            <w:r>
              <w:rPr>
                <w:sz w:val="22"/>
                <w:szCs w:val="22"/>
                <w:vertAlign w:val="subscript"/>
                <w:lang w:val="it-IT"/>
              </w:rPr>
              <w:t>267</w:t>
            </w:r>
            <w:r>
              <w:rPr>
                <w:sz w:val="22"/>
                <w:szCs w:val="22"/>
                <w:lang w:val="it-IT"/>
              </w:rPr>
              <w:t xml:space="preserve"> është ndërmjet     në tretësirë ujo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 dhe 0.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imumi në ujë në 375 n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Rrotullimi specifik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ά]</w:t>
            </w:r>
            <w:r>
              <w:rPr>
                <w:sz w:val="22"/>
                <w:szCs w:val="22"/>
                <w:vertAlign w:val="superscript"/>
              </w:rPr>
              <w:t>20</w:t>
            </w:r>
            <w:r>
              <w:rPr>
                <w:sz w:val="22"/>
                <w:szCs w:val="22"/>
                <w:vertAlign w:val="subscript"/>
              </w:rPr>
              <w:t>D</w:t>
            </w:r>
            <w:r>
              <w:rPr>
                <w:sz w:val="22"/>
                <w:szCs w:val="22"/>
              </w:rPr>
              <w:t xml:space="preserve"> ndërmjet -11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he -1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në një tretësirë hidroksidd natriumi 0.05 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astërtia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bja në tharj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 më shumë se 1.5% pas tharjes në 10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 për 4 orë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i i sulfatua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 më shumë se 0.1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nat aromatike primar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o më shumë se 100 mg/kg (e llogaritur si anilinë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seniku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 më shumë se 3 mg/k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umbi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 më shumë se 10 mg/k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ërkuri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dmium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talet e rënda (si Pb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o më shumë se 40 mg/kg</w:t>
            </w:r>
          </w:p>
        </w:tc>
      </w:tr>
    </w:tbl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101 (ii) RIBOFLAVIN-5’-FOSF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Sinonim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oflavin-5’-fosfat natrium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ërkufizim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ëto specifikime aplikohen për riboflavin 5’-fosfat sëbashku me sasi të vogla të riboflavinës së lirë dhe riboflavinës difosfat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oalloxazine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C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-988-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ri kimi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natriu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2R,3R,4S)-5-(3’)10’-dihidro-7’,8’-dimetil-2’,4’-dioksi-10’-benzo[γ]pteridinil)-2,3,4-trihidroxypentyl fosf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ipe mononatriumi i esterit 5’-monofosfat te riboflavin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 kimik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 formën dihidrate:               C</w:t>
            </w:r>
            <w:r>
              <w:rPr>
                <w:sz w:val="22"/>
                <w:szCs w:val="22"/>
                <w:vertAlign w:val="subscript"/>
              </w:rPr>
              <w:t>17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NaO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P.2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 formën anhidrike:              C</w:t>
            </w:r>
            <w:r>
              <w:rPr>
                <w:sz w:val="22"/>
                <w:szCs w:val="22"/>
                <w:vertAlign w:val="subscript"/>
              </w:rPr>
              <w:t>17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NaO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P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ha molekul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.3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ërmbajtj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mban jo më pak se 95% në total lëndë të ngjyrosur të llogaritur si C</w:t>
            </w:r>
            <w:r>
              <w:rPr>
                <w:sz w:val="22"/>
                <w:szCs w:val="22"/>
                <w:vertAlign w:val="subscript"/>
              </w:rPr>
              <w:t>17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NaO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P.2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E</w:t>
            </w:r>
            <w:r>
              <w:rPr>
                <w:sz w:val="22"/>
                <w:szCs w:val="22"/>
                <w:vertAlign w:val="superscript"/>
                <w:lang w:val="it-IT"/>
              </w:rPr>
              <w:t>1%</w:t>
            </w:r>
            <w:r>
              <w:rPr>
                <w:sz w:val="22"/>
                <w:szCs w:val="22"/>
                <w:vertAlign w:val="subscript"/>
                <w:lang w:val="it-IT"/>
              </w:rPr>
              <w:t>1cm</w:t>
            </w:r>
            <w:r>
              <w:rPr>
                <w:sz w:val="22"/>
                <w:szCs w:val="22"/>
                <w:lang w:val="it-IT"/>
              </w:rPr>
              <w:t xml:space="preserve"> 250 ne 375 nm në tretësirë ujor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ërshkrim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hur higroskopik kristalin i verdhë në portokall, me aromë të lehtë dhe shije të hidhu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dentifikim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pektrofotomet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4605</wp:posOffset>
                      </wp:positionV>
                      <wp:extent cx="114300" cy="6858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6pt;margin-top:1.1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it-IT"/>
              </w:rPr>
              <w:t>Raporti A</w:t>
            </w:r>
            <w:r>
              <w:rPr>
                <w:sz w:val="22"/>
                <w:szCs w:val="22"/>
                <w:vertAlign w:val="subscript"/>
                <w:lang w:val="it-IT"/>
              </w:rPr>
              <w:t>375</w:t>
            </w:r>
            <w:r>
              <w:rPr>
                <w:sz w:val="22"/>
                <w:szCs w:val="22"/>
                <w:lang w:val="it-IT"/>
              </w:rPr>
              <w:t>/A</w:t>
            </w:r>
            <w:r>
              <w:rPr>
                <w:sz w:val="22"/>
                <w:szCs w:val="22"/>
                <w:vertAlign w:val="subscript"/>
                <w:lang w:val="it-IT"/>
              </w:rPr>
              <w:t xml:space="preserve">267 </w:t>
            </w:r>
            <w:r>
              <w:rPr>
                <w:sz w:val="22"/>
                <w:szCs w:val="22"/>
                <w:lang w:val="it-IT"/>
              </w:rPr>
              <w:t>është ndërmje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.30 dhe 0.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raporti A</w:t>
            </w:r>
            <w:r>
              <w:rPr>
                <w:sz w:val="22"/>
                <w:szCs w:val="22"/>
                <w:vertAlign w:val="subscript"/>
                <w:lang w:val="it-IT"/>
              </w:rPr>
              <w:t>444</w:t>
            </w:r>
            <w:r>
              <w:rPr>
                <w:sz w:val="22"/>
                <w:szCs w:val="22"/>
                <w:lang w:val="it-IT"/>
              </w:rPr>
              <w:t>/A</w:t>
            </w:r>
            <w:r>
              <w:rPr>
                <w:sz w:val="22"/>
                <w:szCs w:val="22"/>
                <w:vertAlign w:val="subscript"/>
                <w:lang w:val="it-IT"/>
              </w:rPr>
              <w:t>267</w:t>
            </w:r>
            <w:r>
              <w:rPr>
                <w:sz w:val="22"/>
                <w:szCs w:val="22"/>
                <w:lang w:val="it-IT"/>
              </w:rPr>
              <w:t xml:space="preserve"> është ndërmjet     në tretësirë ujo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 dhe 0.4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imumi në ujë në 375 nm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Rrotullimi specifi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ά]</w:t>
            </w:r>
            <w:r>
              <w:rPr>
                <w:sz w:val="22"/>
                <w:szCs w:val="22"/>
                <w:vertAlign w:val="superscript"/>
              </w:rPr>
              <w:t>20</w:t>
            </w:r>
            <w:r>
              <w:rPr>
                <w:sz w:val="22"/>
                <w:szCs w:val="22"/>
                <w:vertAlign w:val="subscript"/>
              </w:rPr>
              <w:t>D</w:t>
            </w:r>
            <w:r>
              <w:rPr>
                <w:sz w:val="22"/>
                <w:szCs w:val="22"/>
              </w:rPr>
              <w:t xml:space="preserve"> ndërmjet -3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he -42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në një tretësirë HCl 5 molar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astërti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umbja në tharj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 më shumë se 8% (10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C, 5 ose në vakuum mbi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) për formën anhidrike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i i sulfatua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25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fatet inorganik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o më shumë se 1.0% (llogaritur si PO</w:t>
            </w:r>
            <w:r>
              <w:rPr>
                <w:sz w:val="22"/>
                <w:szCs w:val="22"/>
                <w:vertAlign w:val="subscript"/>
                <w:lang w:val="it-IT"/>
              </w:rPr>
              <w:t>4</w:t>
            </w:r>
            <w:r>
              <w:rPr>
                <w:sz w:val="22"/>
                <w:szCs w:val="22"/>
                <w:lang w:val="it-IT"/>
              </w:rPr>
              <w:t xml:space="preserve"> në bazë anhidrike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ëndët ngjyrosëse suplement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boflavin (e lirë): jo më shumë se 6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Riboflavin difosfate: jo më shumë se 6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nat aromatike prim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70 mg/kg (e llogaritur si anilinë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seniku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3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umb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0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ërkur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dmium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Metalet e rënda (si Pb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40 mg/kg</w:t>
            </w:r>
          </w:p>
        </w:tc>
      </w:tr>
    </w:tbl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E 102 TARTRAZINË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inonim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 e Verdhë Ushqimore 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ërkufizim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rtrazina konsiston veçanërisht në trinatrium 5-hidroksi-1-(4-sulfonatofenil)-4-(4-sulfonatofenilazo)-H-pirazol-3-karboksilate dhe lëndë ngjyrosëse suplementare së bashku me klorur natriumi dhe/ose sulfat natriumi si komponent i pangjyrosur thelbëso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artrazina është përshkruar si kripë natriumi. Kripërat e kalciumit dhe kaliumit janë gjithashtu të lejuar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azo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ndeksi i ngjyr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C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-699-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ri kimi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rinatrium-5-hidroksi-1-(4-sulfonatofenil)-4-(4-sulfonatofenilazo)-H-pirazol-3-karboksilat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 kimik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Na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ha molekul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.3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ërmbajtj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mban jo më pak se 85% në total lëndë të ngjyrosur të llogaritur si kripë natrium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E</w:t>
            </w:r>
            <w:r>
              <w:rPr>
                <w:sz w:val="22"/>
                <w:szCs w:val="22"/>
                <w:vertAlign w:val="superscript"/>
                <w:lang w:val="it-IT"/>
              </w:rPr>
              <w:t>1%</w:t>
            </w:r>
            <w:r>
              <w:rPr>
                <w:sz w:val="22"/>
                <w:szCs w:val="22"/>
                <w:vertAlign w:val="subscript"/>
                <w:lang w:val="it-IT"/>
              </w:rPr>
              <w:t>1cm</w:t>
            </w:r>
            <w:r>
              <w:rPr>
                <w:sz w:val="22"/>
                <w:szCs w:val="22"/>
                <w:lang w:val="it-IT"/>
              </w:rPr>
              <w:t xml:space="preserve"> 530 ne 426 nm në tretësirë ujor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ërshkrim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uhur ose granula në portokall të lehtë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dentifikim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pektrofotomet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imumi në ujë në 375 nm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.Tretesirë e verdhë në uj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astërti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ëndë të patretshme në uj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o më shumë se 0.2%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ëndët ngjyrosëse suplement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.0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onime organike të tjera nga lëndët ngjyrues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hidrazinobenzene acid sulfoni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aminobenzen-1-acid sulfonik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-oxo-1-(4-sulfofenil)_2-pirazoline-3-acid karboksi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4,4’-diazoaminodi (benzene acid sulfonik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i tetrahidroksisucini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2390</wp:posOffset>
                      </wp:positionV>
                      <wp:extent cx="251460" cy="137604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375920"/>
                              </a:xfrm>
                              <a:custGeom>
                                <a:avLst/>
                                <a:gdLst>
                                  <a:gd name="textAreaLeft" fmla="*/ 0 w 142560"/>
                                  <a:gd name="textAreaRight" fmla="*/ 51480 w 142560"/>
                                  <a:gd name="textAreaTop" fmla="*/ 20160 h 780120"/>
                                  <a:gd name="textAreaBottom" fmla="*/ 759960 h 78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5pt;margin-top:5.7pt;width:19.75pt;height:108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ë total jo më shumë se 0.5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nat aromatike primare të pasulfonua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0.01% (e llogaritur si anilinë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Lëndë të ekstraktueshme në e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0.2% në kushte neutral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seniku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3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umb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0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kur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dmium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Metalet e rënda (si Pb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40 mg/kg</w:t>
            </w:r>
          </w:p>
        </w:tc>
      </w:tr>
    </w:tbl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104 E VERDHE QUINOLINE</w:t>
      </w:r>
    </w:p>
    <w:p>
      <w:pPr>
        <w:pStyle w:val="Normal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inonim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 E Verdhë Ushqimore 1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ërkufizim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E verdha Quinoline është përgatitur nga sulfonimi i 2-(2-quinolyl)indian-1,3-dione. E verdha konsiston kryesisht në kripërat e natriumit në një përzjerje të disulfonateve (kryesisht), monosulfateve dhe trisulfateve të komponimeve të mësipërme dhe lëndë ngjyrosëse suplementare së bashku me klorur natriumi dhe/ose sulfat natriumi si komponent i pangjyrosur thelbëso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Quinolin është përshkruar si kripë natriumi. Kripërat e kalciumit dhe kaliumit janë gjithashtu të lejuar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nophthalone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ndeksi i ngjyr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C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-897-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ri kimi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Kripëra dinatrium të disulfonateve te 2-(2-quinolyl) Indian-1,3-dione (komponenti kryesor)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 kimik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8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NN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8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ha molekul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.38 (komponenti kryesor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ërmbajtj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ërmban jo më pak se 70% në total lëndë të ngjyrosur të llogaritur si kripë natrium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E verdha quinolin do të ketë përbërjen e mëposhtm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Prania  e lëndeve ngjyruese në total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jo më pak se 80% do të jetë dinatrium të disulfonateve të 2-(2-quinolyl) indian-1,3-dio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- jo më pak se 80% do të jetë natrium të disulfonateve te 2-(2-quinolyl) indian-1,3-dione-monosulfona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jo më pak se 80% do të jetë trinatrium të disulfonateve te 2-(2-quinolyl) indian-1,3-dione-trisulfona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</w:t>
            </w:r>
            <w:r>
              <w:rPr>
                <w:sz w:val="22"/>
                <w:szCs w:val="22"/>
                <w:vertAlign w:val="superscript"/>
                <w:lang w:val="it-IT"/>
              </w:rPr>
              <w:t>1%</w:t>
            </w:r>
            <w:r>
              <w:rPr>
                <w:sz w:val="22"/>
                <w:szCs w:val="22"/>
                <w:vertAlign w:val="subscript"/>
                <w:lang w:val="it-IT"/>
              </w:rPr>
              <w:t>1cm</w:t>
            </w:r>
            <w:r>
              <w:rPr>
                <w:sz w:val="22"/>
                <w:szCs w:val="22"/>
                <w:lang w:val="it-IT"/>
              </w:rPr>
              <w:t xml:space="preserve"> 865 (komponenti kryesor) në 426 nm në tretësirë ujore të acidit aceti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ërshkrim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luhur ose granula të verdha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dentifikim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pektrofotomet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imumi në tretësirë ujore të acidit acetik pH 5 në 411 nm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.Tretësirë e verdhë në uj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astërti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ëndë të patretshme në uj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o më shumë se 0.2%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ëndët ngjyrosëse suplement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4.0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onime organike të tjera nga lëndët ngjyrues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metilquinoli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-metilquinolin-acid sulfoni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id pthali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6-dimetilquinolin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,6-dimetil quinolin acid sulfonik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-(2-quinolyl)Indian-1,3-di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9535</wp:posOffset>
                      </wp:positionV>
                      <wp:extent cx="320040" cy="10287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028880"/>
                              </a:xfrm>
                              <a:custGeom>
                                <a:avLst/>
                                <a:gdLst>
                                  <a:gd name="textAreaLeft" fmla="*/ 0 w 181440"/>
                                  <a:gd name="textAreaRight" fmla="*/ 65520 w 18144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7.05pt;width:25.15pt;height:8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          </w:t>
            </w:r>
            <w:r>
              <w:rPr>
                <w:sz w:val="22"/>
                <w:szCs w:val="22"/>
                <w:lang w:val="it-IT"/>
              </w:rPr>
              <w:t>Në total jo më shumë se 0.5%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4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minat aromatike primare të pasulfonua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0.01% (e llogaritur si anilinë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Lëndë të ekstraktueshme në e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0.2% në kushte neutral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seniku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3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umb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0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ërkur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dmium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Metalet e rënda (si Pb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40 mg/kg</w:t>
            </w:r>
          </w:p>
        </w:tc>
      </w:tr>
    </w:tbl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110 E VERDHË SUNSET FCF</w:t>
      </w:r>
    </w:p>
    <w:p>
      <w:pPr>
        <w:pStyle w:val="Normal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inonim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Cl E Verdhë Ushqimore 3, E Verdhë Portokalli 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ërkufizim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 verdha sunset FCF konsiston kryesisht në dinatrium 2-hidroksi-1-(4-sulfonatofenilazo) naftalen-6-sulfonate dhe lëndë ngjyrosëse suplementare së bashku me klorur natriumi dhe/ose sulfat natriumi si komponent i pangjyrosur thelbëso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 Verdha Sunset FCF është përshkruar si kripë natriumi. Kripërat e kalciumit dhe kaliumit janë gjithashtu të lejuar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az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o indeksi i ngjyrë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C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491-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ri kimi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Dinatrium 2-hidroksi-1-(4-sulfonatofenilazo)naftalene-6-sulfonatë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 kimik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N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ha molekul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.3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ërmbajtj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ërmban jo më pak se 85% në total lendë të ngjyrosur të llogaritur si kripë natrium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</w:t>
            </w:r>
            <w:r>
              <w:rPr>
                <w:sz w:val="22"/>
                <w:szCs w:val="22"/>
                <w:vertAlign w:val="superscript"/>
                <w:lang w:val="it-IT"/>
              </w:rPr>
              <w:t>1%</w:t>
            </w:r>
            <w:r>
              <w:rPr>
                <w:sz w:val="22"/>
                <w:szCs w:val="22"/>
                <w:vertAlign w:val="subscript"/>
                <w:lang w:val="it-IT"/>
              </w:rPr>
              <w:t>1cm</w:t>
            </w:r>
            <w:r>
              <w:rPr>
                <w:sz w:val="22"/>
                <w:szCs w:val="22"/>
                <w:lang w:val="it-IT"/>
              </w:rPr>
              <w:t xml:space="preserve"> 555 ne 485 nm në tretësirë ujore në pH 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ërshkrim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luhur ose granula të kuqe në portokall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dentifikim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pektrofotomet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umi në ujë në 485 nm në pH 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.Tretësirë e verdhë në uj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astërti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ëndë të patretshme në uj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o më shumë se 0.2%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ëndët ngjyrosëse suplement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5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Komponime organike të tjera nga lendët ngjyruese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-amino-benze-1-acid sulfonik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-hidroksinaftalene-2,7-acid sulfoni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6-hidroksinaftale-2-acid sulfonik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-hidroksinaftalen-1,3-acid sulfonik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,4’-diazoaminodi-2-acid sulfonik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,6’-oksidi(naftalen-2-acid sulfoni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7625</wp:posOffset>
                      </wp:positionV>
                      <wp:extent cx="274320" cy="1775460"/>
                      <wp:effectExtent l="0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775520"/>
                              </a:xfrm>
                              <a:custGeom>
                                <a:avLst/>
                                <a:gdLst>
                                  <a:gd name="textAreaLeft" fmla="*/ 0 w 155520"/>
                                  <a:gd name="textAreaRight" fmla="*/ 56160 w 155520"/>
                                  <a:gd name="textAreaTop" fmla="*/ 25920 h 1006560"/>
                                  <a:gd name="textAreaBottom" fmla="*/ 980640 h 100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3.75pt;width:21.55pt;height:139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            </w:t>
            </w:r>
            <w:r>
              <w:rPr>
                <w:sz w:val="22"/>
                <w:szCs w:val="22"/>
                <w:lang w:val="it-IT"/>
              </w:rPr>
              <w:t>Në total jo më shumë se 0.5%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minat aromatike primare të pasulfonua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e se 0.01% (e llogaritur si anilinë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Lëndë të ekstraktueshme në e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0.2% në kushte neutral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seniku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3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umb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0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ërkur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dmium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Metalet e rënda (si Pb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40 mg/kg</w:t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122 AZORUBINE, CARMOISINE</w:t>
      </w:r>
    </w:p>
    <w:p>
      <w:pPr>
        <w:pStyle w:val="Normal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inon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 E kuqe Ushqimore 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ërkufizim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orubine konsiston kryesisht në dinatrium 4-hidroksi-3-(4-sulfonato-1-naftilazo) naftalen-1-sulfonate dhe lëndë ngjyrosëse suplementare së bashku me klorur natriumi dhe/ose sulfat natriumi si komponent i pangjyrosur thelbëso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orubine është përshkruar si kripë natriumi. Kripërat e kalciumit dhe kaliumit janë gjithashtu të lejuara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a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az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ndeksi i ngjyr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C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-657-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ri kimi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Dinatrium 4-hidroksi-3-(4-sulfonato-1-naftilazo)naftalene-1-sulfonate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 kimik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N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ha molekula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4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ërmbajtja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ërmban jo më pak se 85% në total lëndë të ngjyrosur të llogaritur si kripë natrium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E</w:t>
            </w:r>
            <w:r>
              <w:rPr>
                <w:sz w:val="22"/>
                <w:szCs w:val="22"/>
                <w:vertAlign w:val="superscript"/>
                <w:lang w:val="it-IT"/>
              </w:rPr>
              <w:t>1%</w:t>
            </w:r>
            <w:r>
              <w:rPr>
                <w:sz w:val="22"/>
                <w:szCs w:val="22"/>
                <w:vertAlign w:val="subscript"/>
                <w:lang w:val="it-IT"/>
              </w:rPr>
              <w:t>1cm</w:t>
            </w:r>
            <w:r>
              <w:rPr>
                <w:sz w:val="22"/>
                <w:szCs w:val="22"/>
                <w:lang w:val="it-IT"/>
              </w:rPr>
              <w:t xml:space="preserve"> 510 ne 516 nm në tretësire ujo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Përshkrimi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hur ose granula të kuqe në gështenjë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dentifikimi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pektrofotometr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imumi në ujë në 516 nm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retësirë e kuqe në ujë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astertia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ëndë të patretshme në ujë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o më shumë se 0.2%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det ngjyrosese suplementa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e shume se 2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onime organike të tjera nga lëndët ngjyrues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-aminonaftalene-1-acid sulfoni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-hidroksinaftalene-1-acid sulfoni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1125</wp:posOffset>
                      </wp:positionV>
                      <wp:extent cx="342900" cy="51435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1444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70200 w 194400"/>
                                  <a:gd name="textAreaTop" fmla="*/ 7560 h 291600"/>
                                  <a:gd name="textAreaBottom" fmla="*/ 284040 h 29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8.75pt;width:26.95pt;height:40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Në total jo më shumë se 0.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minat aromatike primare të pasulfonua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0.01% (e llogaritur si anilinë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de te ekstraktueshme ne et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0.2% në kushte neutral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senik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3 mg/kg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umbi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0 mg/kg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ërkuri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dmium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 më shumë se 1 mg/kg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Metalet e rënda (si Pb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Jo më shumë se 40 mg/kg</w:t>
            </w:r>
          </w:p>
        </w:tc>
      </w:tr>
    </w:tbl>
    <w:p>
      <w:pPr>
        <w:pStyle w:val="Normal"/>
        <w:ind w:left="-7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-72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MIN GJANA</w:t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 I N I S T Ë 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01:00Z</dcterms:created>
  <dc:creator>Luljeta.Cuko</dc:creator>
  <dc:description/>
  <dc:language>en-US</dc:language>
  <cp:lastModifiedBy>Faragasso, Romina (CONSLEG)</cp:lastModifiedBy>
  <cp:lastPrinted>2006-12-28T13:23:00Z</cp:lastPrinted>
  <dcterms:modified xsi:type="dcterms:W3CDTF">2007-02-01T11:01:00Z</dcterms:modified>
  <cp:revision>2</cp:revision>
  <dc:subject/>
  <dc:title>RREGULLORE</dc:title>
</cp:coreProperties>
</file>