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REPUBLIKA E SHQIPERISE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KESHILLI I MINISTRAVE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V E N D I M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NR.775 DATE 28.10.1996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 E R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RIJIMIN E KESHILLIT KOMBETAR TE UJIT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 mbeshtetje te nenit 5 te ligjit nr.8093, date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1.3.1996 "Per rezervat ujore", me propozimin e Ministrise se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eve Publike, Rregullimit te Territorit dhe Turizmit,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eshilli i Ministrave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 E N D O S I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1. Krijimin e Keshillit Kombetar te Ujit (KKU), si organ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endror vendimor per administrimin e rezervave ujore e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ublikes se Shqiperise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eshilli Kombetar i Ujit kryen funksionet dhe detyrat e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caktuara ne ligjin per rezervat ujor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2. Keshilli Kombetar i ujit perbehet nga 7 anetare 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- Kryetari i Keshillit te Ministrave          Kryetar i KKU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- Ministri i Puneve Publike,Rregullimit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te Territorit dhe Turizmit                    anetar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- Ministri i Bujqesise dhe Ushqimit                 "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- Ministri i burimeve Minerare dhe Energjetike      "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- Ministri i Shendetesise dhe Ambientit             "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- Ministri i Financave                              "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- Ministri i Industrise,Transportit dhe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Tregtise                                         "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3. Krijohet sekretariati teknik si organ ekzekutiv i KKU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i kryen funksionet dhe detyrat e percaktuara ne ligjin per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zervat ujore, si dhe kryen edhe funksionet e sekretarise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knike te tij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Keshilli Kombetar i Ujit funksionon sipas rregullores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katese te miratuar nga kryetari i ketij keshilli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5. Vendimi i keshillit te Ministrave nr.125, date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1.2.1994 "Per krijimin e Keshillit Kombetar te Ujerave",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hfuqizohe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Ky vendim hyn ne fuqi menjeher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KRYETARI I KESHILLIT TE MINISTRAVE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ALEKSANDER MEKSI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3:00Z</dcterms:created>
  <dc:creator>Ariola Molla</dc:creator>
  <dc:description/>
  <dc:language>en-US</dc:language>
  <cp:lastModifiedBy>Faragasso, Romina (CONSLEG)</cp:lastModifiedBy>
  <dcterms:modified xsi:type="dcterms:W3CDTF">2007-01-10T14:33:00Z</dcterms:modified>
  <cp:revision>2</cp:revision>
  <dc:subject/>
  <dc:title>                    REPUBLIKA E SHQIPERISE</dc:title>
</cp:coreProperties>
</file>