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U R D H Ë R </w:t>
      </w:r>
      <w:r>
        <w:rPr>
          <w:b/>
          <w:bCs/>
          <w:i/>
          <w:iCs/>
          <w:sz w:val="22"/>
          <w:szCs w:val="22"/>
        </w:rPr>
        <w:br/>
      </w:r>
      <w:r>
        <w:rPr>
          <w:rStyle w:val="StrongEmphasis"/>
          <w:sz w:val="22"/>
          <w:szCs w:val="22"/>
        </w:rPr>
        <w:t>Nr. 61. Dat ë, 08.02.2006</w:t>
      </w:r>
      <w:r>
        <w:rPr>
          <w:b/>
          <w:bCs/>
          <w:sz w:val="22"/>
          <w:szCs w:val="22"/>
        </w:rPr>
        <w:br/>
      </w:r>
      <w:r>
        <w:rPr>
          <w:rStyle w:val="StrongEmphasis"/>
          <w:sz w:val="22"/>
          <w:szCs w:val="22"/>
        </w:rPr>
        <w:t>PËR DISA MASA MBROJTËSE NDAJ SËMUNDJES SË AFTËS EPIZOOTIKE TË SHFAQUR NË TURQI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Mbështetur në Ligjin “ Për Shërbimin dhe Inspektoriatin Veterinar” Nr. 9038 datë 4.11.2004.</w:t>
        <w:br/>
        <w:t xml:space="preserve">Mbështetur në njoftimin e marrë nga Organizata Botërore e Shëndetit të kafshëve (OIE) për shfaqjen e sëmundjes së Aftës Epizootike në Turqi. </w:t>
        <w:br/>
        <w:t xml:space="preserve">Mbështetur në Kodin Ndërkombëtar të Shëndetit të Kafshëve. </w:t>
      </w:r>
    </w:p>
    <w:p>
      <w:pPr>
        <w:pStyle w:val="NormalWeb"/>
        <w:rPr>
          <w:sz w:val="22"/>
          <w:szCs w:val="22"/>
        </w:rPr>
      </w:pPr>
      <w:r>
        <w:rPr>
          <w:rStyle w:val="StrongEmphasis"/>
          <w:sz w:val="22"/>
          <w:szCs w:val="22"/>
        </w:rPr>
        <w:t>U R D H Ë R O J :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Ndalohet importimi i kafshëve të gjalla të llojeve: gjedhë, derra, bagëti të imta nga territori i Turqisë për në territorin e Republikës së Shqipërisë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Ndalohet importimi i mishit dhe qumështit të papërpunar nga territori i Turqisë për në territorin e Republikës së Shqipërisë. </w:t>
      </w:r>
    </w:p>
    <w:p>
      <w:pPr>
        <w:pStyle w:val="Normal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Produktet e mishit dhe qumështit të përpunuara lejohen të futen në territorin e Republikës së Shqipërise kur plotësojnë kushtet si më poshtë: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 xml:space="preserve">•  </w:t>
      </w:r>
      <w:r>
        <w:rPr>
          <w:sz w:val="22"/>
          <w:szCs w:val="22"/>
        </w:rPr>
        <w:t xml:space="preserve">Të jenë me origjinë nga zona të pa prekura nga sëmundja e Aftës Epizootike,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 xml:space="preserve">•  </w:t>
      </w:r>
      <w:r>
        <w:rPr>
          <w:sz w:val="22"/>
          <w:szCs w:val="22"/>
        </w:rPr>
        <w:t xml:space="preserve">Të jenë të përpunuara në fabrika të lejuara për eksport, 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 xml:space="preserve">•  </w:t>
      </w:r>
      <w:r>
        <w:rPr>
          <w:sz w:val="22"/>
          <w:szCs w:val="22"/>
        </w:rPr>
        <w:t xml:space="preserve">Të jenë të përpunuara në kushte teknologjike që shkatërrojnë virusin e Aftës Epizootike. 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Certifikata Veterinare e Turqisë të garantojë origjinën e tyre dhe të konfirmojë kushtet e pikës 3 të këtij urdhëri. 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Ndalohet importimi i ushqimeve për blektorinë që kanë në përbërjen e tyre produkte me origjinë shtazore, 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dalohet importimi i materialeve biologjike nga territori i Turqisë për në territorin e Republikës së Shqipërisë. </w:t>
      </w:r>
    </w:p>
    <w:p>
      <w:pPr>
        <w:pStyle w:val="Normal"/>
        <w:numPr>
          <w:ilvl w:val="0"/>
          <w:numId w:val="1"/>
        </w:numPr>
        <w:spacing w:before="0" w:after="2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ër zbatimin e këtij Urdhëri ngarkohen Drejtoria e Përgjithëshme e Sigurisë Ushqimore dhe Mbrojtjes së Konsumatorit, Drejtoritë Rajonale të Bujqësisë , Ushqimit dhe Mbrojtjes së Konsumatorit dhe Inspektoriati Veterinar në Pikat e Inspektimit Veterinar Kufitar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y urdhër hyn në fuqi menjëherë.</w:t>
      </w:r>
    </w:p>
    <w:p>
      <w:pPr>
        <w:pStyle w:val="NormalWeb"/>
        <w:rPr>
          <w:sz w:val="22"/>
          <w:szCs w:val="22"/>
        </w:rPr>
      </w:pPr>
      <w:r>
        <w:rPr>
          <w:rStyle w:val="StrongEmphasis"/>
          <w:sz w:val="22"/>
          <w:szCs w:val="22"/>
        </w:rPr>
        <w:t>M I N I S T R I</w:t>
      </w:r>
    </w:p>
    <w:p>
      <w:pPr>
        <w:pStyle w:val="NormalWeb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Jemin Gjan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8:11:00Z</dcterms:created>
  <dc:creator>Ariola Molla</dc:creator>
  <dc:description/>
  <dc:language>en-US</dc:language>
  <cp:lastModifiedBy>Faragasso, Romina (CONSLEG)</cp:lastModifiedBy>
  <dcterms:modified xsi:type="dcterms:W3CDTF">2006-12-06T08:11:00Z</dcterms:modified>
  <cp:revision>2</cp:revision>
  <dc:subject/>
  <dc:title>U R D H Ë R </dc:title>
</cp:coreProperties>
</file>