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ti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UDHëZIM</w:t>
      </w:r>
    </w:p>
    <w:p>
      <w:pPr>
        <w:pStyle w:val="NumriData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Nr. 5, datë 13.9.2006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Titulli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PËR KËRKESAT TEKNIKE TË CAKTIMIT TË NGASTRAVE E NËNNGASTRAVE PËR SHFRYTËZIM, TË DAMKOSJES SË DRURËVE, TË PRERJES E ASORTIMIT, TË TRANSPORTIT E STIVOSJES SË MATERIALIT DRUSOR NË ANË TË RRUGËS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 </w:t>
      </w:r>
    </w:p>
    <w:p>
      <w:pPr>
        <w:pStyle w:val="BazLigjPropozues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Në  mbështetje të pikës 4 të nenit 102 të Kushtetutës dhe në zbatim të pikës 1/10 të vendimit të Këshillit të Ministrave nr.394, datë 21.06. 2006 “Për kriteret dhe rregullat e shfrytëzimit të pyjeve dhe të shitjes së materialit drusor e të prodhimeve të tjera, pyjore e jopyjore”,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VENDOSI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UDHËZOJ: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 </w:t>
      </w:r>
    </w:p>
    <w:p>
      <w:pPr>
        <w:pStyle w:val="KreuN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KREU I </w:t>
      </w:r>
    </w:p>
    <w:p>
      <w:pPr>
        <w:pStyle w:val="KreuTitul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ISPOZITA TË PËRGJITHSHME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1. Trajtimi dhe shfrytëzimi i fondit pyjor janë veprimtari që përgatiten nga drejtoritë e shërbimit pyjor, duke përcaktuar masa teknike, teknologjike e financiare që mundësojnë realizimin e tyre në përputhje me kërkesat e ligjit nr.9385, datë 4.5. 2005 “Për pyjet dhe shërbimin pyjor”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2. Me subjektin që shpallet fitues nga tenderimi për trajtim apo shfrytëzim të fondit pyjor, lidhet kontrata. Ajo firmoset nga Drejtori i DSHP-së, përpilohet në tre kopje nga të cilat dy qëndrojnë në seksionin e administrim-menaxhimit dhe financë-marketingut, kurse e treta i jepet subjektit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3. Në kontratë pasqyrohen vëllimet e lëndës së punimit dhe e druve të zjarrit sipas llojeve dhe asortimenteve që do të prodhohen për çdo pjesë, ngastër e nëngastër pyjore, datat e fillimit e përfundimit të prerjes, nxjerrjes e stivosjes së materialit drusor në anë të rrugës dhe të kolaudimit të çdo pjese të ngastrave apo nënngastrave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4. Përpara lidhjes së kontratës, subjekti mund të kontrollojë në vend dhe t’u paraqesë me shkrim organeve pyjore vërejtjet që mund të ketë për sasinë e vëllimit drusor dhe asortimenteve që do të prodhojë. DSHP-ja, me komision, verifikon vërejtjet dhe, kur këto janë me vend,  bën ndryshimet përkatës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5. Me nënshkrimin e kontratës, DSHP-ja i jep subjektit lejen e shfrytëzimit për pjesën e parë, në të cilën shënohen ngastra apo nënngastra, sasia dhe lloji i lëndës e asortimentet që do të prodhohen, si dhe datat e fillimit dhe të përfundimit të shfrytëzimit. Leja përpilohet në tre kopje, nga të cilat një i jepet subjektit, një sektorit pyjor dhe një qëndron në seksionin teknik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6.  Kur subjekti mbaron shfrytëzimin e pjesës së parë, i jepet leja e shfrytëzimit për pjesën e dytë e kështu deri në përfundim të të gjitha pjesëv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7. Shfrytëzimi i ngastrave apo nënngastrave pyjore fillon vetëm pasi të jetë lidhur kontrata, të jetë hartuar procesverbali i dorëzimit dhe të jetë lëshuar leja e shfrytëzimit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8. Sektori pyjor lejon subjektin të fillojë prerjen e materialit drusor, vetëm në atë pjesë të ngastrës apo nënngastrës për të cilën i është dhënë leja e shfrytëzimit. Ai shfrytëzon vetëm vëllimin që i është shënuar në lejen e shfrytëzimit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9. Shfrytëzuesi i materialit drusor dhe ai i prodhimeve të dyta pyjore e jopyjore, për ngastrat e nënnngastrat e marra për shfrytëzim, mban përgjegjësi të plotë për dëmet që u shkaktohen nga punonjësit e tij ose persona të tjerë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10. Me marrjen në dorëzim të ngastrës apo nënngastrës pyjore, shfrytëzuesi zbaton: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a) kërkesat e specifikuara në lejet e shfrytëzimit;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b) detyrimet e përcaktuara në kontratën që ka lidhur me DSHP-në;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c) kërkesat ligjërisht të bazuara të kontrolleve e kolaudimeve të ushtruara gjatë shfrytëzimit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11. Drejtoria ushtron kontroll të vazhdueshëm mbi veprimtarinë e subjektit shfrytëzues dhe urdhëron riparimin e të metave që vëren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KreuN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KREU II</w:t>
      </w:r>
    </w:p>
    <w:p>
      <w:pPr>
        <w:pStyle w:val="KreuTitul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AKTIMI I NGASTRAVE E NËNNGASTRAVE PËR SHFRYTËZIM  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1. DSHP-të, në muajin prill,  kryejnë studimin e ngastrave dhe nënngastrave që do të trajtohen me prerje të lejuara për vitin pasardhës. 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2. Studimi bëhet në përputhje me mundësitë vjetore të shfrytëzimit të pyjeve, të përcaktuara ne planet e mbarështrimit apo inventarizimit dhe në të përshkruhet: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a) numri i ngastrave apo nënngastrave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b) vëllimi i lëndës së punimit dhe druve të zjarrit që do të shfrytëzohet në çdo ngastër;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c) periudha e vënies në shfrytëzim të çdo ngastre apo nënngastre. 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3. Studimi i përfunduar, dërgohet për miratim në Ministrinë e Mjedisit, Pyjeve dhe Administrimit të Ujërave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4. Pas caktimit të ngastrave dhe nënngastrave për shfrytëzim, në vartësi të vëllimit për t’u shfrytëzuar dhe skemës teknologjike të shfrytëzimit, bëhet ndarja e tyre në terren në pjesë dhe e pjesëve në breza, duke i kufizuar me shenja të dallueshme. Shënimi i kufijve të tyre bëhet me bojë vaji me ngjyrë të ndryshme nga shenjat e mbarështrimit në drurët që nuk do të priten, në një lartësi 1.2-1.5 m nga toka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5. Dorëzimi i ngastrës apo nënngastrës për shfrytëzim bëhet me pjesë dhe, ku pasi të ketë përfunduar shfrytëzimi i plotë i njërës pjesë, brenda ngastrës, në përshtatje me rregullat teknike, dorëzohet pjesa tjetër, deri në përfundimin e plotë të saj. Për çdo dorëzim mbahet procesverbali i kolaudimit provizor dhe në fund ai përfundimtar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KreuN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KREU III</w:t>
      </w:r>
    </w:p>
    <w:p>
      <w:pPr>
        <w:pStyle w:val="KreuTitul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RREGULLAT E DAMKOSJES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1. Prerja e drurëve në fondin pyjor bëhet pas shënimit të tyre me damkë të veçantë nga specialistët e lartë të pyjeve (dega silvikulturë, i përgjithshëm, shfrytëzim, mbarështrim-shfrytëzim).</w:t>
      </w:r>
    </w:p>
    <w:p>
      <w:pPr>
        <w:pStyle w:val="Paragrafi"/>
        <w:rPr/>
      </w:pPr>
      <w:r>
        <w:rPr>
          <w:rFonts w:cs="Times New Roman" w:ascii="Times New Roman" w:hAnsi="Times New Roman"/>
          <w:szCs w:val="22"/>
          <w:lang w:val="it-IT"/>
        </w:rPr>
        <w:t xml:space="preserve">2. Madhësia e çekiç-damkës me gjithë bisht është 30-50 cm e gjatë dhe me peshë të pjesës metalike nga 700-900 gram. Ajo ka formën e një sopate të vogël, ku në anën e  përparme të saj është tehu prerës, i cili shërben për heqjen e lëvores së drurëve që  do të damkosen dhe në anën e pasme ka shenjën e saj,  ku  janë vendosur e kombinuar germat dhe numrat përkatës. </w:t>
      </w:r>
      <w:r>
        <w:rPr>
          <w:rFonts w:cs="Times New Roman" w:ascii="Times New Roman" w:hAnsi="Times New Roman"/>
          <w:szCs w:val="22"/>
          <w:lang w:val="de-DE"/>
        </w:rPr>
        <w:t>Çdo germe i përkasin 10 numra, duke filluar nga numri 0 deri te numri 9. Germës A i takon numri A0 deri në A9 dhe kështu me radhë për germat e tjera: B, C, D, E, F, G, K, H, I, L, M dhe N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3.  Para procesit të damkimit DSHP-ja bën testimin e kërkesave të tregut sipas nevojave dhe asortimenteve drusore, për të përcaktuar vëllimin paraprak që do të damkoset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4. Drejtori i DSHP-së, para datës 15 maj, nxjerr urdhrin me shkrim për organizimin e procesit të damkimit. Në urdhër përcaktohen datat e fillimit dhe mbarimit të këtij procesi, specialistët e damkimit dhe ngastrat e nënngastrat ku do të damkosë secili prej tyre. Nuk lejohet, që dy apo disa specialistë të damkosin në të njëjtën ngastër apo nënngastër pyjor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5. Drurët shënohen me çekiç-damkë në pjesën e poshtme të tyre, sa më afër sipërfaqes së tokës. Krahas damkës, në lartësinë mbi 1.5 m drurit i bëhet një shenjë, duke hequr një pjesë të lëvores me sopatë. Damka dhe shenja vendosen në sensin në zbritje të shpatit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6. Shënimi i drurëve me damkë, si rregull, fillon mbas datës 15 maj dhe përfundon në datën 30 qershor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7. Gjatë procesit të damkimit, për secilën pjesë e brez, specialisti i damkimit mban shënim kategoritë diametrike për çdo lloj drusor, të cilat i bashkëngjiten listëdamkës. Ai mban përgjegjësi  për numrin e drurëve të damkosur, kategoritë e tyre diametrike, klasën e lartësisë dhe vëllimin drusor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8. Me përfundimin e procesit të damkimit, seksioni i administrim- menaxhimit: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a) bën përpilimin e listëdamkave, listëdamkat përpilohen në katër kopje, për çdo ngastër e nënngastër pyjore e pjesë në veçanti, sipas llojeve drusore, të cilat firmosen nga specialisti që ka kryer damkimin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b) evidenton vëllimin drusor që do të japë secila ngastër apo nënngastër. Kur ky vëllim është i ndryshëm nga parashikimet që janë bërë në planet e mbarështrimit apo të inventarizimit, DSHP-ja  i kërkon Drejtorisë së Politikave të Pyjeve dhe Kullotave të bëjë korrigjimin e shifrave të planeve, duke i përputhur me ato që kanë dalë në fakt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 xml:space="preserve">9. Krahas procesit të damkimit, seksioni i administrim-menaxhimit dhe i financë-marketingut, së bashku me personelin inxhiniero-teknik të sektorëve pyjorë, kryejnë studimin dhe projektimin e mënyrës së shfrytëzimit; piketojnë rrugët e lëvizjes së materialit drusor me krahë e mekanizma, përllogarisin distancat e transportit të brendshëm, caktojnë vendet e grumbullimit dhe stivosjes së materialit drusor. </w:t>
      </w:r>
    </w:p>
    <w:p>
      <w:pPr>
        <w:pStyle w:val="Paragrafi"/>
        <w:rPr/>
      </w:pPr>
      <w:r>
        <w:rPr>
          <w:rFonts w:cs="Times New Roman" w:ascii="Times New Roman" w:hAnsi="Times New Roman"/>
          <w:szCs w:val="22"/>
          <w:lang w:val="de-DE"/>
        </w:rPr>
        <w:t xml:space="preserve">10.  Me përfundimin e damkimeve  kryhen piketimet e projektimet e rrugëve auto-pyjore, të teleferikëve dhe instalimeve të tjera të nevojshme. </w:t>
      </w:r>
      <w:r>
        <w:rPr>
          <w:rFonts w:cs="Times New Roman" w:ascii="Times New Roman" w:hAnsi="Times New Roman"/>
          <w:szCs w:val="22"/>
        </w:rPr>
        <w:t>Ndërtimi dhe kolaudimi i rrugëve autopyjore, rrugëve të rrokullisjes, skelave të ngarkimit dhe montimi i teleferikëve bëhen para se të fillojë shfrytëzimi i ngastrës ose nënngastrës.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1. Me përfundimin e studimit dhe projektimit të mënyrës së shfrytëzimit të ngastrave  nga ana e seksionit të administrim-menaxhimit, bëhet hartimi i projekteve tekniko-ekonomike të shfrytëzimit, të cilat miratohen nga DSHP-ja. 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2. Projekti tekniko-ekonomik i shfrytëzimit përpilohet në tri kopje, nga të cilat një i jepet sektorit pyjor, një subjekti fitues të shfrytëzimit të ngastrës apo nënngastrës pas tenderimit dhe një ruhet në seksionin e administrim-menaxhimit, së bashku me dokumentet e tenderimit. 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3. Ndalohet kategorikisht fillimi i punimeve për prerjen e materialit drusor pa hartuar projektin tekniko-ekonomik të shfrytëzimit të ngastrës apo nënngastrës pyjore.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4. Caktimi i ngastrave e nënngastrave për t’u shfrytëzuar, shënimi me damkë i drurëve dhe matja e tyre, përpilimi i listëdamkave dhe hartimi i planit tekniko-ekonomik të shfrytëzimit për secilën ngastër e nënngastër pyjore, së bashku me fondet që nevojiten për prodhimin e asortimenteve drusore, që dalin nga shfrytëzimi i drurëve në këmbë, bëhet deri më 30 korrik të vitit paraardhës.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5. Materiali drusor, që rezulton nga hapja e rrugëve të brendshme e transporti i brendshëm dhe ai i rrëzuar e dëmtuar nga shkaqe natyrore, përfshihet në sasinë e materialit drusor të damkosur dhe të dhënë për shfrytëzim.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6. Për të siguruar ripërtritjen natyrore të të gjitha llojeve të florës, (përveç llojeve të ndaluara për grumbullim me një akt të veçantë), drejtoritë e shërbimit pyjor çdo vit përcaktojnë sipërfaqet ku do të ndalohet grumbullimi i tyre për një vit. Këto sipërfaqe nuk mund të jenë më pak se 1/3 e sipërfaqes së fondit total të bimëve mjekësore,  eterovajore e tanifere që administrohen nga drejtoria përkatëse  dhe emërtohen “sipërfaqe për ripërtritje”.  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7. Përcaktimi i llojeve dhe sasive të bimëvë mjekësore, eterovajore e tanifere,  që do të grumbullohen në një vit kalendarik, mbështetet në planet përkatëse të inventarizimit të përditësuara, duke iu referuar 10-20 llojeve  kryesore të tyre.  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8. Nxjerrja dhe grumbullimi nga pylli i prodhimeve të dyta pyjore, si rrënjë shqope, mareje, bushi etj. i thuprave të shelgut, frashërit, vrrinit, etj; i rëshirës së pishës, i halave dhe gjetheve, i rrënjëve e lëvores, i luleve, frutave pyjore e sythave, i bimëve mjekësore, eterovajore e tanifere, i këpurdhave dhe nënprodhimeve të tjera pyjore e jo pyjore, bëhet nga persona fizikë e juridikë, të pajisur me leje nga DSHP-ja dhe që kanë paguar tarifat përkatëse.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KreuN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U IV</w:t>
      </w:r>
    </w:p>
    <w:p>
      <w:pPr>
        <w:pStyle w:val="KreuTitu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RJA DHE ASORTIMI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Në pyjet trungishte prerja lejohet gjatë gjithë vitit, kurse në pyjet cungishte dhe shkurret, të cilat ripërtërihen me lastarë, lejohet nga 1 tetori deri më 31 mars të vitit pasardhës. Në rastet e vegjetacionit të vonuar, periudha e prerjes zgjatet deri më 15 prill, për zonat fushore dhe deri më 30 prill, në zonat malore. Në shkurret  me mare, prerja lejohet gjatë gjithë vitit.</w:t>
      </w:r>
    </w:p>
    <w:p>
      <w:pPr>
        <w:pStyle w:val="Paragrafi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Shfrytëzimi i ngastrave apo nënngastrave pyjore fillon gjithmonë nga lartë-poshtë dhe asnjëherë nga poshtë-lart, duke zbatuar të gjitha rregullat e sigurimit teknik e mbrojtjes në punë.</w:t>
      </w:r>
    </w:p>
    <w:p>
      <w:pPr>
        <w:pStyle w:val="Paragrafi"/>
        <w:rPr/>
      </w:pPr>
      <w:r>
        <w:rPr>
          <w:rFonts w:cs="Times New Roman" w:ascii="Times New Roman" w:hAnsi="Times New Roman"/>
          <w:szCs w:val="22"/>
        </w:rPr>
        <w:t xml:space="preserve">3. Drurët me diametër deri 15 cm priten rrafsh me sipërfaqen e tokës dhe kur diametri i tyre është mbi trashësinë 15 cm, lartësia e cungjeve mbi sipërfaqen e tokës, nuk duhet të jetë më shumë se 1/3 e diametrit. </w:t>
      </w:r>
      <w:r>
        <w:rPr>
          <w:rFonts w:cs="Times New Roman" w:ascii="Times New Roman" w:hAnsi="Times New Roman"/>
          <w:szCs w:val="22"/>
          <w:lang w:val="de-DE"/>
        </w:rPr>
        <w:t>Gjatë prerjes e rrëzimit të drurëve, ruhet germa e numri i damkës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4. Pas prerjes me motosharrë, cungjet e llojeve që ripërtërihën me lastarë, laspiten me sopatë, duke rrafshuar sipërfaqen e sipërme të tyre dhe duke bërë unazimin e buzëve, por pa dëmtuar lëvoren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5. Drejtimi i rrëzimit të drurëve të zgjidhet i tillë, që vetë druri të mos dëmtohet dhe të mos thyejë e dëmtojë drurët e tjerë në këmbë, të padamkosur dhë filizërinë. Në rastet e pranisë të një filizërie me lartësi mbi ato optimale, rrëzimi bëhet në drejtimin më të përshtatshëm, duke mbrojtur filizërinë. Ndalohet rrëzimi i drurit, me anën e rrëzimit të një druri tjetër mbi të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6. Në prerjet e dyta dhe përfundimtare kryhen njëherësh dhe brenda ditës të gjitha operacionet e punës së prodhimit: si prerja, pastrimi i trungut të drurit nga degët, asortimi sipas dimensioneve të kërkuara, prodhimi i druve të zjarrit, transporti i asortimenteve të prodhuara në anë të rrugës, pastrimi i sipërfaqes dhe grumbullimi i degëve në togje, duke krijuar vijueshmëri në procesin teknologjik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7. Para asortimit trungu i drurit të rrëzuar qërohet nga degët, matet gjatësia totale e tij, bëhet shënimi i asortimenteve në mënyrë të qartë, në përputhje me kërkesat e kontratës, duke respektuar edhe tolerancat e nevojshm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8. Shfrytëzuesi i materialit drusor është i detyruar të zbatojë këto rregulla teknike: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a) të presë vetëm dhe të gjithë drurët e shënuar me damkë. Rrëzimi i tyre të bëhet në mënyrë të tillë, që vetë druri të mos dëmtohet, të mos thyejë drurët e tjerë dhe të mos dëmtojë filizërinë;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b) të vlerësojë të gjithë materialin drusor, që është i rrëzuar, i thatë ose i dëmtuar i vlefshëm për lëndë punimi dhe dru zjarri, si dhe materialin drusor që del nga çelja e rrugëve pyjore, brenda ngastrës ose nënngastrës;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c) të ruajë nga dëmtimet drurët që janë të padamkosur, drurët e rinj dhe filizërinë e tjera;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d) të trupëzojë në mënyrë racionale drurin e rrëzuar, me qëllim që të nxjerrë asortimentet më të vlefshme të kërkuara në kontratë dhe sipas standardit;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e) të transportojë, rrokullisë  e të depozitojë të gjithë materialin drusor vetëm në rrugët dhe vendet e caktuara nga organet e shërbimit pyjor, të pasqyruara në projektin tekniko-ekonomik të shfrytëzimit të hartuar dhe të miratuar;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f) të bëjë pastrimin e kalbësirave dhe mbeturinave (degëzat, lëvoret, bulashkat dhe copat e vogla të drurit, të cilat nuk mund të vlerësohen);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g) të zbatojë të gjitha rregullat për mbrojtjen e pyjeve nga zjarret ose dëmtime të tjera, si dhe të gjitha rregullat teknike të vendosura për shfrytëzimin e pyjeve, të cilat specifikohen në procesverbalin e dorëzimit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9. Nxjerrja e rrënjëve të shqopës, bushit dhe mares, bëhet mbasi të jetë kryer studimi i ngastrave e nënngastrave për këtë qëllim, studim që kryhet një vit para. Nxjerrja e rrënjëve do të bëhet uniformisht në të gjithë sipërfaqen e ngastrës ose nënnngastrës dhe në masën jo më tepër se 30 për qind të saj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10. Pas nxjerrjes së rrënjëve, shfrytëzuesi prodhon drutë e zjarrit e fashinat që rezultojnë nga shkulja, si dhe mbush gropat me dh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KreuN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KREU V </w:t>
      </w:r>
    </w:p>
    <w:p>
      <w:pPr>
        <w:pStyle w:val="KreuTitul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ËRKESAT TEKNIKE GJATË PRERJEVE TË DYTA E PËRFUNDIMTARE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1. Trajtohen me prerje të dyta e përfundimtare ngastrat e nënngastrat, në të cilat filizëria ka arritur treguesit optimale, si më poshtë: </w:t>
      </w:r>
    </w:p>
    <w:p>
      <w:pPr>
        <w:pStyle w:val="Paragrafi"/>
        <w:rPr/>
      </w:pPr>
      <w:r>
        <w:rPr>
          <w:rFonts w:cs="Times New Roman" w:ascii="Times New Roman" w:hAnsi="Times New Roman"/>
          <w:szCs w:val="22"/>
          <w:lang w:val="de-DE"/>
        </w:rPr>
        <w:t>a) për pyjet e ahut, kur kanë filizërinë me moshë 6-10 vjet, lartësia e filizave 30-80 cm dhe mbi 3 filiza/m</w:t>
      </w:r>
      <w:r>
        <w:rPr>
          <w:rFonts w:cs="Times New Roman" w:ascii="Times New Roman" w:hAnsi="Times New Roman"/>
          <w:szCs w:val="22"/>
          <w:vertAlign w:val="superscript"/>
          <w:lang w:val="de-DE"/>
        </w:rPr>
        <w:t xml:space="preserve">2 </w:t>
      </w:r>
      <w:r>
        <w:rPr>
          <w:rFonts w:cs="Times New Roman" w:ascii="Times New Roman" w:hAnsi="Times New Roman"/>
          <w:szCs w:val="22"/>
          <w:lang w:val="de-DE"/>
        </w:rPr>
        <w:t>(ose mbi 30.000 filiza/ha të shpërndarë uniformisht), në mbi 80 % të sipërfaqes;</w:t>
      </w:r>
    </w:p>
    <w:p>
      <w:pPr>
        <w:pStyle w:val="Paragrafi"/>
        <w:rPr/>
      </w:pPr>
      <w:r>
        <w:rPr>
          <w:rFonts w:cs="Times New Roman" w:ascii="Times New Roman" w:hAnsi="Times New Roman"/>
          <w:szCs w:val="22"/>
          <w:lang w:val="de-DE"/>
        </w:rPr>
        <w:t>b) për pyjet e pishës së zezë, kur kanë filizërinë me moshë 4-6 vjet, lartësia e filizave 25-50 cm dhe mbi 2-3 filiza/m</w:t>
      </w:r>
      <w:r>
        <w:rPr>
          <w:rFonts w:cs="Times New Roman" w:ascii="Times New Roman" w:hAnsi="Times New Roman"/>
          <w:szCs w:val="22"/>
          <w:vertAlign w:val="superscript"/>
          <w:lang w:val="de-DE"/>
        </w:rPr>
        <w:t>2</w:t>
      </w:r>
      <w:r>
        <w:rPr>
          <w:rFonts w:cs="Times New Roman" w:ascii="Times New Roman" w:hAnsi="Times New Roman"/>
          <w:szCs w:val="22"/>
          <w:lang w:val="de-DE"/>
        </w:rPr>
        <w:t xml:space="preserve"> (ose mbi 20.000-30.000 filiza/ha të shpërndarë uniformisht), në mbi 80% të sipërfaqes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2. Në vitet me prodhimtari të bollshme fare, prerjet e dyta e përfundimtare planifikohen në sipërfaqe më të mëdha në krahasim me vitet pa ose me prodhim të pakët fare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3. Kur është siguruar ripërtëritja natyrale dhe filizëria ka kaluar kufijtë e lartësive të ndërhyrjes optimale, prerjet kryhen gjatë gjithë vitit, me kusht që filizat e dëmtuar fletore të priten brenda një kohe sa më të shkurtër pas prerjes së drurëve të rritur, në periudhën e pushimit të vegjetacionit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4. Kur prerjet e dyta e përfundimtare janë tepër të vonuara, shfrytëzimi lejohet edhe në periudhën e pushimit të vegjetacionit e pa dëborë, apo në periudha të tjera të vitit, duke respektuar kërkesat teknike të përcaktuara në këtë udhëzim.</w:t>
      </w:r>
    </w:p>
    <w:p>
      <w:pPr>
        <w:pStyle w:val="Paragrafi"/>
        <w:rPr/>
      </w:pPr>
      <w:r>
        <w:rPr>
          <w:rFonts w:cs="Times New Roman" w:ascii="Times New Roman" w:hAnsi="Times New Roman"/>
          <w:szCs w:val="22"/>
          <w:lang w:val="de-DE"/>
        </w:rPr>
        <w:t>5. Pas shfrytëzimit, numri i filizave gjendje për sipërfaqen e përshkruar me prerje duhet të jetë 3-1 filiza për  m</w:t>
      </w:r>
      <w:r>
        <w:rPr>
          <w:rFonts w:cs="Times New Roman" w:ascii="Times New Roman" w:hAnsi="Times New Roman"/>
          <w:szCs w:val="22"/>
          <w:vertAlign w:val="superscript"/>
          <w:lang w:val="de-DE"/>
        </w:rPr>
        <w:t>2</w:t>
      </w:r>
      <w:r>
        <w:rPr>
          <w:rFonts w:cs="Times New Roman" w:ascii="Times New Roman" w:hAnsi="Times New Roman"/>
          <w:szCs w:val="22"/>
          <w:lang w:val="de-DE"/>
        </w:rPr>
        <w:t>. Kur mbi 80% e filizërisë është e padëmtuar nuk ka nevojë për të ndërhyrë me punime; kur është dëmtuar deri në 60%, ndërhyet me punime për favorizimin e ripërtëritjes dhe, kur dëmtimi është më i madh, ndërhyet me ripyllëzim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KreuN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EU VI</w:t>
      </w:r>
    </w:p>
    <w:p>
      <w:pPr>
        <w:pStyle w:val="KreuTitul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TRANSPORTI I BRENDSHËM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1. Rrugët e transportit të brendshëm të materialit drusor (me krahë dhe traktorë), përgjithësisht caktohen në vende pa filizëri, duke shfrytëzuar sipërfaqet boshe ose të paripërtërira si dhe rrugët ekzistues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2. Në ngastrat e nënngastrat me filizëri të rritur, rrugët caktohen mbi bazën e kritereve teknike që sigurojnë dëmtimin minimal të filizërisë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3. Në vendet me ripërtëritje hapet një minimum rrugësh për lëvizjen e mjeteve ose lëndës drusore. Distanca midis rrugëve të mos jetë më e vogël se 100 m, duke respektuar gjithmonë përqindjet e lejuara të dëmtimit. Gjerësia e rrugës së traktorit dhe e rrugëve të rrokullisjes të mos kalojë 4m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4. Për transportin e materialit drusor me teleferik, të lejohet hapja e trasesë me gjerësi sa më minimale (në vartësi të tipit të teleferikut). Në raste të veçanta, gjerësia e trasesë mund të rritet në ato pjesë të saj, ku ekziston rreziku i rënies së drurëve në këmbë, të cilët mund të shkaktojnë dëme dhe aksident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5. Litarët prej çeliku, që shërbenë për montimin e teleferikëve apo mekanizmave e pajisjeve të tjera, nuk lejohet të lidhen direkt mbi lëvoren e drurëve në këmbë, por vetëm pasi mbi sipërfaqen e tyre të jenë vendosur copa drurësh të thatë ose mjete të tjera mbrojtëse, që nuk e dëmtojnë lëvoren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6. Afrimi i materialit drusor në rrugët e lëvizjes së traktorit dhe trasesë së teleferikut sipas kushteve konkrete, bëhet me tërheqje me arganello dhe me rrëshqitj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7. Asortimentet e prodhuara transportohen nga vendi i prodhimit deri në anë të rrugës (shesh depozitimi) vetëm në rrugët dhe me instalimet e miratuara në skemën teknologjike të shfrytëzimit të ngastrave apo nënngastrave sipas pjesëve, duke patur parasysh ruajtjen e tyre nga dëmtimet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8. Nxjerrja e asortimenteve nga brendësia e sipërfaqes së ngastrës apo nëngastrës, nëpër rrugët e rokullisjes me krahë apo me traktorë, bëhet krahas prodhimit të tyr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9. Transportimi i lëndës së punimit të llojit ah, nga brenda ngastrës, nënngastrës deri në anë të rrugës, i prerë prej 1 prillit gjer më 30 shtator, nuk duhet të vonohet më shumë se 30 ditë, nga koha e prerjes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10. Transporti i materialeve të imta (dru zjarri, etj.) bëhet me kafshë nëpër rrugë të përcaktuara paraprakisht. Kafshët  pajisen me mbrojtëse për të mos dëmtuar filizërinë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KreuN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EU VII</w:t>
      </w:r>
    </w:p>
    <w:p>
      <w:pPr>
        <w:pStyle w:val="KreuTitul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PASTRIMI DHE DORËZIMI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1. Pastrimi i sipërfaqeve ku janë kryer prerjet është pjesë e procesit të shfrytëzimit. Ai realizohet krahas procesit të prerjes, duke respektuar ndarjen e ngastrave në pjesë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2. Krahas prodhimit dhe transportit të brendshëm, kryhet pastrimi i degëve dhe ai natyral, duke i vendosur në togje në largësi 30-40 m larg njëri-tjetrit. Në terrene me pjerrësi mbi 25 gradë, grumbullimi i tyre bëhet në formë brezash, në të njëjtin drejtim me izoipset dhe në largësi 30-50 m nga brezi në brez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3. Mbeturinat që nuk mund të vlerësohen, si degëzat, lëvoret, bulashkat dhe copat e vogla të drurit dhe kalbësirat, në rastin e prerjeve të dyta e përfundimtare, grumbullohen në vende të lira; në rastin e prerjeve farore dhe kur terreni nuk është i pjerrët ato shpërndahen nëpër ngastër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4. Pastrimi i pjesëve, ngastrave e nënngastrave, përfundon deri 30 ditë pas përfundimit të prerjes. Pas pastrimit, pjesa e ngastrës apo nënngastrës, merret në dorëzim nga organet pyjore me procesverbal kolaudimi provizor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5. Në përfundim te pastrimeve për të gjithë ngastrën apo nënngastrën, mbi bazën e procesverbaleve provizore të pjesëve të saj, përpilohet procesverbali përfundimtar i kolaudimit dhe marrjes në dorëzim nga organet pyjore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KreuTitul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KREU VIII </w:t>
      </w:r>
    </w:p>
    <w:p>
      <w:pPr>
        <w:pStyle w:val="KreuTitul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EPOZITIMI DHE STIVIMI I MATERIALIT DRUSOR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1. Materiali drusor, që rezulton nga trajtimi dhe shfrytëzimi i pyjeve, depozitohet dhe stivoset në buzë të ngastrave apo nënngastrave pyjore, anës rrugëve autopyjore, pa zënë brezin e kalimit ose në sipërfaqe të tjera të përcaktuara nga organet pyjore. Depozitimi i tyre bëhet direkt mbi sipërfaqen e tokës, ne vende ku nuk ka filizëri. 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2. Depozitimi i materialit drusor bëhet duke e marketuar dhe magazinuar sipas asortimenteve, nga subjekti zbatues i projektit të shfrytëzimit apo të trajtimit të pyllit: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a) Trupat e të gjitha llojeve, në kreun e trashë, u shënohet me bojë vaji të dallueshme: diametri në  “cm” si numërues dhe gjatësia në “m” si emërues. Trupave të ahut u zbritet 1 cm nga diametri, ndërsa trupave të dushqeve e halorëve u zbriten 2 cm. </w:t>
      </w:r>
    </w:p>
    <w:p>
      <w:pPr>
        <w:pStyle w:val="Paragrafi"/>
        <w:rPr/>
      </w:pPr>
      <w:r>
        <w:rPr>
          <w:rFonts w:cs="Times New Roman" w:ascii="Times New Roman" w:hAnsi="Times New Roman"/>
          <w:szCs w:val="22"/>
          <w:lang w:val="it-IT"/>
        </w:rPr>
        <w:t>b) Për çdo parti trupash, hartohen distinat përkatëse, në të cilat volumi shprehet në m</w:t>
      </w:r>
      <w:r>
        <w:rPr>
          <w:rFonts w:cs="Times New Roman" w:ascii="Times New Roman" w:hAnsi="Times New Roman"/>
          <w:szCs w:val="22"/>
          <w:vertAlign w:val="superscript"/>
          <w:lang w:val="it-IT"/>
        </w:rPr>
        <w:t>3</w:t>
      </w:r>
      <w:r>
        <w:rPr>
          <w:rFonts w:cs="Times New Roman" w:ascii="Times New Roman" w:hAnsi="Times New Roman"/>
          <w:szCs w:val="22"/>
          <w:lang w:val="it-IT"/>
        </w:rPr>
        <w:t xml:space="preserve"> dhe numri i tyre në copë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c) Lënda e rrumbullakët ndahet në stiva të veçanta sipas destinacionit për ndërtim, shtylla miniere, etj. Në kokën e trashë të çdo lënde shënohet diametri në cm, duke zbritur 1 cm të ahu dhe 2 cm te halorët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d) Drutë e zjarrit stivosen  në stiva, duke i ngritur 10 cm nga sipërfaqja e tokës, në  lartësi 1.10 m nga ky bazament, e cila për efekt boshllëqesh do llogaritet me lartësi 1 m. Sasia shprehet në metërster, me marrjen në dorëzim stivat shënohen me gëlqere ose bojë vaji të dallueshme.  Çdo stivë  ka të shënuar sasinë përkatëse. 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e) Lënda për voza, për parket, elemente të ndryshme, stivosen si drutë e zjarrit.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3. Depozitimi dhe stivosja në anë të rrugëve e materialit drusor të ndarë në asortimente, behet në distanca si më poshtë: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a) Trupat e të gjitha llojeve stivosen në distancë deri 20 m nga aksi i rrugës auto, në vendet e përcaktuara në projekt, të gatshëm për ngarkim. 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b) Trupat me gjatësi dhe cilësi të ndryshme, stivosen me radhë sipas kapaciteteve të terrenit. </w:t>
      </w:r>
    </w:p>
    <w:p>
      <w:pPr>
        <w:pStyle w:val="Paragrafi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c) Lënda e rrumbullakët, për ndërtim, etj. stivoset në distancë deri 10 m nga aksi i rrugës, e ndarë në lloje dhe cilësi, sipas përcaktimit në projekt.</w:t>
      </w:r>
    </w:p>
    <w:p>
      <w:pPr>
        <w:pStyle w:val="Paragrafi"/>
        <w:rPr/>
      </w:pPr>
      <w:r>
        <w:rPr>
          <w:rFonts w:cs="Times New Roman" w:ascii="Times New Roman" w:hAnsi="Times New Roman"/>
          <w:szCs w:val="22"/>
          <w:lang w:val="it-IT"/>
        </w:rPr>
        <w:t xml:space="preserve">d) drutë e zjarrit, lënda për voza, për parket dhe elemente të ndryshme, stivosen në distancë deri 10 m mbi aksin e rrugës. </w:t>
      </w:r>
      <w:r>
        <w:rPr>
          <w:rFonts w:cs="Times New Roman" w:ascii="Times New Roman" w:hAnsi="Times New Roman"/>
          <w:szCs w:val="22"/>
          <w:lang w:val="de-DE"/>
        </w:rPr>
        <w:t xml:space="preserve">Ato mund të stivosen dhe në bankinën e rrugës, pa e bllokuar atë. Stivimi i tyre bëhet në vende që mënjanohet rreziku i marrjes së tyre nga uji dhe që lehtësohet matja dhe transportimi i tyre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KreuN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REU IX</w:t>
      </w:r>
    </w:p>
    <w:p>
      <w:pPr>
        <w:pStyle w:val="KreuTitul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MARRJA NË DORËZIM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1. Marrja në dorëzim e materialit drusor në anë të rrugës apo në pikat e depozitimit,  bëhet me komision të ngritur me urdhër me shkrim të drejtorit të shërbimit pyjor të rrethit. Komisioni përbëhet nga përfaqësues të seksionit të administrim menaxhimit, seksionit të financë-marketingut, nga shefi i sektorit pyjor, inspektori i zonës pyjore dhe  inxhinieri i sektorit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2. Marrja në dorëzim përmbledh veprimet administrative, teknike e financiare që vërtetojnë se shfrytëzimi është kryer në përputhje me kërkesat e paravendosura e të pranuara nga palët qysh në fillim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3. Në datën e përcaktuar në kontratë për kolaudimin e ngastrës apo nënngastrës, organet pyjore në prani të subjektit, bëjnë verifikimin e pastrimeve të kryera. Kur pastrimet janë kryer konform rregullave të përcaktuara, bëhet marrja në dorëzim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4. Marrja në dorëzim bëhet me procesverbal, si rregull çdo 15 ditë. Materiali drusor dorëzohet sipas asortimenteve, duke i bashkëngjitur edhe distinat. Dokumentimi i marrjes në dorëzim, kryhet në përputhje me dispozitat ligjore “Për administrimin, ruajtjen, dokumentimin dhe qarkullimin e vlerave materiale e monetare”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5. Nëse subjekti nuk realizon nxjerrjen e prodhimit dhe pastrimin e ngastrës apo nënngastrave brenda afatit të përcaktuar në kontratë dhe në lejen e shfrytëzimit, DSHP-ja mund ta shtyjë afatin deri në 2 muaj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6. Me caktimin e afatit të ri, drejtoria dhe subjekti nënshkruajnë një anekskontratë ku përcaktohen detyrat që do të realizohen gjatë këtij afati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 xml:space="preserve">7. Me marrjen në dorëzim përpilohet situacioni përfundimtar, mbështetur në situacionet e pjesshme provizore, i cili përmban të gjitha vëllimet e punimeve të kryera dhe vleftën totale të ngastrës apo nënngastërs, sipas asortimenteve. Situacioni përfundimtar përpilohet në tri kopje dhe firmoset nga komisioni  e  subjekti. 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8. Pas dorëzimit përfundimtar dhe deri në momentin e shitjes me ankand, ruajtja dhe mirëmbajtja e materialit drusor realizohet nga shfrytëzuesi, i cili ka rënë dakord me shkrim për këtë çështje qysh kur ka fituar tenderin. Shpenzimet që i paguhen atij për ruajtjen e materialit drusor, i ngarkohen kostos së prodhimit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9. Rregullorja nr.2, datë 17.6.1996 e ish-Drejtorit të Drejtorisë së Përgjithshme të Pyjeve dhe Kullotave “Për shfrytëzimin e trungishteve, cungishteve dhe shkurreve e afatet e prerjeve të kujdesimit”, shfuqizohet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10. Për zbatimin e këtij udhëzimi ngarkohen Drejtoria e Politikave të Pyjeve dhe Kullotave, si dhe DSHP-të në rreth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Ky udhëzim hyn në fuqi pas botimit në Fletoren Zyrtare.</w:t>
      </w:r>
    </w:p>
    <w:p>
      <w:pPr>
        <w:pStyle w:val="Paragrafi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Autoritet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STRI i Mjedisit, Pyjeve dhe </w:t>
      </w:r>
    </w:p>
    <w:p>
      <w:pPr>
        <w:pStyle w:val="Autoritet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imit të ujrave</w:t>
      </w:r>
    </w:p>
    <w:p>
      <w:pPr>
        <w:pStyle w:val="AutoritetiEmer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</w:rPr>
        <w:t>Lufter Xhuvel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q-AL"/>
        </w:rPr>
      </w:pPr>
      <w:r>
        <w:rPr>
          <w:rFonts w:cs="Times New Roman"/>
          <w:sz w:val="22"/>
          <w:szCs w:val="22"/>
          <w:lang w:val="sq-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i">
    <w:name w:val="Akti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aps/>
      <w:color w:val="000000"/>
      <w:sz w:val="22"/>
      <w:szCs w:val="22"/>
      <w:lang w:val="en-GB" w:bidi="ar-SA" w:eastAsia="zh-CN"/>
    </w:rPr>
  </w:style>
  <w:style w:type="paragraph" w:styleId="AutoritetiEmer">
    <w:name w:val="Autoriteti_Emer"/>
    <w:next w:val="Normal"/>
    <w:qFormat/>
    <w:pPr>
      <w:widowControl w:val="false"/>
      <w:bidi w:val="0"/>
      <w:jc w:val="right"/>
    </w:pPr>
    <w:rPr>
      <w:rFonts w:ascii="CG Times;Times New Roman" w:hAnsi="CG Times;Times New Roman" w:eastAsia="Times New Roman" w:cs="CG Times;Times New Roman"/>
      <w:b/>
      <w:color w:val="auto"/>
      <w:sz w:val="22"/>
      <w:szCs w:val="22"/>
      <w:lang w:val="en-GB" w:bidi="ar-SA" w:eastAsia="zh-CN"/>
    </w:rPr>
  </w:style>
  <w:style w:type="paragraph" w:styleId="Autoriteti">
    <w:name w:val="Autoriteti"/>
    <w:next w:val="AutoritetiEmer"/>
    <w:qFormat/>
    <w:pPr>
      <w:keepNext w:val="true"/>
      <w:widowControl w:val="false"/>
      <w:bidi w:val="0"/>
      <w:jc w:val="right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  <w:style w:type="paragraph" w:styleId="BazLigjPropozues">
    <w:name w:val="Baz_Ligj_Propozues"/>
    <w:qFormat/>
    <w:pPr>
      <w:keepNext w:val="true"/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000000"/>
      <w:sz w:val="22"/>
      <w:szCs w:val="22"/>
      <w:lang w:val="en-GB" w:bidi="ar-SA" w:eastAsia="zh-CN"/>
    </w:rPr>
  </w:style>
  <w:style w:type="paragraph" w:styleId="KreuNr">
    <w:name w:val="Kreu_Nr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US" w:bidi="ar-SA" w:eastAsia="zh-CN"/>
    </w:rPr>
  </w:style>
  <w:style w:type="paragraph" w:styleId="KreuTitull">
    <w:name w:val="Kreu_Titull"/>
    <w:next w:val="Normal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US" w:bidi="ar-SA" w:eastAsia="zh-CN"/>
    </w:rPr>
  </w:style>
  <w:style w:type="paragraph" w:styleId="NumriData">
    <w:name w:val="Numri_Data"/>
    <w:next w:val="Norma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GB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itulli">
    <w:name w:val="Titulli"/>
    <w:next w:val="Normal"/>
    <w:qFormat/>
    <w:pPr>
      <w:keepNext w:val="true"/>
      <w:widowControl w:val="false"/>
      <w:bidi w:val="0"/>
      <w:jc w:val="center"/>
      <w:outlineLvl w:val="1"/>
    </w:pPr>
    <w:rPr>
      <w:rFonts w:ascii="CG Times;Times New Roman" w:hAnsi="CG Times;Times New Roman" w:eastAsia="Times New Roman" w:cs="CG Times;Times New Roman"/>
      <w:b/>
      <w:caps/>
      <w:color w:val="auto"/>
      <w:sz w:val="22"/>
      <w:szCs w:val="22"/>
      <w:lang w:val="en-GB" w:bidi="ar-SA" w:eastAsia="zh-CN"/>
    </w:rPr>
  </w:style>
  <w:style w:type="paragraph" w:styleId="VENDOSI">
    <w:name w:val="VENDOSI"/>
    <w:next w:val="Normal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36:00Z</dcterms:created>
  <dc:creator>Ariola Molla</dc:creator>
  <dc:description/>
  <dc:language>en-US</dc:language>
  <cp:lastModifiedBy>Faragasso, Romina (CONSLEG)</cp:lastModifiedBy>
  <dcterms:modified xsi:type="dcterms:W3CDTF">2006-12-05T10:36:00Z</dcterms:modified>
  <cp:revision>2</cp:revision>
  <dc:subject/>
  <dc:title>UDHËZIM</dc:title>
</cp:coreProperties>
</file>