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t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im</w:t>
      </w:r>
    </w:p>
    <w:p>
      <w:pPr>
        <w:pStyle w:val="NumriData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r. 396, datë 21.6.2006</w:t>
      </w:r>
    </w:p>
    <w:p>
      <w:pPr>
        <w:pStyle w:val="Paragrafi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itull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 kriteret e transferimit dhe të përdorimit të pyjeve nga njësitë e qeverisjes vendore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azLigjPropozu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mbështetje të nenit 100 të Kushtetutës dhe të pikës 7 të nenit 23 të ligjit nr.9385, datë 4.5.2005 “Për pyjet dhe shërbimin pyjor”, me propozimin e Ministrit të Mjedisit, Pyjeve dhe Administrimit të Ujërave, Këshilli i Ministrave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VENDOS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osi: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Njësitë e qeverisjes vendore, për marrjen, në pronësi ose në përdorim të pyjeve, prona publike të paluajtshme të shtetit, paraqesin kërkesën sipas procedurave të përcaktuara në ligjin nr.8744, datë 22.2.2001 “Për transferimin e pronave publike të shtetit në njësitë e qeverisjes vendore”.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Kërkesa shoqërohet me dokumente, ku përcaktohen: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) përshkrimi teknik i pyllit, përfshirë raportin ndërmjet pyjeve të larta, trungishteve, cungishteve e shkurreve, infrastrukturën përkatëse dhe largësinë e tij nga fshatrat;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) vendndodhja e pyllit, e pasqyruar në hartat përkatës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vërtetimi, që pylli i kërkuar nuk është në pronësi privat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3. Njësive të qeverisjes vendore u jepen, në përdorim apo në pronësi, sipërfaqe pyjore, mbështetur në këto kritere:</w:t>
      </w:r>
    </w:p>
    <w:p>
      <w:pPr>
        <w:pStyle w:val="Paragrafi"/>
        <w:ind w:left="720" w:hanging="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) Sipërfaqja pyjore të jetë në territorin e komunës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b) Sipërfaqja që kërkohet, të ketë kufij të qartë ndarës me pyjet, pronë shtetërore, me pyjet e komunave kufitare dhe me pyjet, pronë privat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Pylli i marrë, në pronësi apo në përdorim, të shërbejë për përmirësimin e gjendjes ekonomiko-sociale të fshatit/komunës, nëpërmjet rritjes të së ardhurave nga administrimi i kësaj pasuri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ç) Përdorimi i sipërfaqes pyjore të zbusë nevojat e domosdoshme për furnizimin e komunitetit me dru zjarri dhe për mbarështimin e blegtorisë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) Administrimi i pyjeve të mbështetet në traditën e komunitetit, që pasqyrohet në planin e menaxhimit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h) Të garantojë zbatimin e kërkesave ligjore, si dhe të kritereve e standardeve për pyjet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e) Të realizojë menaxhim të qëndrueshëm dhe afatgjatë të pyjeve, duke kryer investimet e parashikuara në planin e menaxhimit, me financimet e veta a donacionet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4. Njësia e qeverisjes vendore, pas hyrjes në fuqi të vendimit të Këshillit të Ministrave për kalimin në pronësi, bën regjistrimin e sipërfaqes pyjore në zyrën e regjistrimit të pasurive të paluajtshm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5. Pyjet e marra, në përdorim ose pronësi, quhen pyje komunale dhe përdoren nga njësitë e qeverisjes vendore sipas kritereve të mëposhtme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) Respektimi i destinacionit dhe moszvogëlimi i sipërfaqes së pyllit komunal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b) Identifikimi i përdoruesve të pyjeve komunale në nivel përdoruesi, grup përdoruesish apo fshati dhe pajisja e tyre me kartela përdorimi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Ndihma për ngritjen dhe funksionimin e shoqatave të përdoruesve të pyjeve, në përputhje me ligjet në fuqi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ç) Hartimi, miratimi dhe zbatimi i planit të menaxhimit të pyjeve komunale, në përputhje me Strategjinë Kombëtare të Pyjeve dhe me kërkesën e parimit të zhvillimit të tyre të qëndrueshëm dhe në bashkëpunim me këto shoqata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) Sigurimi i pjesëmarrjes aktive të komunitetit në përdorimin, ruajtjen dhe menaxhimin e qëndrueshëm të pyjeve komunal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h) Bashkëpunimi me strukturat rajonale të Ministrisë së Mjedisit, Pyjeve dhe Administrimit të Ujërave, me shoqatat e pyjeve e ato mjedisor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e) Krijimi i fondeve për investime dhe mirëmbajtje të këtyre sipërfaqeve pyjore, në bazë të të ardhurave nga tarifat e lëndës drusore, bimëve medicinale, gjuetisë, kullotjes dhe gjobat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6. Jo më pak se 70 për qind e fondit të krijuar sipas shkronjës “e” të pikës 6 të këtij vendimi, përdoret për përmirësimin e pyllit komunal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7. Strukturat rajonale të pyjeve në rrethe ofrojnë shërbim këshillimor për përdoruesit e pyjeve komunal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8. Ministria e Mjedisit, Pyjeve dhe Administrimit të Ujërave kontrollon zbatimin e kërkesave ligjore në përdorimin e pyjeve komunal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9. Kur një njësi e qeverisjes vendore nuk zbaton kriteret dhe kërkesat për përdorimin e pyllit komunal, ministri i Mjedisit, Pyjeve dhe Administrimit të Ujërave, i propozon Këshillit të Ministrave shfuqizimin e së drejtës së përdorimit të tij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10. Rregullat e përcaktuara në këtë vendim zbatohen edhe kur njësitë e qeverisjes vendore marrin, në përdorim ose në pronësi, kullota, pronë publike të paluajtshme shtetëror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11. Ngarkohen Ministria e Mjedisit, Pyjeve dhe Administrimit të Ujërave dhe njësitë e qeverisjes vendore për zbatimin e këtij vendimi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Ky vendim hyn në fuqi pas botimit në Fletoren Zyrtar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Autoritet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eministri</w:t>
      </w:r>
    </w:p>
    <w:p>
      <w:pPr>
        <w:pStyle w:val="AutoritetiEm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i Berish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utoritetiEmerChar">
    <w:name w:val="Autoriteti_Emer Char"/>
    <w:basedOn w:val="DefaultParagraphFont"/>
    <w:qFormat/>
    <w:rPr>
      <w:rFonts w:ascii="CG Times;Times New Roman" w:hAnsi="CG Times;Times New Roman" w:cs="CG Times;Times New Roman"/>
      <w:b/>
      <w:sz w:val="22"/>
      <w:szCs w:val="22"/>
      <w:lang w:val="en-GB" w:bidi="ar-SA"/>
    </w:rPr>
  </w:style>
  <w:style w:type="character" w:styleId="NumriDataChar">
    <w:name w:val="Numri_Data Char"/>
    <w:basedOn w:val="DefaultParagraphFont"/>
    <w:qFormat/>
    <w:rPr>
      <w:rFonts w:ascii="CG Times;Times New Roman" w:hAnsi="CG Times;Times New Roman" w:cs="CG Times;Times New Roman"/>
      <w:b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aps/>
      <w:color w:val="000000"/>
      <w:sz w:val="22"/>
      <w:szCs w:val="22"/>
      <w:lang w:val="en-GB" w:bidi="ar-SA" w:eastAsia="zh-CN"/>
    </w:rPr>
  </w:style>
  <w:style w:type="paragraph" w:styleId="Autoriteti">
    <w:name w:val="Autoriteti"/>
    <w:next w:val="Normal"/>
    <w:qFormat/>
    <w:pPr>
      <w:keepNext w:val="true"/>
      <w:widowControl w:val="false"/>
      <w:bidi w:val="0"/>
      <w:jc w:val="right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;Times New Roman" w:hAnsi="CG Times;Times New Roman" w:eastAsia="Times New Roman" w:cs="CG Times;Times New Roman"/>
      <w:b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000000"/>
      <w:sz w:val="22"/>
      <w:szCs w:val="22"/>
      <w:lang w:val="en-GB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;Times New Roman" w:hAnsi="CG Times;Times New Roman" w:eastAsia="Times New Roman" w:cs="CG Times;Times New Roman"/>
      <w:b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6:00Z</dcterms:created>
  <dc:creator>Ariola Molla</dc:creator>
  <dc:description/>
  <dc:language>en-US</dc:language>
  <cp:lastModifiedBy>Faragasso, Romina (CONSLEG)</cp:lastModifiedBy>
  <dcterms:modified xsi:type="dcterms:W3CDTF">2006-11-28T10:16:00Z</dcterms:modified>
  <cp:revision>2</cp:revision>
  <dc:subject/>
  <dc:title>VENDIM</dc:title>
</cp:coreProperties>
</file>