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t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IM</w:t>
      </w:r>
    </w:p>
    <w:p>
      <w:pPr>
        <w:pStyle w:val="NumriDat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r. 86, datë 11.2.2005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Titull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JIMIN E KOMITETEVE TË MENAXHIMIT TË ZONAVE TË MBROJTURA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BazLigjPropozues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ë mbështetje të nenit 100 të Kushtetutës dhe të pikës 2 të nenit 17 të ligjit nr.8906, datë 6.6.2002 “Për zonat e mbrojtura”, me propozimin e Ministrit të Mjedisit dhe të Ministrit të Bujqësisë dhe të Ushqimit, Këshilli i Ministrave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VENDOSI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VENDOSI: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I. Të përgjithshme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1. Komitetet e menaxhimit krijohen vetëm për zonat e mbrojtura Park Kombëtar, Rezervat Natyror i Menaxhuar dhe Peizazh i Mbrojtur (kategoritë II, IV dhe V të zonave të mbrojtura)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2. Komitetet e menaxhimit organizohen në nivel vendor dhe ndjekin zbatimin e planeve të menaxhimit për zonat ku ngrihen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3. Komitetet e menaxhimit mbikëqyrin edhe monumentet e natyrës, që ndodhen në qarkun ose qarqet ku shtrihet zona e mbrojtur që ata menaxhojnë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II. Përbërja e komiteteve të menaxhimit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1. Komitetet e menaxhimit përbëhen nga përfaqësues të institucioneve publike dhe jopublike, ku ndodhet zona e mbrojtur, dhe konkretisht nga: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a) përfaqësuesi i Ministrisë së Mjedisit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b) përfaqësuesi i Drejtorisë së Përgjithshme të Pyjeve dhe Kullotave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) përfaqësuesi i Ministrisë së Rregullimit të Territorit dhe të Turizmit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ç) përfaqësuesi i bashkisë ose i bashkive, në territorin e të cilave shtrihet zona e mbrojtur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) kryetarët e komunave, në territorin e të cilave shtrihet zona e mbrojtur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h) përfaqësuesi i këshillit të qarkut ose të qarqeve, ku shtrihet zona e mbrojtur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e) përfaqësuesi i prefekturës ose i prefekturave, ku shtrihet zona e mbrojtur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ë) përfaqësuesi i Agjencisë Rajonale të Mjedisit të qarkut, ku shtrihet pjesa më e madhe e zonës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f) drejtori i Drejtorisë së Shërbimit Pyjor në zonë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g) përfaqësuesi i pronarëve të tokave, kur në territorin e zonës së mbrojtur ka toka private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gj) përfaqësuesi i organizatave jofitimprurëse, në nivel kombëtar ose vendor, aktive për problemet e zonës së mbrojtur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h) anëtarë të tjerë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Kryetar i komitetit të menaxhimit është përfaqësuesi i Ministrisë së Mjedisit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2. Ministri i Mjedisit, brenda dy muajve nga hyrja në fuqi e këtij vendimi, u kërkon drejtuesve të institucioneve të përmendura në pikën 1, të caktojnë zyrtarisht përfaqësuesit e tyre dhe miraton përbërjen emërore të secilit komitet menaxhimi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3. Administrata e zonës së mbrojtur luan edhe rolin e sekretarisë teknike të komitetit të menaxhimit dhe ka për detyrë: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a) të përgatisë materialet për mbledhjen e komitetit të menaxhimit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b) të njoftojë anëtarët për mbledhjen e radhës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) të mbajë protokollin e mbledhjes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ç) të përgatisë raportin dyvjeçar të gjendjes së zonës së mbrojtur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III. Organizimi dhe funksionimi i komitetit të menaxhimit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1. Komiteti i menaxhimit e ushtron veprimtarinë nëpërmjet mbledhjeve të zakonshme, të cilat janë të vlefshme kur në to marrin pjesë jo më pak se 2/3 e anëtarëv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2. Komiteti i menaxhimit mblidhet jo më rrallë se dy herë në vit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3. Mbledhjet e komitetit të menaxhimit janë të hapura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IV. Përgjegjësitë dhe detyrat e komitetit të menaxhimit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1. Komiteti i menaxhimit është përgjegjës për administrimin dhe mbrojtjen e zonës, përgjegjësi të cilën e përmbush duke ndjekur: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a) zbatimin e planit të menaxhimit të zonës dhe të programeve që hartohen në mënyrë të hollësishme sipas kërkesave të tij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b) zbatimin e dispozitave ligjore dhe nënligjore nga administratat e zonave të mbrojtura dhe nga subjektet, që e ushtrojnë veprimtarinë në zonë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) ruajtjen e cilësisë së zonës dhe nxitjen e zhvillimit ekologjik të mjediseve përreth saj;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lang w:val="it-IT" w:eastAsia="ja-JP"/>
        </w:rPr>
        <w:t>ç</w:t>
      </w:r>
      <w:r>
        <w:rPr>
          <w:rFonts w:cs="Times New Roman" w:ascii="Times New Roman" w:hAnsi="Times New Roman"/>
          <w:szCs w:val="22"/>
          <w:lang w:val="it-IT"/>
        </w:rPr>
        <w:t>) zbatimin e kërkesave për përdorimin e qëndrueshëm të burimeve natyrore të zonës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2. Komiteti i menaxhimit ka për detyrë: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a) të kontribuojë në hartimin e planit të menaxhimit të zonës, të sigurojë përputhshmërinë e tij me strategjinë dhe planet vendore e sektoriale të zhvillimit, duke u kujdesur që këto të fundit të respektojnë kërkesat për mbrojtjen e zonës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b) të organizojë, monitorojë zbatimin e planit të menaxhimit të zonës dhe të veprimtarive të licencuara, që zhvillohen në të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) të japë mendim për kërkesat për përdorimin e burimeve natyrore të zonës, si dhe për pajisjen me leje mjedisore për veprimtaritë që do të ushtrohen në të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ç) të miratojë elementet e hollësishme të kërkesave për lidhjen dhe zbatimin e kontratave nga administrata e zonës me subjektet private e shtetërore, vendase apo të huaja, për ushtrimin e veprimtarive në këtë zonë, kundrejt pagesave përkatëse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) të analizojë kryerjen e detyrave dhe të funksioneve të administratës së zonave të mbrojtura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h) të analizojë raportin për të ardhurat dhe shpenzimet financiare dhe të përcaktojë drejtimin e investimeve në zonë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e) të miratojë rregulloret e hartuara nga administrata e zonës së mbrojtur që garantojnë ruajtjen, përdorimin dhe administrimin e saj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ë) të miratojë raportin dyvjeçar të gjendjes së zonës së mbrojtur, i cili publikohet 2 muaj pas miratimit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f) t’i propozojë Ministrit të Mjedisit, në bazë të studimeve të kryera, ndryshime në planin e menaxhimit të zonës, zgjerimin e kufijve, si dhe masa shtesë për përmirësimin e cilësive të saj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g) të shqyrtojë ankesat e pronarëve dhe të subjekteve, që ushtrojnë veprimtari në zonë, ndaj veprimeve të administratës së zonës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gj) t’u kërkojë organeve përkatëse ndalimin e zbatimit të projekteve dhe të veprimtarive, që edhe pse zhvillohen jashtë zonës, kanë ndikim negativ në të apo bien ndesh me planin e menaxhimit të saj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h) të kërkojë nga kryeinspektori i mjedisit kontrolle në veprimtaritë, që ushtrohen në zonë dhe përreth saj, për të zbutur dhe shmangur ndikimet negative në të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i) të nxisë hartimin dhe zbatimin e projekteve për përmirësimin e cilësive të zonës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j) të bashkërendojë veprimtaritë me këshillin e basenit përkatës, me të cilin të shkëmbejë vazhdimisht të dhëna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k) të bashkëpunojë me Ministrinë e Rregullimit të Territorit dhe të Turizmit për promovimin e zonave të mbrojtura edhe si zona me interes turistik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3. Ngarkohen Ministri i Mjedisit dhe Ministri i Bujqësisë dhe i Ushqimit për zbatimin e këtij vendimi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Ky vendim hyn në fuqi pas botimit në Fletoren Zyrtar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Autoritet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eministri</w:t>
      </w:r>
    </w:p>
    <w:p>
      <w:pPr>
        <w:pStyle w:val="AutoritetiEm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os Nan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ENDOSIChar">
    <w:name w:val="VENDOSI Char"/>
    <w:basedOn w:val="DefaultParagraphFont"/>
    <w:qFormat/>
    <w:rPr>
      <w:rFonts w:ascii="CG Times;Times New Roman" w:hAnsi="CG Times;Times New Roman" w:cs="CG Times;Times New Roman"/>
      <w:caps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aps/>
      <w:color w:val="000000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;Times New Roman" w:hAnsi="CG Times;Times New Roman" w:eastAsia="Times New Roman" w:cs="CG Times;Times New Roman"/>
      <w:b/>
      <w:color w:val="auto"/>
      <w:sz w:val="22"/>
      <w:szCs w:val="22"/>
      <w:lang w:val="en-GB" w:bidi="ar-SA" w:eastAsia="zh-CN"/>
    </w:rPr>
  </w:style>
  <w:style w:type="paragraph" w:styleId="Autoriteti">
    <w:name w:val="Autoriteti"/>
    <w:next w:val="AutoritetiEmer"/>
    <w:qFormat/>
    <w:pPr>
      <w:keepNext w:val="true"/>
      <w:widowControl w:val="false"/>
      <w:bidi w:val="0"/>
      <w:jc w:val="right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BazLigjPropozues">
    <w:name w:val="Baz_Ligj_Propozues"/>
    <w:qFormat/>
    <w:pPr>
      <w:keepNext w:val="true"/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000000"/>
      <w:sz w:val="22"/>
      <w:szCs w:val="22"/>
      <w:lang w:val="en-GB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itulli">
    <w:name w:val="Titulli"/>
    <w:next w:val="Normal"/>
    <w:qFormat/>
    <w:pPr>
      <w:keepNext w:val="true"/>
      <w:widowControl w:val="false"/>
      <w:bidi w:val="0"/>
      <w:jc w:val="center"/>
      <w:outlineLvl w:val="1"/>
    </w:pPr>
    <w:rPr>
      <w:rFonts w:ascii="CG Times;Times New Roman" w:hAnsi="CG Times;Times New Roman" w:eastAsia="Times New Roman" w:cs="CG Times;Times New Roman"/>
      <w:b/>
      <w:caps/>
      <w:color w:val="auto"/>
      <w:sz w:val="22"/>
      <w:szCs w:val="22"/>
      <w:lang w:val="en-GB" w:bidi="ar-SA" w:eastAsia="zh-CN"/>
    </w:rPr>
  </w:style>
  <w:style w:type="paragraph" w:styleId="VENDOSI">
    <w:name w:val="VENDOSI"/>
    <w:next w:val="Normal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48:00Z</dcterms:created>
  <dc:creator>Ariola Molla</dc:creator>
  <dc:description/>
  <dc:language>en-US</dc:language>
  <cp:lastModifiedBy>Faragasso, Romina (CONSLEG)</cp:lastModifiedBy>
  <dcterms:modified xsi:type="dcterms:W3CDTF">2006-11-23T10:48:00Z</dcterms:modified>
  <cp:revision>2</cp:revision>
  <dc:subject/>
  <dc:title>VENDIM</dc:title>
</cp:coreProperties>
</file>