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NDIM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453, datë 23.6.2005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ËR MIRATIMIN E LISTËS SË PAJISJEVE, QË PËRDORIN LËNDË OZONHOLLUESE, TË CILAT NDALOHEN TË PRODHOHEN E TË IMPORTOHEN, SI DHE RREGULLAT E PROCEDURAT E ZËVENDËSIMIT TË LËNDËVE OZONHOLLUESE NË PAJISJET EKZISTUESE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mbështetje të nenit 100 të Kushtetutës dhe të pikës 2 të nenit 17 të ligjit nr.8934, datë 5.9.2002 “Për mbrojtjen e mjedisit”, me propozimin e Ministrit të Mjedisit, Këshilli i Ministrav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DOSI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kuptim të këtij vendimi, termat e mëposhtëm kanë këtë kuptim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Lëndë ozonholluese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Substancat dhe përzierjet e tyre, që hollojnë shtresën e ozonit, sipas anekseve A, B, C dhe D të protokollit të Montrealit, të përcaktuara në shtojcën 1, që i bashkëlidhet këtij vendimi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roduktet që përmbajnë lëndët ozonholluese apo që janë prodhuar me to, sipas anekseve A, B (Grupet I, II dhe III), C (Grupi II) të protokollit të Montrealit, të përcaktuara në shtojcën 2, që i bashkëlidhet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“Pajisje”- pajisjet, që përdorin lëndë ozonholluese, sipas protokollit të Montrealit, të përcaktuara në shtojcën 3, që i bashkëlidhet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“Sasi të lëndëve ozonholluese, që do të importohen”- sasia që përcaktohet duke zbritur nga sasia e importuar një vit më parë sasinë e mbetur stok nga ai vit dhe përqindjen me të cilën ulet sasia e përgjithshme e këtyre lëndëve në vitin për të cilin miratohet leja, në përputhje me kuotat vjetore, të dhëna në shtojcën 4, që i bashkëlidhet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“Përdorues të lëndëve ozonholluese”-personat fizikë ose juridikë të licencuar për t’i përdorur këto lëndë në proceset e prodhimit, të mirëmbajtjes e të shërbimit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“Qendra të përpunimit të lëndëve ozonholluese”- njësitë e licencuara për të kryer riciklimin, rafinimin dhe rirafinimin e lëndëve ozonholluese, në kuadër të procesit të nxjerrjes së tyre nga përdorimi. Qendrat e përpunimit respektojnë kërkesat e legjislacionit për mbrojtjen nga zjarri dhe për enët nën presion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“Përdorim i lëndëve ozonholluese”- përdorimi i tyre në proceset e prodhimit, të mirëmbajtjes e të shërbimit ose në procese të tjera çfarëdo, ku ato nuk duhet të shërbejnë si lëndë e parë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“Riciklim i lëndëve ozonholluese”- pastrimi me anë të filtrimit dhe heqja e lagështisë së lëndëve ozonholluese, të grumbulluara nëpërmjet tharjes, me qëllim ripërdorimin e tyre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“Rafinim dhe rirafinim i lëndëve ozonholluese”- përpunimi dhe pastrimi i lëndëve ozonholluese, të grumbulluara nëpërmjet filtrimit, tharjes, distilimit dhe pastrimit kimik, deri në sigurimin e cilësisë së nevojshme për përdorim të rregullt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“Zëvendësim i lëndëve ozonholluese”- procesi që përmbledh veprimet për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vogëlimin e sasisë së këtyre lëndëve në përdorim, duke respektuar kuotat vjetore të importit, të caktuara për vendin tonë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importimin e lëndëve, që kryejnë të njëjtat funksione, por që sillen miqësore me mjedisin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fillimin e mbushjes së pajisjeve ozonholluese, para vitit 2010, me lëndë, që sillen miqësore me mjedisin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ç) fillimin e importimit, para vitit 2010, të pajisjeve, që nuk punojnë me lëndë ozonholluese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”Njësia Kombëtare e Ozonit dhe e Menaxhimit të Projekteve (më poshtë Njësia Kombëtare e Ozonit)”- organizmi përgjegjës për ndjekjen e zbatimit të kërkesave të protokollit të Montrealit në shkallë kombëtare, i krijuar pranë Ministrisë së Mjedisit, me mbështetjen financiare të sekretariatit të protokollit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“Protokoll i Montrealit”- protokolli “Për substancat që hollojnë shtresën e ozonit”, i nënshkruar në Montreal, në vitin 1987, me ndryshimet përkatëse, në të cilin Republika e Shqipërisë ka aderuar me ligjin nr.8463, datë 10.3.1999 “Për aderimin e Republikës së Shqipërisë në Konventën e Vjenës “Për mbrojtjen e shtresës së ozonit” dhe protokollin e Montrealit “Për substancat që hollojnë shtresën e ozonit””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EU I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HIMI, EKSPORTIMI DHE IMPORTIM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Në Republikën e Shqipërisë janë të ndaluara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prodhimi i lëndëve ozonholluese dhe i produkteve që përmbajnë këto lëndë, të përcaktuara në anekset A, B, C (Grupi II), D dhe E të protokollit të Montreal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importimi dhe hedhja në treg e produkteve që përmbajnë lëndë ozonholluese dhe e pajisjeve që i përdorin këto lëndë, të përcaktuara në anekset A, B dhe C (Grupi II) të protokollit të Montreal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shkarkimi në ajër i lëndëve ozonholluese, të përcaktuara në anekset A, B, C dhe E të protokollit të Montreal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ç) importimi i lëndëve ozonholluese, i produkteve që përmbajnë këto lëndë dhe pajisjeve që i përdorin, nga një vend, i cili nuk është palë në protokollin e Montreal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përdorimi i lëndëve ozonholluese dhe i produkteve, që përmbajnë këto lëndë, të cilat përdoren në bujqësi, për mbrojtjen e bimëv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h) eksportimi i lëndëve ozonholluese, i produkteve që përmbajnë këto lëndë dhe i pajisjeve që i përdorin, drejt një vendi, i cili nuk është palë në protokollin e Montreal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) importimi i lëndëve ozonholluese të ricikluara apo të rafinuara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Importimi i lëndëve ozonholluese, të përfshira në shtojcën 1, që i bashkëlidhet këtij vendimi, lejohet vetëm në bazë të kuotave vjetore, të përcaktuara në përputhje me diagramën e nxjerrjes së tyre nga përdorimi deri në vitin 2010, të miratuar për Republikën e Shqipërisë, mbështetur në nenet 2 dhe 5 (8) të protokollit të Montrealit. Diagrama jepet në shtojcën 4, që i bashkëlidhet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Përjashtim nga kuotat e dhëna në shtojcën 4 bëhet vetëm për raste të veçanta, kur duhet mbrojtur jeta e njerëzve, larmia biologjike, siguria kombëtare, kërkimet shkencore dhe për të përballuar fatkeqësitë natyrore. Ky përjashtim lejohet kur nuk ka zgjidhje të tjera nga pikëpamja mjedisore ose zgjidhjet e tjera janë ekonomikisht të papërballueshm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Çdo përjashtim, sipas pikës 3 të këtij kreu, bëhet me urdhër të Ministrit të Mjedisit, në bazë të kërkesës së argumentuar të organit përkatës shtetëror, ku përcaktohen lloji dhe sasia e lëndës që duhet importuar, vendi nga do të importohet dhe koha e livrimit, pasi është marrë, paraprakisht, miratimi nga sekretariati i protokoll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Importuesi i lëndëve ozonholluese të sigurojë etiketimin e tyre në gjuhën shqipe. Etiketa përmban emërtimin tregtar, përbërjen kimike, kodin e nomenklaturës së kombinuar (Kodin NC), simbolin e rrezikut me shenjën, në përputhje me klasifikimin ndërkombëtar ISO, njoftimet për rrezikshmërinë për shëndetin dhe mjedisin, kërkesat për sigurinë dhe kushtet e depozitimit, si dhe sasinë e përgjithshme të lëndës së ambalazhuar, datën e prodhimit dhe të skadim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Importimi i lëndëve ozonholluese lejohet vetëm në degët doganore që kanë personel të certifikuar dhe pajisje të veçanta për zbulimin e identifikimin e tyre, të siguruara nga Njësia Kombëtare e Ozonit. Drejtoria e Përgjithshme e Doganave, pasi përcakton këto degë doganore, i bën ato publike, brenda tridhjetë ditëve nga data e hyrjes në fuqi të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EU II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ËRDORIMI I LËNDËVE OZONHOLLUESE DERI NË VITIN 2010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Përdorimi është procesi, që përfshin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zëvendësimin, sipas nevojave dhe mundësive, të lëndëve ozonholluese në pajisjet ekzistuese, duke përdorur substanca të importuara sipas kuotave dhe/ose të tjera substanca, të rekomanduara si miqësore me mjedisin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grumbullimin dhe ruajtjen e lëndëve ozonholluese të përdorura, që dalin gjatë mirëmbajtjes dhe riparimit të pajisjeve ekzist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riciklimin, rafinimin dhe rirafinimin, ripërdorimin ose asgjësimin, me teknika dhe teknologji të miratuara, të sasive të lëndëve ozonholluese të grumbulluara në qendrat e përpunim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ç) përdorimin e produkteve, që përmbajne lëndë ozonholluese apo që janë prodhuar me to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eksportimin e lëndëve ozonholluese, të grumbulluara për qëllime riciklimi ose asgjësimi, në rastet kur riciklimi apo asgjësimi nuk mundësohet brenda vend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h) trajnimin dhe certifikimin e përdoruesve e të personelit të qendrave të përpunim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) furnizimin e përdoruesve dhe të qendrave të përpunimit me pajisjet përkatëse, përmes Njësisë Kombëtare te Ozon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Përdorimi i lëndëve ozonholluese bëhet vetëm nga persona, fizikë ose juridikë, të licencuar dhe të pajisur me leje mjediso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Sasia e grumbulluar e lëndëve ozonholluese, që nuk mund të ricikiohet, trajtohet sipas dispozitave të parashikuara në ligjin nr.9108, datë 17.7.2003 “Për substancat dhe preparatet kimike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EU IV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JA MJEDISOR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Me leje mjedisore, sipas kërkesave të këtij vendimi, pajisen personat fizikë ose juridikë, të cilët kërkojnë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të importojnë lëndë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të përdorin lëndë ozonholluese, duke përcaktuar me hollësi veprimtaritë konkrete që do të kryejnë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Leja mjedisore për importim është vjetore dhe miratohet nga Ministri i Mjedisit, pasi të jetë hartuar raporti vjetor, i parashikuar në pikën 7 të kreut V të këtij vendimi. Një kopje e lejes së miratuar i përcillet Drejtorisë së Përgjithshme të Dogana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Formulari i kërkesës dhe formati i lejes mjedisore për importim të jenë sipas shtojcës 5, që i bashkëlidhet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Në lejen mjedisore përcaktohet sasia e lëndëve ozonholluese që do të importohe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Kur kërkesa për leje mjedisore bëhet për importim dhe për qendra përpunimi të lëndëve ozonholluese, agjencia rajonale e mjedisit, në këshillim me Njësinë Kombëtare të Ozonit, harton, me shkrim, mendimin e vet dhe praktikën ia përcjell Ministrisë së Mjedis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Kur kërkesa është për përdorim të lëndëve ozonholluese, leja mjedisore jepet nga vetë agjencia rajonale e mjedisit, në formën e autorizimit, pas këshillimit me Njësinë Kombëtare të Ozon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. Kërkesat për të vënë në përdorim lëndët ozonholluese ose pajisjet që përdorin këto lëndë, të depozituara në rezervën e shtetit nga organet doganore, nuk shqyrtohen dhe për to nuk jepet leje mjediso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8. Kërkimi dhe miratimi i lejes mjedisore për importim apo përdorim të lëndëve ozonholluese kryhet sipas procedurave të përcaktuara në ligjin nr.8990, datë 23.1.2003 “Për vlerësimin e ndikimit në mjedis” dhe në aktet nënligjore në zbatim të tij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. Leja mjedisore jepet kundrejt tarifës së shërbimit, e cila përcaktohet me udhëzim të Ministrit të Mjedis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EUV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ITORIM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Monitorimi i procesit të nxjerrjes nga përdorimi, deri në vitin 2010, të lëndëve ozonholluese dhe i pajisjeve që përdorin këto lëndë, është pjesë e Programit Kombëtar të Monitorimit të Mjedisit dhe synon të vlerësojë, në vazhdimësi, shkallën e zbatimit të kërkesave të protokollit të Montreal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Në monitorim përfshihen të dhëna për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importimin dhe përdorimin e lëndëve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stokun e krijuar në rezervat e shtetit të pajisjeve që përdorin lëndë ozonholluese, të ndaluara nga organet doganor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stokun e krijuar në rezervat e shtetit të substancave e të lëndëve ozonholluese, të ndaluara nga organet dogano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Të dhënat për importimin dhe përdorimin e lëndëve ozonholluese dhe të pajisjeve që përdorin këto lëndë, sigurohen nëpërmjet regjistrave përkatës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Njësia Kombëtare e Ozonit krijon dhe mban regjistrin shtetëror të lëndëve ozonhollues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matimi i regjistrit dhe mënyra e komunikimit dhe e këshillimit të të dhënave të tij miratohen me udhëzim të Ministrit të Mjedis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Regjistra mbajnë edhe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personat, fizikë ose juridikë, që importojnë, eksportojnë, përdorin ose përpunojnë lëndët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Drejtoria e Përgjithshme e Doganave, për sasitë e importuara të lëndëve ozonhollues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Të dhënat e regjistrave raportohen në Njësinë Kombëtare të Ozonit brenda datës 25 dhjetor të çdo viti. Personat e përmendur në shkronjat “a” dhe “b” të pikës 5 të këtij kreu, i formatojnë raportimet sipas kërkesave me shkrim të Njësisë Kombëtare të Ozon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. Në bazë të të dhënave të regjistrave, brenda datës 30 mars të çdo viti, Njësia Kombëtare e Ozonit harton raportin vjetor, i cili përmban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) të dhënat për personat, fizikë ose juridikë, importues, eksportues a përdorues të lëndëve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sasinë dhe tipin e lëndëve ozonholluese, të përcaktuara në shtojcat 1 e 2, që i bashkëlidhen këtij vendimi, të cilat kanë hyrë në territorin e Republikës së Shqipërisë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sasinë dhe tipin e lëndëve ozonholluese, të përcaktuara në shtojcat 1 e 2, që i bashkëlidhen këtij vendimi, që janë ricikluar dhe rafinuar brenda vendit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ç) sasinë dhe tipin e lëndëve ozonholluese, që janë gjendje në magazina deri më këtë datë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sasinë dhe llojin e lëndëve ozonholluese dhe të pajisjeve, që i përdorin këto lëndë, gjendje në rezervat e shtetit deri më datën 30 mars, të bllokuara nga organet doganor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h) sasinë dhe tipin e lëndëve ozonholluese, të përfshira në shtojcat 1 e 2 të këtij vendimi, që kërkohen të importohen gjatë viti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EU V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BATIM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Personat, fizikë ose juridikë, të pajisur me leje mjedisore sipas këtij vendimi, janë subjekt kontrolli nga Inspektorati Mjedisor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Ngarkohen Ministria e Mjedisit dhe Drejtoria e Përgjithshme e Doganave për zbatimin e kë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y vendim hyn në fuqi pas botimit në Fletoren Zyrtare dhe i shtrin efektet nga data 1 shtator 2005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YEMINISTR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tos Nano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DHËZIM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ër çdo lëndë ozonholluese të importuar nga shitësi dhe blerësi duhet të jepet informacion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) Emri i kompanisë, adresa, kodi i regjistrimit të saj, (për kompanitë e mëdha vendndodhja e njësisë prodhuese ose shitëse) dhe personi i autorizuar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) Emri, formula kimike, sasia e substancës ozonholluese dhe kodi tarifor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) Shteti, emri dhe adresa e prodhuesit ose shitësit e substancës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) Shteti nga importohet substanca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) Qëllimi i përdorimit të substancës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) Vendi, data dhe afati i përdorimit të lejes dhe emri, mbiemri e firma e personit të autorizuar për dhënien e lejes së kompanisë (person fizik ose juridik)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DHËZIM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ër çdo kërkesë leje të formës 2 duhet të jepet informacion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2) Emri i kompanisë importuese, adresa, kodi i regjistrimit të saj (për kompanitë e mëdha vendndodhja e njësisë prodhuese ose shitëse) dhe personi i autorizuar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) (3) Emri, formula kimike, sasia e substancës ozonholluese dhe kodi tarifor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hteti, emri dhe adresa e prodhuesit ose shitësit të substancës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hteti nga importohet substanca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ëllimi i përdorimit të produkteve që përmbajnë substanca ozonholluese;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mri dhe adresa e përdoruesit të fundit të substancave ozonholluese ose të produkteve që përmbajnë substanca ozonhollues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) Vendi, data dhe afati i përdorimit të lejes dhe emri, mbiemri e firma e personit të autorizuar për dhënien e lejes së kompanisë (person fizik ose juridik)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liChar1">
    <w:name w:val="Titulli Char1"/>
    <w:basedOn w:val="DefaultParagraphFont"/>
    <w:qFormat/>
    <w:rPr>
      <w:rFonts w:ascii="CG Times;Times New Roman" w:hAnsi="CG Times;Times New Roman" w:cs="CG Times;Times New Roman"/>
      <w:b/>
      <w:cap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Figure">
    <w:name w:val="Figure"/>
    <w:next w:val="Normal"/>
    <w:qFormat/>
    <w:pPr>
      <w:widowControl w:val="false"/>
      <w:bidi w:val="0"/>
      <w:outlineLvl w:val="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KreuNr">
    <w:name w:val="Kreu_Nr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KreuTitull">
    <w:name w:val="Kreu_Titull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TitulliTitull">
    <w:name w:val="Titulli_Titul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23:00Z</dcterms:created>
  <dc:creator>Ariola Molla</dc:creator>
  <dc:description/>
  <dc:language>en-US</dc:language>
  <cp:lastModifiedBy>Faragasso, Romina (CONSLEG)</cp:lastModifiedBy>
  <dcterms:modified xsi:type="dcterms:W3CDTF">2006-11-20T11:23:00Z</dcterms:modified>
  <cp:revision>2</cp:revision>
  <dc:subject/>
  <dc:title>VENDIM</dc:title>
</cp:coreProperties>
</file>