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U R D H Ë R </w:t>
      </w:r>
      <w:r>
        <w:rPr>
          <w:b/>
          <w:bCs/>
          <w:i/>
          <w:iCs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Nr 65 Datë 09.02.2006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  <w:t xml:space="preserve">PËR DISA MASA MBROJTËSE NDAJ SËMUNDJES SË AFTËS EPIZOOTIKE TË SHFAQUR NË ARGJENTINË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bështetur në Ligjin “ Për Shërbimin dhe Inspektoriatin Veterinar” Nr. 9038 datë 4.11.2004. Mbështetur në njoftimin e marrë nga Organizata Botërore e Shëndetit të Kafshëve(OIE) për shfaqjen e sëmundjes së Aftës Epizootike në Argjentinë. Mbështetur në Kodin Ndërkombëtar të Shëndetit të Kafshëv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U R D H Ë R O J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dalohet importimi i kafshëve të gjalla të llojeve: gjedhë, derra, bagëti të imta nga territori i Argjentinës për në territorin e Republikës së Shqipërisë, me përjashtim të ngarkesave të nisura për në Shqiperi para datës 05.02.2006, të shoqëruara me dokumentacionin përkatë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dalohet importimi i mishit dhe qumështit të papërpunar, që origjinojnë nga kafshët e përshkruara në pikën 1, nga territori i Argjentinës për në territorin e Republikës së Shqipërisë me përjashtim të ngarkesave të nisura për në Shqiperi para datës 05.02.2006, të shoqëruara me dokumentacionin përkatë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ënproduktet e mishit dhe qumështit të përpunuara lejohen të futen në territorin e Republikës së Shqipërise kur plotësojnë kushtet si më poshtë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-       Të jenë me origjinë nga zona të pa prekura nga sëmundja e Aftës Epizootik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-      Të jenë të përpunuara në fabrika të lejuara për ekspor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-       Të jenë të përpunuara në kushte teknologjike që shkatërrojnë virusin e Aftës Epizootike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ertifikata Veterinare e Argjentinës të garantojë origjinën e ketyre nënprodukteve dhe të konfirmojë kushtet e pikës 3 të këtij urdhëri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dalohet importimi i ushqimeve për blektorinë që kanë në përbërjen e tyre produkte me origjinë shtazore,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dalohet importimi i materialeve biologjike nga territori i Argjentinës për në territorin e Republikës së Shqipërisë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ër zbatimin e këtij Urdhëri ngarkohen Drejtoria e Përgjithëshme e Sigurisë Ushqimore dhe Mbrojtjes së Konsumatorit, Drejtoritë Rajonale të Bujqësisë , Ushqimit dhe Mbrojtjes së Konsumatorit dhe Inspektoriati Veterinar në Pikat e Inspektimit Veterinar Kufit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y urdhër hyn në fuqi menjëherë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M I N I S T R I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Jemin Gja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25:00Z</dcterms:created>
  <dc:creator>Ariola Molla</dc:creator>
  <dc:description/>
  <dc:language>en-US</dc:language>
  <cp:lastModifiedBy>Faragasso, Romina (CONSLEG)</cp:lastModifiedBy>
  <dcterms:modified xsi:type="dcterms:W3CDTF">2006-11-20T10:25:00Z</dcterms:modified>
  <cp:revision>2</cp:revision>
  <dc:subject/>
  <dc:title>U R D H Ë R </dc:title>
</cp:coreProperties>
</file>