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b/>
          <w:b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it-IT" w:eastAsia="en-US"/>
        </w:rPr>
        <w:t>VENDIM</w:t>
      </w:r>
    </w:p>
    <w:p>
      <w:pPr>
        <w:pStyle w:val="Normal1"/>
        <w:ind w:left="993" w:right="1152" w:hanging="0"/>
        <w:rPr>
          <w:rFonts w:ascii="Times New Roman" w:hAnsi="Times New Roman" w:cs="Times New Roman"/>
          <w:b/>
          <w:b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b/>
          <w:b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it-IT" w:eastAsia="en-US"/>
        </w:rPr>
        <w:t>Nr. 390, datë 21.6.2006</w:t>
      </w:r>
    </w:p>
    <w:p>
      <w:pPr>
        <w:pStyle w:val="Normal1"/>
        <w:ind w:left="993" w:right="1152" w:hanging="0"/>
        <w:rPr>
          <w:rFonts w:ascii="Times New Roman" w:hAnsi="Times New Roman" w:cs="Times New Roman"/>
          <w:b/>
          <w:b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b/>
          <w:b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it-IT" w:eastAsia="en-US"/>
        </w:rPr>
        <w:t>PËR SISTEMIN E IDENTIFIKIMIT TË KAFSHËVE DHE REGJISTRIMIN E FERMAVE BLEGTORALE</w:t>
      </w:r>
    </w:p>
    <w:p>
      <w:pPr>
        <w:pStyle w:val="Normal1"/>
        <w:ind w:left="993" w:right="1152" w:hanging="0"/>
        <w:rPr>
          <w:rFonts w:ascii="Times New Roman" w:hAnsi="Times New Roman" w:cs="Times New Roman"/>
          <w:b/>
          <w:b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 w:eastAsia="en-US"/>
        </w:rPr>
        <w:t>Në mbështetje të nenit 100 të Kushtetutës, të neneve 3, pikat 6, 7, 38 e 39, 24, shkronja “b”, e 32, pika 6, të ligjit nr.9308, datë 4.11.2004 “Për shërbimin dhe Inspektoratin Veterinar” dhe të nenit 4 të ligjit nr.8702, datë 1.12.2000 “Për identifikimin e kafshëve dhe regjistrimin e fermave blegtorale”, me propozimin e Ministrit të Bujqësisë, Ushqimit dhe Mbrojtjes së Konsumatorit, Këshilli i Ministrave</w:t>
      </w:r>
    </w:p>
    <w:p>
      <w:pPr>
        <w:pStyle w:val="Normal1"/>
        <w:ind w:left="993" w:right="1152" w:hanging="0"/>
        <w:rPr>
          <w:rFonts w:ascii="Times New Roman" w:hAnsi="Times New Roman" w:eastAsia="Times New Roman" w:cs="Times New Roman"/>
          <w:sz w:val="22"/>
          <w:szCs w:val="22"/>
          <w:lang w:val="it-IT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 w:eastAsia="en-US"/>
        </w:rPr>
        <w:t xml:space="preserve"> 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VENDOSI:</w:t>
      </w:r>
    </w:p>
    <w:p>
      <w:pPr>
        <w:pStyle w:val="Normal1"/>
        <w:ind w:left="993" w:right="1152" w:hanging="0"/>
        <w:rPr>
          <w:rFonts w:ascii="Times New Roman" w:hAnsi="Times New Roman" w:eastAsia="Times New Roman" w:cs="Times New Roman"/>
          <w:sz w:val="22"/>
          <w:szCs w:val="22"/>
          <w:lang w:val="it-IT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 w:eastAsia="en-US"/>
        </w:rPr>
        <w:t xml:space="preserve"> 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1. Autoritet përgjegjës për regjistrin kombëtar të identifikimit të kafshëve dhe regjistrimin e fermave blegtorale është drejtoria, që mbulon fushën e veterinarisë, në Ministrinë e Bujqësisë, Ushqimit dhe Mbrojtjes së Konsumatorit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Detyrat dhe përgjegjësitë e këtij autoriteti përcaktohen me udhëzim të Ministrit të Bujqësisë, Ushqimit dhe Mbrojtjes së Konsumatorit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2. Për qëllimet e këtij vendimi, termat e mëposhtëm kanë këtë kuptim: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a) “Fond kundërparti”, është fondi i krijuar nga pagesat e fermerëve për bazën materiale të sistemit të identifikimit të kafshëve dhe që përdoret për blerjen, në vazhdimësi, të materialeve për funksionimin e këtij sistemi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b) “Operator privat” është personi i kontraktuar nga sektori veterinar i qarkut, për zbatimin në terren të identifikimit të kafshëve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3. Drejtoritë rajonale të bujqësisë dhe ushqimit (sektori veterinar i qarkut) drejtojnë dhe zbatojnë, për çdo zonë që mbulojnë, sistemin e identifikimit të kafshëve dhe regjistrimin e fermave blegtorale, nëpërmjet specialistëve privatë, veterinerë dhe zooteknikë, me të cilët lidhin kontratat përkatëse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4. Fermerët kontribuojnë në përballimin e kostos financiare për sistemin e identifikimit të kafshëve dhe për regjistrimin e fermave blegtorale, si dhe për pagesën e bazës materiale dhe për shërbimin e kryer nga operatorët privatë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5. Pagesa e fermerëve për shërbimin e ofruar bëhet drejtpërdrejt tek operatorët privatë, në vlerat, si më poshtë vijon: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a) Për gjedhin — 100 (njëqind) lekë, për çdo kafshë të matrikuluar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b) Për bagëtitë e imta-20 (njëzet) lekë, për çdo kafshë të matrikuluar me matrikul individual dhe 5 (pesë) lekë për kre, për matrikulimin e kafsheve të reja, për therje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ë shërbimin e kryer nga operatori privat përfshihen matrikulimi i kafshës dhe plotësimi i formularëve respektivë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6. Pagesa e fermerëve për bazën materiale të sistemit të identifikimit të kafshëve dhe regjistrimin e fermave blegtorale mblidhet nga operatorët privat] në çastin e matrikulimit të kafshëve dhe depozitohet në drejtoritë rajonale të bujqësisë, ushqimit dhe mbrojtjes së konsumatorit, të cilat e derdhin këtë shumë në një numër të veçantë llogarie, për Institutin e Kërkimeve Veterinare për krijimin e fondit kundërparti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Ky fond të përdoret për blerje, në vazhdimësi, të materialeve për sistemin e identifikimit të kafshëve dhe regjistrimin e fermave blegtorale, sipas udhëzimit përkatës të Ministrit të Bujqësisë, Ushqimit dhe Mbrojtjes së Konsumatorit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Ministri i Bujqësisë, Ushqimit dhe Mbrojtjes së Konsumatorit, me urdhër, përcakton çmimin e bazës materiale që do të paguajnë fermerët, në bazë të konkurrencës së jo më pak se tri ofertave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7. Organet e qeverisjes vendore dhe të Policisë së Shtetit bashkëpunojnë dhe mbështesin drejtoritë rajonale të bujqësisë dhe ushqimit për zbatimin e sistemit të identifikimit të kafshëve dhe regjistrimin e fermave blegtorale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8. Ngarkohen Ministria e Bujqësisë, Ushqimit dhe Mbrojtjes së Konsumatorit dhe Ministria e Brendshme për zbatimin e këtij vendimi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9. Vendimi nr.19, datë 28.1.2002 i Këshillit të Ministrave “Për krijimin dhe funksionimin e sistemit të identifikimit të kafshëve dhe regjistrimin e fermave blegtorale”, shfuqizohet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Ky vendim hyn në fuqi pas botimit në Fletoren Zyrtare.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eastAsia="Times New Roman" w:cs="Times New Roman"/>
          <w:sz w:val="22"/>
          <w:szCs w:val="22"/>
          <w:lang w:val="it-IT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 w:eastAsia="en-US"/>
        </w:rPr>
        <w:t xml:space="preserve"> 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EMINISTRI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li Berisha</w:t>
      </w:r>
    </w:p>
    <w:p>
      <w:pPr>
        <w:pStyle w:val="Normal1"/>
        <w:ind w:left="993" w:right="11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509" w:h="150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00:00Z</dcterms:created>
  <dc:creator>Faragasso, Romina (CONSLEG)</dc:creator>
  <dc:description/>
  <dc:language>en-US</dc:language>
  <cp:lastModifiedBy>Faragasso, Romina (CONSLEG)</cp:lastModifiedBy>
  <dcterms:modified xsi:type="dcterms:W3CDTF">2006-11-16T12:00:00Z</dcterms:modified>
  <cp:revision>2</cp:revision>
  <dc:subject/>
  <dc:title>VENDIM</dc:title>
</cp:coreProperties>
</file>