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851" w:right="1435" w:hanging="0"/>
        <w:rPr>
          <w:rFonts w:ascii="Times New Roman" w:hAnsi="Times New Roman" w:cs="Times New Roman"/>
          <w:sz w:val="22"/>
          <w:szCs w:val="22"/>
        </w:rPr>
      </w:pPr>
      <w:r>
        <w:rPr>
          <w:rFonts w:cs="Times New Roman" w:ascii="Times New Roman" w:hAnsi="Times New Roman"/>
          <w:sz w:val="22"/>
          <w:szCs w:val="22"/>
        </w:rPr>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851"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REPUBLIKA E SHQIPERISE</w:t>
      </w:r>
    </w:p>
    <w:p>
      <w:pPr>
        <w:pStyle w:val="Normal1"/>
        <w:ind w:left="851"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Keshilli i Ministrave</w:t>
      </w:r>
    </w:p>
    <w:p>
      <w:pPr>
        <w:pStyle w:val="Normal1"/>
        <w:ind w:left="851"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1"/>
        <w:ind w:left="851"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VENDIM</w:t>
      </w:r>
    </w:p>
    <w:p>
      <w:pPr>
        <w:pStyle w:val="Normal1"/>
        <w:ind w:left="851"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Nr.683, datë 2.11.2005</w:t>
      </w:r>
    </w:p>
    <w:p>
      <w:pPr>
        <w:pStyle w:val="Normal1"/>
        <w:ind w:left="851"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1"/>
        <w:ind w:left="851"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t>PËR SHPALLJEN E KOMPLEKSIT LIGATINOR TË LIQENIT TË SHKODRËS E TË ZONËS SË LUMIT BUNA, ZONË NATYRORE VEÇANËRISHT E MBROJTUR, DHE PËRFSHIRJEN E TIJ NË LISTËN E LIGATINAVE ME RËNDËSI NDËRKOMBËTARE, VEÇANËRISHT, SI HABITATE TË SHPENDËVE UJORË</w:t>
      </w:r>
    </w:p>
    <w:p>
      <w:pPr>
        <w:pStyle w:val="Normal1"/>
        <w:ind w:left="851" w:right="1435" w:hanging="0"/>
        <w:rPr>
          <w:rFonts w:ascii="Times New Roman" w:hAnsi="Times New Roman" w:cs="Times New Roman"/>
          <w:b/>
          <w:b/>
          <w:sz w:val="22"/>
          <w:szCs w:val="22"/>
          <w:lang w:val="it-IT" w:eastAsia="en-US"/>
        </w:rPr>
      </w:pPr>
      <w:r>
        <w:rPr>
          <w:rFonts w:cs="Times New Roman" w:ascii="Times New Roman" w:hAnsi="Times New Roman"/>
          <w:b/>
          <w:sz w:val="22"/>
          <w:szCs w:val="22"/>
          <w:lang w:val="it-IT" w:eastAsia="en-US"/>
        </w:rPr>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ë mbështetje të nenit 100 të Kushtetutës, të neneve 2 e 4 të konventës “Për ligatinat me rëndësi ndërkombëtare, veçanërisht si habitate të shpendëve ujorë“, dhe të pikës 1 të nenit 13 të ligjit nr.8906, datë 6.6.2002 “Për zonat e mbrojtura”, me propozimin e Ministrit të Mjedisit, Pyjeve dhe Administrimit të Ujërave, Këshilli i Ministrave</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VENDOSI:</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1. Shpalljen zonë natyrore veçanërisht të mbrojtur dhe përfshirjen në listën e konventës “Ramsar”, “Për ligatinat me rëndësi ndërkombëtare, veçanërisht, si habitate të shpendëve ujorë“, të territorit natyror të kompleksit ligatinor të liqenit të Shkodrës dhe zonës së lumit Buna (përfshi deltën dhe ishullin e Franc Jozefit, rezervatin e Velipojës, lagunën e Vilunit, plazhin e Baks-Rrjollit, kënetën e Domnit), si dhe territoret përreth tyre, sipas hartës që i bashkëlidhet këtij vendimi.</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2. Kufijtë e kësaj zone janë:</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ga veriu: Pika kufitare e Hanit të Hotit ( 420 20’17” 190 26’);</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ga perëndimi: Kufiri shtetëror përgjatë lumit Buna me Republikën Serbi-Mali i Zi;</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ga lindja: Rruga automobilistike Shkodër-Hani i Hotit dhe vija që bashkon daljen e lumit Buna nga liqeni i Shkodrës deri te Rëra e Hedhur dhe që kalon nga zona malore (koordinatat: 410 50’30”  190 35’30”, 420 53’15” 190 30’, 410 59’30”  190 31’30”, 420 00’, 190 31’33”, 420 02’15”  190 30’, 420 03’08” 190 29’);</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Nga jugu: Vija që bashkon  grykëderdhjen e liqenit të Shkodrës me pikën kufitare dhe vija bregdetare nga Rëra e Hedhur deri te grykëderdhja e lumit Buna (koordinatat: 410 50’57” 190 23’, 410 51’28” 190 27’30”, 41050’58” 190 30’).</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3. Zona ka një sipërfaqe prej 49 562 ha dhe ndahet në pesë kategori, sipas llojit të përdorimit të tokës, sipërfaqes së mbuluar me ujë dhe mbulesës bimore, që përcaktohet në:</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 xml:space="preserve">a) Sipërfaqe ujore </w:t>
        <w:tab/>
        <w:tab/>
        <w:tab/>
        <w:tab/>
        <w:t xml:space="preserve">15 719 </w:t>
        <w:tab/>
        <w:t>ha;</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b) Sipërfaqe lagunore</w:t>
        <w:tab/>
        <w:tab/>
        <w:tab/>
        <w:tab/>
        <w:t xml:space="preserve">346 </w:t>
        <w:tab/>
        <w:t>ha;</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c) Duna ranore, bregdetare</w:t>
        <w:tab/>
        <w:tab/>
        <w:tab/>
        <w:t xml:space="preserve">496 </w:t>
        <w:tab/>
        <w:t>ha;</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ç) Sipërfaqe pyjore dhe shkurre</w:t>
        <w:tab/>
        <w:tab/>
        <w:tab/>
        <w:t xml:space="preserve">9764 </w:t>
        <w:tab/>
        <w:t>ha;</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d) Toka të kripura</w:t>
        <w:tab/>
        <w:tab/>
        <w:tab/>
        <w:tab/>
        <w:t xml:space="preserve">252 </w:t>
        <w:tab/>
        <w:t>ha;</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dh) Sipërfaqe urbane, toka bujqësore, livadhe</w:t>
        <w:tab/>
        <w:t xml:space="preserve">22 985 </w:t>
        <w:tab/>
        <w:t>ha.</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4. Veprimtaritë ekonomike, që lejohen të ushtrohen në zonën “Ramsar” janë ato me karakter tradicional, që ruajnë vlerat mjedisore dhe që zhvillohen në përputhje me nivelin e mbrojtjes së zonës dhe me objektivat e planit të menaxhimit të saj.</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5. Ngarkohet Ministria e Mjedisit, Pyjeve dhe Administrimit të Ujërave që, në bashkëpunim me organet e pushtetit vendor, me organizatat jofitimprurëse dhe me përfaqësues të komunitetit, të hartojë planin e menaxhimit të zonës.</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6. Ngarkohen administratat e liqenit të Shkodrës dhe ajo e rezervatit të Velipojës, të realizojnë menaxhimin e zonës, në përputhje me planet e menaxhimit.</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t>Ky vendim hyn në fuqi pas botimit në Fletoren Zyrtare.</w:t>
      </w:r>
    </w:p>
    <w:p>
      <w:pPr>
        <w:pStyle w:val="Normal1"/>
        <w:ind w:left="851" w:right="1435" w:hanging="0"/>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p>
      <w:pPr>
        <w:pStyle w:val="Normal1"/>
        <w:ind w:left="851" w:right="1435" w:hanging="0"/>
        <w:rPr>
          <w:rFonts w:ascii="Times New Roman" w:hAnsi="Times New Roman" w:cs="Times New Roman"/>
          <w:sz w:val="22"/>
          <w:szCs w:val="22"/>
        </w:rPr>
      </w:pPr>
      <w:r>
        <w:rPr>
          <w:rFonts w:cs="Times New Roman" w:ascii="Times New Roman" w:hAnsi="Times New Roman"/>
          <w:sz w:val="22"/>
          <w:szCs w:val="22"/>
        </w:rPr>
        <w:t>KRYEMINISTRI</w:t>
      </w:r>
    </w:p>
    <w:p>
      <w:pPr>
        <w:pStyle w:val="Normal1"/>
        <w:ind w:left="851" w:right="1435" w:hanging="0"/>
        <w:rPr>
          <w:rFonts w:ascii="Times New Roman" w:hAnsi="Times New Roman" w:cs="Times New Roman"/>
          <w:sz w:val="22"/>
          <w:szCs w:val="22"/>
        </w:rPr>
      </w:pPr>
      <w:r>
        <w:rPr>
          <w:rFonts w:cs="Times New Roman" w:ascii="Times New Roman" w:hAnsi="Times New Roman"/>
          <w:sz w:val="22"/>
          <w:szCs w:val="22"/>
        </w:rPr>
        <w:t>Sali Berisha</w:t>
      </w:r>
    </w:p>
    <w:p>
      <w:pPr>
        <w:pStyle w:val="Normal1"/>
        <w:ind w:left="851" w:right="1435" w:hanging="0"/>
        <w:rPr>
          <w:rFonts w:ascii="Times New Roman" w:hAnsi="Times New Roman" w:cs="Times New Roman"/>
          <w:sz w:val="22"/>
          <w:szCs w:val="22"/>
        </w:rPr>
      </w:pPr>
      <w:r>
        <w:rPr>
          <w:rFonts w:cs="Times New Roman" w:ascii="Times New Roman" w:hAnsi="Times New Roman"/>
          <w:sz w:val="22"/>
          <w:szCs w:val="22"/>
        </w:rPr>
      </w:r>
    </w:p>
    <w:sectPr>
      <w:type w:val="nextPage"/>
      <w:pgSz w:w="11509" w:h="1500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35:00Z</dcterms:created>
  <dc:creator>Faragasso, Romina (CONSLEG)</dc:creator>
  <dc:description/>
  <dc:language>en-US</dc:language>
  <cp:lastModifiedBy>Faragasso, Romina (CONSLEG)</cp:lastModifiedBy>
  <dcterms:modified xsi:type="dcterms:W3CDTF">2006-11-06T11:35:00Z</dcterms:modified>
  <cp:revision>2</cp:revision>
  <dc:subject/>
  <dc:title>REPUBLIKA E SHQIPERISE</dc:title>
</cp:coreProperties>
</file>