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NDIM</w:t>
      </w:r>
    </w:p>
    <w:p>
      <w:pPr>
        <w:pStyle w:val="Normal1"/>
        <w:ind w:left="1134" w:right="157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.59, datë 28.1.2005</w:t>
      </w:r>
    </w:p>
    <w:p>
      <w:pPr>
        <w:pStyle w:val="Normal1"/>
        <w:ind w:left="1134" w:right="157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ËR KRYERJEN E ANALIZAVE TË VLERAVE TË TREGUESVE TË TOKËS BUJQËSORE</w:t>
      </w:r>
    </w:p>
    <w:p>
      <w:pPr>
        <w:pStyle w:val="Normal1"/>
        <w:ind w:left="1134" w:right="157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mbështetje të nenit 100 të Kushtetutës dhe të pikës 1 të nenit 22 të ligjit nr.9244, datë 17.6.2004 “Për mbrojtjen e tokës bujqësore”, me propozimin e Ministrit të Bujqësisë dhe të Ushqimit dhe të Ministrit të Mjedisit, Këshilli i Ministrave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DOSI: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Analiza të detyrueshme, të zakonshme të tokës bujqësore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Analiza të detyrueshme, të zakonshme janë: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zat që kryhen në mënyrë periodike, me afate kohore të përcaktuara nëpërmjet të cilave pronarët dhe poseduesit e ligjshëm të tokës bujqësore marrin të dhëna të sakta për gjendjen dhe nivelin e pjellorisë së tokës bujqësore, në bazë të së cilave zbatojnë masa të përshtatshme agro-teknologjike për rritjen e rendimentit nga bimët bujqësore të kultivuara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ër pjesën e ngurtë të tokës bujqësore analizohen këta tregues: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Për kategorinë e tokave me pjellori normale, analizohen: pH; humusi; NPK; karbonatet; raporti Ca/Mg; Cl; mbetja e thatë; treguesit fizikë, si struktura e tokës dhe përbërja mekanike e saj;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ër kategorinë e tokave me pjellori të kufizuar, veç treguesve të përcaktuar në shkronjën “a” të pikës 2 të këtij kreu, analizohen edhe: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i) për tokat e kripura: pH (H2O, KCl); mbetja e thatë; Na; Cl;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ii) për tokat acide: pH (H2O, KCl); aciditeti hidrolitik;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iii) për tokat magneziale: raporti Ca/Mg;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c) Për kategorinë e tokave torfike, tregues të veçantë që analizohen janë: pH; humusi; konduktiviteti elektrik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3. Analizat e vlerave të treguesve të tokës, për pjesën e ngurtë të saj, kryhen çdo 5 vjet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4. Organizimi i marrjes së mostrave për analizat e zakonshme të tokës bujqësore bëhet nga seksioni i administrimit dhe mbrojtjes së tokës në këshillin e qarkut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5. Shpenzimet e analizave të detyrueshme, të zakonshme, të tokës bujqësore mbulohen nga pronari ose poseduesi i ligjshëm i tokës bujqësore, sipas tarifave, që miratohen me urdhër të Ministrit të Bujqësisë dhe të Ushqimit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6. Detyrimi për kryerjen e analizave për gjendjen e ujërave të ujitjes dhe atyre nëntokësore, përcaktohet në bazë të studimit dhe rekomandimeve të Institutit të Studimit të Tokave (IST), në të cilat përcaktohen zonat bujqësore dhe burimet e ujit, që i nënshtrohen analizës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7. Treguesit e gjendjes së ujërave të ujitjes dhe atyre nëntokësore, që analizohen janë: pH; konduktiviteti elektrik; Na; K; Ca; Mg; karbonatet dhe bikarbonatet; Cl; sulfatet dhe fosfatet; azoti nitrik dhe amoniakal; mbetja e thatë; SAR, si dhe elementet ndotëse të metaleve të rënda si: Cu; Cd; Mn; Zn; Fe; Co; Ni; Cr; V; B; Pb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8. Organizimi i marrjes së mostrave për analizë dhe mbulimi i shpenzimeve për analizat e treguesve të ujit për ujitje bëhen nga shoqatat e përdoruesve të ujit, që veprojnë në territorin ku përdoren burimet e ujit për ujitje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II. Ngarkohen Ministria e Bujqësisë dhe e Ushqimit, Ministria e Mjedisit dhe strukturat e tjera shtetërore, të ngarkuara për mbrojtjen e tokës bujqësore, për zbatimin e këtij vendimi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y vendim hyn në fuqi pas botimit në Fletoren Zyrtare.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EMINISTRI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os Nano</w:t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1134" w:right="15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509" w:h="150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36:00Z</dcterms:created>
  <dc:creator>Faragasso, Romina (CONSLEG)</dc:creator>
  <dc:description/>
  <dc:language>en-US</dc:language>
  <cp:lastModifiedBy>Faragasso, Romina (CONSLEG)</cp:lastModifiedBy>
  <dcterms:modified xsi:type="dcterms:W3CDTF">2006-11-02T09:36:00Z</dcterms:modified>
  <cp:revision>2</cp:revision>
  <dc:subject/>
  <dc:title>VENDIM</dc:title>
</cp:coreProperties>
</file>