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134" w:right="1435" w:hanging="0"/>
        <w:rPr>
          <w:rFonts w:ascii="Times New Roman" w:hAnsi="Times New Roman" w:eastAsia="Times New Roman" w:cs="Times New Roman"/>
          <w:sz w:val="22"/>
          <w:szCs w:val="22"/>
          <w:lang w:val="it-IT" w:eastAsia="en-US"/>
        </w:rPr>
      </w:pPr>
      <w:r>
        <w:rPr>
          <w:rFonts w:eastAsia="Times New Roman" w:cs="Times New Roman" w:ascii="Times New Roman" w:hAnsi="Times New Roman"/>
          <w:sz w:val="22"/>
          <w:szCs w:val="22"/>
          <w:lang w:val="it-IT" w:eastAsia="en-US"/>
        </w:rPr>
        <w:t xml:space="preserve"> </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 xml:space="preserve">REPUBLIKA E SHQIPËRISË </w:t>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KUVENDI</w:t>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L I G J</w:t>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Nr.9407, datë 19.5.2005</w:t>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 xml:space="preserve">PËR DISA SHTESA DHE NDRYSHIME NË LIGJIN NR.7843, DATË 13.7.1994 </w:t>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PËR REGJISTRIMIN E PASURIVE TË PALUAJTSHME"</w:t>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 xml:space="preserve">Në mbështetje të neneve 78 pika 1 dhe 83 pika 1 të Kushtetutës, me propozimin e Këshillit të Ministrave, </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K U V E N D I</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I REPUBLIKËS SË SHQIPËRIS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V E N D O S I:</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ë ligjin nr.7843, datë 13.7.1994 "Për regjistrimin e pasurive të paluajtshme", bëhen këto shtesa dhe ndryshi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Neni 1</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Emërtimi i Kreut II  ndryshohet si më posht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 xml:space="preserve">"KREU II </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E REGJISTRIMIT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Neni 2</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eni 2 ndryshohet si më posht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eni 2</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e Regjistrimit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e Regjistrimit të Pasurive të Paluajtshme është institucion buxhetor në varësi të Ministrit të Drejtësis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e Regjistrimit të Pasurive të Paluajtshme ushtron veprimtarinë e vet në mbështetje të dispozitave të këtij ligji dhe të akteve të tjera ligjore dhe nënligjore, që përmbajnë rregulla për veprimtarinë e saj.".</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b/>
          <w:b/>
          <w:sz w:val="22"/>
          <w:szCs w:val="22"/>
        </w:rPr>
      </w:pPr>
      <w:r>
        <w:rPr>
          <w:rFonts w:cs="Times New Roman" w:ascii="Times New Roman" w:hAnsi="Times New Roman"/>
          <w:b/>
          <w:sz w:val="22"/>
          <w:szCs w:val="22"/>
        </w:rPr>
        <w:t>Neni 3</w:t>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t>Pas nenit 2 shtohen nenet 2/1 dhe 2/2 me këtë përmbajtje:</w:t>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t xml:space="preserve">"Neni 2/1 </w:t>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t>Objekti i veprimtarisë së Zyrës së Regjistrimit të Pasurive të Paluajtshme</w:t>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t>Zyra e Regjistrimit të Pasurive të Paluajtshme ka për objekt të veprimtarisë përgatitjen, mbajtjen dhe administrimin e regjistrave të pasurive të paluajtshme dhe të dokumentacionit që lidhet me to, si dhe ushtrimin e shërbimeve për regjistrimin e pasurisë së paluajtshme dhe të veprimeve juridike, që kryhen mbi këto pasuri.</w:t>
      </w:r>
    </w:p>
    <w:p>
      <w:pPr>
        <w:pStyle w:val="Normal1"/>
        <w:ind w:left="1134" w:right="1435" w:hanging="0"/>
        <w:rPr>
          <w:rFonts w:ascii="Times New Roman" w:hAnsi="Times New Roman" w:cs="Times New Roman"/>
          <w:sz w:val="22"/>
          <w:szCs w:val="22"/>
        </w:rPr>
      </w:pPr>
      <w:r>
        <w:rPr>
          <w:rFonts w:cs="Times New Roman" w:ascii="Times New Roman" w:hAnsi="Times New Roman"/>
          <w:sz w:val="22"/>
          <w:szCs w:val="22"/>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eni 2/2</w:t>
        <w:tab/>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Organizimi i Zyrës së Regjistrimit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e Regjistrimit të Pasurive të Paluajtshme përbëhet nga zyra qendrore dhe zyrat vendore të regjistrimit të pasurive të paluajtshme. Këto zyra janë persona juridikë publik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Struktura organizative dhe limiti organik i punonjësve të kësaj Zyre caktohen nga Kryeministri me propozimin e Ministrit të Drejtësis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Neni 4</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 xml:space="preserve">Neni 3 ndryshohet si më poshtë: </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eni 3</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Qendrore e Regjistrimit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Qendrore e Regjistrimit të Pasurive të Paluajtshme drejton, organizon dhe kontrollon veprimtarinë e regjistrimit të pasurive të paluajtshme në të gjithë territorin e Republikës së Shqipëris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Qendrore e Regjistrimit të Pasurive të Paluajtshme drejtohet nga Kryeregjistruesi, i cili emërohet dhe shkarkohet nga Kryeministri, me propozimin e Ministrit të Drejtësis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eastAsia="Times New Roman" w:cs="Times New Roman"/>
          <w:sz w:val="22"/>
          <w:szCs w:val="22"/>
          <w:lang w:val="it-IT" w:eastAsia="en-US"/>
        </w:rPr>
      </w:pPr>
      <w:r>
        <w:rPr>
          <w:rFonts w:eastAsia="Times New Roman" w:cs="Times New Roman" w:ascii="Times New Roman" w:hAnsi="Times New Roman"/>
          <w:sz w:val="22"/>
          <w:szCs w:val="22"/>
          <w:lang w:val="it-IT" w:eastAsia="en-US"/>
        </w:rPr>
        <w:t xml:space="preserve"> </w:t>
      </w:r>
    </w:p>
    <w:p>
      <w:pPr>
        <w:pStyle w:val="Normal1"/>
        <w:ind w:left="1134"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Neni 5</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eni 4 ndryshohet si më poshtë:</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eni 4</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t vendore të regjistrimit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t vendore të regjistrimit të pasurive të paluajtshme e ushtrojnë veprimtarinë në territorin e zonës së regjistrimit të pasurive të paluajtshme, që përcaktohet nga Këshilli i Ministrav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Zyra vendore e regjistrimit të pasurive të paluajtshme organizohet dhe drejtohet nga regjistruesi, që emërohet dhe shkarkohet nga Ministri i Drejtësisë, me propozimin e Kryeregjistruesit.</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ë zyrën vendore të regjistrimit të pasurive të paluajtshme mbahen:</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a)</w:t>
        <w:tab/>
        <w:t>regjistra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b) harta treguese të regjistrimit për zonën e regjistrimit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c) vendime gjyqësore, akte administrative, kontrata, akte e dokumente të tjera, të hartuara sipas ligjit, që kanë ndikim juridik mbi pasurinë e paluajtshme apo që, sipas ligjit, duhet të regjistrohen në regjistrat e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ç) plane rilevuese të paluajtshme, indekse të regjistrimeve në regjistrat e pasurive të paluajtshme, si dhe regjistrime të tjera, të nevojshme për veprimtarinë e zyrave vendore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Cilido, në përputhje me dispozitat e këtij ligji, ka të drejtë të marrë të dhëna dhe kopje të dokumenteve, që janë në regjistrat e pasurive të paluajtshme, në kartela, në harta treguese të regjistrimit, në dokumentacione të depozituara me kërkesën për regjistrim dhe në dokumentacionin që mbahet dhe administrohet nga zyrat vendore të regjistrimit të pasurive të paluajtshm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b/>
          <w:sz w:val="22"/>
          <w:szCs w:val="22"/>
          <w:lang w:val="it-IT" w:eastAsia="en-US"/>
        </w:rPr>
        <w:t>Neni 6</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Ky ligj hyn në fuqi 15 ditë pas botimit në Fletoren Zyrtare.</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 xml:space="preserve">K R Y E T A R I </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Servet Pëllumbi</w:t>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1134"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sectPr>
      <w:type w:val="nextPage"/>
      <w:pgSz w:w="11509" w:h="1500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53:00Z</dcterms:created>
  <dc:creator>Faragasso, Romina (CONSLEG)</dc:creator>
  <dc:description/>
  <dc:language>en-US</dc:language>
  <cp:lastModifiedBy>Faragasso, Romina (CONSLEG)</cp:lastModifiedBy>
  <dcterms:modified xsi:type="dcterms:W3CDTF">2006-10-31T14:53:00Z</dcterms:modified>
  <cp:revision>2</cp:revision>
  <dc:subject/>
  <dc:title> </dc:title>
</cp:coreProperties>
</file>