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ENDIM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Nr. 391, datë 21.6.200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PËR PËRCAKTIMIN E TARIFAVE NË SEKTORIN E PYJEVE DHE TË KULLOTAV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Në mbështetje të nenit 100 të Kushtetutës dhe të nenit 34 të ligjit nr.9385, datë 4.5.2005 “Për pyjet dhe shërbimin pyjor”, me propozimin e Ministrit të Mjedisit, Pyjeve dhe Administrimit të Ujërave, Këshilli i Ministrav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VENDOSI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1. Tarifat e materialit drusor të asortuar, që shitet në anë të rrugës, përcaktohen sipas çmimeve të tregut, por jo nën çmimin e kostos së prodhimit, e cila përllogaritet mbi tarifat bazë të lëndës drusore në këmbë, që jepen në lidhjet 1/a e 1/b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2. Për përdorim sipërfaqesh të fondit, pyjor e kullosur, publik, zbatohen tarifat e përcaktuara në lidhjen 2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3. Për ngritje kampingjesh, qendrash shlodhëse dhe objektesh të lëvizshme, zbatohen tarifat e përcaktuara në lidhjen 3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4. Për heqjen e miratuar të sipërfaqeve nga fondi pyjor publik zbatohen përllogaritjet sipas lidhjes 4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5. Për grumbullimin dhe nxjerrjen e prodhimeve të dyta në fondin, pyjor e kullosor publik, zbatohen tarifat e përcaktuara në lidhjen 5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6. Për shitjen e pemëve të Krishtlindjeve dhe të Vitit të Ri zbatohen tarifat e përcaktuara në lidhjen 6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7. Për shitje fidanësh nga ripërtëritja natyrore, të shpatullave dhe të kalemave, zbatohen tarifat e përcaktuara në lidhjen 7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8. Për shpërblimin e dëmeve të shkaktuara në fondin pyjor zbatohen tarifat e përcaktuara në lidhjen 8, të shtojcës, që i bashkëlidhet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9. Vendimi nr.449, datë 26.6.2003 i Këshillit të Ministrave “Për tarifat në sektorin e pyjeve dhe të kullotave” dhe vendimi nr.236, datë 21.4.2005 i Këshillit të Ministrave “Për disa ndryshime dhe shtesa në vendimin nr.449, datë 26.6.2003 të Këshillit të Ministrave “Për tarifat në sektorin e pyjeve dhe të kullotave”, shfuqizohen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10. Ngarkohet Ministria e Mjedisit, Pyjeve dhe Administrimit të Ujërave për zbatimin e këtij vendim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Ky vendim hyn në fuqi pas botimit në Fletoren Zyrtare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>KRYEMINISTRI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>Sali Berish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SHTOJCA PËR TARIFAT NË SEKTORIN F PYJEVE DHE TË KULLOTAV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1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BAZË TË LËNDËS DRUSORE NË KËMBË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534"/>
        <w:gridCol w:w="903"/>
        <w:gridCol w:w="1509"/>
        <w:gridCol w:w="180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endo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mërtim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jësi matj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arifa (lekë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E hollë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22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 mesme dhe e trashë mbi 22 cm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1. Lëndë punimi në këmb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a) Halor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ish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redh etj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) Fletor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A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ush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II. Dru zjar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a) Të fort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ushk, ah, panjë, frashër, rrap, akacie, lojfatë, gështenjë, mare, shkozë, mëllezë, bli, lajthi, thanë, mrete, bush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) Të but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Halorë, shelg, plep dhe vër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lb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Ë BAZË TË LËNDËS DRUSORE NË KËMBË, PËR LLOJET INDUSTRIAL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442"/>
        <w:gridCol w:w="2214"/>
        <w:gridCol w:w="211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ren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mërtim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jës.matj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arifa (lekë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Lëndë druri në këmb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Arrë, gështenjë, panjë, vid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Carac, ekualipt, man, mëllezë, plep, rrap, shelg, shkozë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li, frashër, gështenjë e egër, mështeknë, vër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Shënime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1. Tarifat e përcaktuara në lidhjet 1a dhe 1b shërbejnë si bazë për të përllogaritur koston e prodhimit për lëndën drusore të asortuar që trajtohet në pikën 1 të vendimit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2. Kur lënda e punimit dhe drutë e zjarrit janë nxjerrë nga sipërfaqe të djegura, por materiali drusor është i përdorshëm, tarifat për to do të jenë 50% më të ulëta se tarifat bazë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2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PËR DHËNIEN  NË PËRDORIM TË SIPËRFAQEVE TË FONDIT PYJOR PUBLIK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Tarifa (lekë/ha/vit) për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42"/>
        <w:gridCol w:w="1360"/>
        <w:gridCol w:w="1361"/>
        <w:gridCol w:w="1470"/>
        <w:gridCol w:w="160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ëllimi i përdorimi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oha e përdorimi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yjet e lart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yjet e ulëta, shkurret dhe kullota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kat me bimësi pyjore dhe sipërfaqet inproduk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dërtime për qëllime pushimi dhe argëtimi (kënde lojrash, mjedise sportive, çlodhëse etj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3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-5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5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qëllime shëndetëso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15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 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qëllime kërkimore, studimore, baza didaktike dhe eksperimenta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1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-2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dërtim objekte tregtie, bare, restorante, hotele, karburant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0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7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7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.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7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nxjerrje dhe prodhim materialesh inerte për ndërtim, tregti, qëllime industriale ose përpunuese, direkt nga sipërfaqja (karrierë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2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vendosje antene të telefonisë fikse, të lëvizëzshme, televizive, radio-komunikimit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2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0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5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00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3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90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5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25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ndërtim teleferik pasagjerësh ose për punime të ndryshme (stacionet, bazamentet dhe objektet përkatës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2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kryerjen e operacioneve hidrokarbure, gjeologjike e minerare (gërmime dhe depozitime materialesh në sipërfaqe), ngritje objektesh të ndrysh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15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4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4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4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shpim-kërkim uji, gazi, nafte, shtrirje tubacionesh në sipërfaqe, ndërtim kanales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3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ndërtim rezervuarësh për zhvillimin e akuakulturë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5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mbarështrimin e florës së egër dhe kultivimin e bimëve të ndrysh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2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-3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 mbarështrimin e faunës së egë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1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-20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-3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dërtim furre për prodhimin e gëlqer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10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Vendosje kamine për prodhimin e qymyrit të drurit dhe eshkës së kovaçit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ri 5 vj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dërtim linje të tensionit të lart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ër të gjithë  kohën e funksionit të linjë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dërtim rruge për lidhjen e sipërfaqes së dhënë në përdorim, me rrjetin rrugor ekzistu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 njëjtë me atë të sipërfaqes së dhënë në përdori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.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2/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PËR PËRDORIMIN E SIPËRFAQEVE PYJORE, KULLOSORE DHE TË TOKAVE ME BIMËSI PYJORE, TË PËRFSHIRA NË STUDIMET E MIRATUARA NGA KRTRSH-J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Tarifa (lekë/ha/vit)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27"/>
        <w:gridCol w:w="1609"/>
        <w:gridCol w:w="1430"/>
        <w:gridCol w:w="214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ëllimi i përdorimi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Zona malo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Zona kodrino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Zona fushor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Zona me përparësi zhvillimin e turizmit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Qendra ose komplekse pushimi, kurimi dhe turistik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3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PËR NGRITJEN E KAMPINGJEVE, QENDRAVE DHE OBJEKTEVE TË LËVIZSHM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89"/>
        <w:gridCol w:w="3929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 rend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mërtim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arifa (lekë/ditë/copë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Çadra deri 4 vend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Çadra mbi 4 vend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Ruletë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arakë portativ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4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PËR HEQJEN ME MIRATIM TË SIPËRFAQEVE NGA FONDI PYJOR PUBLIK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Tarifat për pjesë të fondit pyjor publik, që hiqen prej tij sipas nenit 17 të ligjit nr.9385, datë 4.5.2005 “Për pyjet dhe shërbimin pyjor”, përllogariten duke mbajtur parasysh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1. Çmimin e tokës sipas tregut, në momentin që bëhet heqja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2. Vlerën e pyllit (i lartë, i ulët dhe shkurre, toka me bimësi pyjore dhe të zhveshura, tokat inproduktive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3. Vlerësimin e florës e të faunës dhe të përbërësve të tjerë që i përkasin kësaj sipërfaqeje, të cilat do të përcaktohen sipas studimeve të veçanta për çdo rast konkret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5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TARIFAT PËR GRUMBULLIMIN DHE NXJERRJEN E PRODHIMEVE TË DYT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439"/>
        <w:gridCol w:w="1389"/>
        <w:gridCol w:w="1551"/>
      </w:tblGrid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rend.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Emërtimi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jës.matj.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arifa (lekë)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7379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Grumbullim në fondin pyjor dhe kullosor: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Fashina, shkarp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st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beturina pylli të çdo lloji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Thupra të çdo lloji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Kucka, rrënjë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Cungj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Hunj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0/copë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andier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0/copë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Eshkë kovaçi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Katran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Rrëshirë pish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ar për blegtorinë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Gjethe për blegtorinë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Lule të ndryshm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Gjethe të ndryshm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Rrënjë të ndryshm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Herba të ndryshm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Fruta, fara dhe syth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Lëvor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Kërpudh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5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Boçe të ndryshme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egë të gjelbëra, me dhe pa lule, për buqet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7379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Nxerrja ose grumbullim në sipërfaqen e fondit pyjor e kullosor: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Gurë, rërë dhe zhavorr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hé dhe humu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rodhim qymyr druri në sipërfaqen e fondit pyjor dhe kullosor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Shënim. Tarifat e germës a, të pikës B të përdoren vetëm në rastin kur grumbullimi i materialeve të ndërtimit bëhet nga banorët e zonave rurale, për nevojat e tyre vetjake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  <w:t>Në mbeturinat e pyllit do të futet vetëm ai material drusor (i kalbur, gjysmë i kalbur), i cili nuk plotëson parametrat për dru zjarri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E SHITJES SË PEMËVE TË KRISHTLINDJEVE DHE TË VITIT TË RI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993"/>
        <w:gridCol w:w="2175"/>
        <w:gridCol w:w="2200"/>
      </w:tblGrid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ren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kimi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jësia e matjes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ifa (lekë)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e lartësi deri në 1 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e lartësi 1 deri 3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e lartësi 3 deri 5 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e lartësi 5 deri 7 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me lartësi mbi 7 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7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E SHITJES SË FIDANËVE NGA RIPËRTËRITJA NATYRORE, E SHPATULLAVE DHE E KALEMAVE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162"/>
        <w:gridCol w:w="2064"/>
        <w:gridCol w:w="2197"/>
      </w:tblGrid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ren.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ërtimi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jësia e matjes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ifa (lekë)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Fidanë, shpatulla dhe kalema: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me moshë 1-vjeçare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me moshë 2-vjeçare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me moshë mbi 2-vjeçare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right"/>
        <w:rPr>
          <w:sz w:val="22"/>
        </w:rPr>
      </w:pPr>
      <w:r>
        <w:rPr>
          <w:sz w:val="22"/>
        </w:rPr>
        <w:t>Lidhja 8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2"/>
        </w:rPr>
      </w:pPr>
      <w:r>
        <w:rPr>
          <w:sz w:val="22"/>
        </w:rPr>
        <w:t>TARIFAT E SHPËRBLIMIT  TË DËMEVE TË SHKAKTUARA NË FONDIN PYJOR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496"/>
        <w:gridCol w:w="1785"/>
        <w:gridCol w:w="172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Emërtimi i dëmi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jësia e matj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lera (lekë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rerje fidanësh, lastarësh e drurësh me diametër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deri në 2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2.1-4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4.1-6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7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6.1-8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8.1-1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10.1-2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20.1-3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30.1-4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40.1-6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mbi 6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4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rerje fidanësh, lastarësh e drurësh në masë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në pyje të rinj (deri në 10 cm diametër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në pyje të rritur (mbi 10 cm diametër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në shkur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5.00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Shënim- Prerje në masë quhet prerja e mbi 50% të drurëve në njësi të sipërfaqes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ëmtim në çfarëdo mënyre i fidanëve, filizave e drurëve me diametër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deri në 2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2.1-4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4.1-6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6.1-8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8.1 -1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10.1-2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6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20.1-3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2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30.1-4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7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ga 40.1-6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mbi 60 c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p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4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ëmtim në masë mbi 50% të sipërfaqes me çfarëdo mënyre në pyllëzimet e reja, pyjet e rinj e fidanishte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pyllëzimet e reja, pyjet e rinj e fidan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pyje të rritur (mbi 10 cm diametër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3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shkur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8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Dëmtim nga zjarri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Kur vlerësohet materiali drusor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tr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c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shkur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pyllëzime e fidan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Kur materiali drusor është i dëmtuar plotësisht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tr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5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c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shkur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pyllëzime e fidan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hpyllëzimi i fondit pyjor ose i pyjeve pa miratimin përkatës, pa përdorimin e tokës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tr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cungish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shkur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0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në pjesë të tjera të fondit pyjo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5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Zënie ose përdorim pa leje i fondit ose i pyjeve pa i dëmtuar ato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50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Përvetësim dhe shitja pa leje: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lëndë puni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position w:val="6"/>
                <w:sz w:val="22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dru zjarr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dru zjari ngarkese kal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arr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</w:rPr>
            </w:pPr>
            <w:r>
              <w:rPr>
                <w:sz w:val="22"/>
              </w:rPr>
              <w:t>- dru zjarri ngarkese gomar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utoritetiEmerChar">
    <w:name w:val="Autoriteti_Emer Char"/>
    <w:basedOn w:val="DefaultParagraphFont"/>
    <w:qFormat/>
    <w:rPr>
      <w:rFonts w:ascii="CG Times" w:hAnsi="CG Times" w:eastAsia="CG Times" w:cs="CG Times"/>
      <w:b/>
      <w:sz w:val="22"/>
    </w:rPr>
  </w:style>
  <w:style w:type="character" w:styleId="NumriDataChar">
    <w:name w:val="Numri_Data Char"/>
    <w:basedOn w:val="DefaultParagraphFont"/>
    <w:qFormat/>
    <w:rPr>
      <w:rFonts w:ascii="CG Times" w:hAnsi="CG Times" w:eastAsia="CG Times" w:cs="CG Times"/>
      <w:b/>
      <w:sz w:val="22"/>
    </w:rPr>
  </w:style>
  <w:style w:type="character" w:styleId="ParagrafiChar">
    <w:name w:val="Paragrafi Char"/>
    <w:basedOn w:val="DefaultParagraphFont"/>
    <w:qFormat/>
    <w:rPr>
      <w:rFonts w:ascii="CG Times" w:hAnsi="CG Times" w:eastAsia="CG Times" w:cs="CG Times"/>
      <w:sz w:val="22"/>
    </w:rPr>
  </w:style>
  <w:style w:type="character" w:styleId="TitulliChar">
    <w:name w:val="Titulli Char"/>
    <w:basedOn w:val="DefaultParagraphFont"/>
    <w:qFormat/>
    <w:rPr>
      <w:rFonts w:ascii="CG Times" w:hAnsi="CG Times" w:eastAsia="CG Times" w:cs="CG Times"/>
      <w:b/>
      <w:sz w:val="22"/>
    </w:rPr>
  </w:style>
  <w:style w:type="character" w:styleId="TitulliTitullChar">
    <w:name w:val="Titulli_Titull Char"/>
    <w:basedOn w:val="DefaultParagraphFont"/>
    <w:qFormat/>
    <w:rPr>
      <w:rFonts w:ascii="CG Times" w:hAnsi="CG Times" w:eastAsia="CG Times" w:cs="CG Times"/>
      <w:sz w:val="22"/>
    </w:rPr>
  </w:style>
  <w:style w:type="character" w:styleId="VENDOSIChar">
    <w:name w:val="VENDOSI Char"/>
    <w:basedOn w:val="DefaultParagraphFont"/>
    <w:qFormat/>
    <w:rPr>
      <w:rFonts w:ascii="CG Times" w:hAnsi="CG Times" w:eastAsia="CG Times" w:cs="CG Time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Akti">
    <w:name w:val="Akti"/>
    <w:basedOn w:val="Normal1"/>
    <w:qFormat/>
    <w:pPr>
      <w:jc w:val="center"/>
    </w:pPr>
    <w:rPr>
      <w:rFonts w:ascii="CG Times" w:hAnsi="CG Times" w:eastAsia="CG Times" w:cs="CG Times"/>
      <w:b/>
      <w:color w:val="000000"/>
      <w:sz w:val="22"/>
    </w:rPr>
  </w:style>
  <w:style w:type="paragraph" w:styleId="AutoritetiEmer">
    <w:name w:val="Autoriteti_Emer"/>
    <w:basedOn w:val="Normal1"/>
    <w:next w:val="Normal1"/>
    <w:qFormat/>
    <w:pPr>
      <w:jc w:val="right"/>
    </w:pPr>
    <w:rPr>
      <w:rFonts w:ascii="CG Times" w:hAnsi="CG Times" w:eastAsia="CG Times" w:cs="CG Times"/>
      <w:b/>
      <w:sz w:val="22"/>
    </w:rPr>
  </w:style>
  <w:style w:type="paragraph" w:styleId="Autoriteti">
    <w:name w:val="Autoriteti"/>
    <w:basedOn w:val="Normal1"/>
    <w:next w:val="Normal1"/>
    <w:qFormat/>
    <w:pPr>
      <w:jc w:val="right"/>
    </w:pPr>
    <w:rPr>
      <w:rFonts w:ascii="CG Times" w:hAnsi="CG Times" w:eastAsia="CG Times" w:cs="CG Times"/>
      <w:sz w:val="22"/>
    </w:rPr>
  </w:style>
  <w:style w:type="paragraph" w:styleId="BazLigjPropozues">
    <w:name w:val="Baz_Ligj_Propozues"/>
    <w:basedOn w:val="Normal1"/>
    <w:qFormat/>
    <w:pPr>
      <w:ind w:firstLine="720"/>
      <w:jc w:val="both"/>
    </w:pPr>
    <w:rPr>
      <w:rFonts w:ascii="CG Times" w:hAnsi="CG Times" w:eastAsia="CG Times" w:cs="CG Times"/>
      <w:color w:val="000000"/>
      <w:sz w:val="22"/>
    </w:rPr>
  </w:style>
  <w:style w:type="paragraph" w:styleId="NumriData">
    <w:name w:val="Numri_Data"/>
    <w:basedOn w:val="Normal1"/>
    <w:next w:val="Normal1"/>
    <w:qFormat/>
    <w:pPr>
      <w:jc w:val="center"/>
    </w:pPr>
    <w:rPr>
      <w:rFonts w:ascii="CG Times" w:hAnsi="CG Times" w:eastAsia="CG Times" w:cs="CG Times"/>
      <w:b/>
      <w:sz w:val="22"/>
    </w:rPr>
  </w:style>
  <w:style w:type="paragraph" w:styleId="Paragrafi">
    <w:name w:val="Paragrafi"/>
    <w:basedOn w:val="Normal1"/>
    <w:qFormat/>
    <w:pPr>
      <w:ind w:firstLine="720"/>
      <w:jc w:val="both"/>
    </w:pPr>
    <w:rPr>
      <w:rFonts w:ascii="CG Times" w:hAnsi="CG Times" w:eastAsia="CG Times" w:cs="CG Times"/>
      <w:sz w:val="22"/>
    </w:rPr>
  </w:style>
  <w:style w:type="paragraph" w:styleId="Tabele">
    <w:name w:val="Tabele"/>
    <w:basedOn w:val="Normal1"/>
    <w:qFormat/>
    <w:pPr/>
    <w:rPr>
      <w:rFonts w:ascii="CG Times" w:hAnsi="CG Times" w:eastAsia="CG Times" w:cs="CG Times"/>
      <w:sz w:val="22"/>
    </w:rPr>
  </w:style>
  <w:style w:type="paragraph" w:styleId="Titulli">
    <w:name w:val="Titulli"/>
    <w:basedOn w:val="Normal1"/>
    <w:next w:val="Normal1"/>
    <w:qFormat/>
    <w:pPr>
      <w:jc w:val="center"/>
    </w:pPr>
    <w:rPr>
      <w:rFonts w:ascii="CG Times" w:hAnsi="CG Times" w:eastAsia="CG Times" w:cs="CG Times"/>
      <w:b/>
      <w:sz w:val="22"/>
    </w:rPr>
  </w:style>
  <w:style w:type="paragraph" w:styleId="TitulliTitull">
    <w:name w:val="Titulli_Titull"/>
    <w:basedOn w:val="Normal1"/>
    <w:qFormat/>
    <w:pPr>
      <w:jc w:val="center"/>
    </w:pPr>
    <w:rPr>
      <w:rFonts w:ascii="CG Times" w:hAnsi="CG Times" w:eastAsia="CG Times" w:cs="CG Times"/>
      <w:sz w:val="22"/>
    </w:rPr>
  </w:style>
  <w:style w:type="paragraph" w:styleId="VENDOSI">
    <w:name w:val="VENDOSI"/>
    <w:basedOn w:val="Normal1"/>
    <w:next w:val="Normal1"/>
    <w:qFormat/>
    <w:pPr>
      <w:jc w:val="center"/>
    </w:pPr>
    <w:rPr>
      <w:rFonts w:ascii="CG Times" w:hAnsi="CG Times" w:eastAsia="CG Times" w:cs="CG Times"/>
      <w:sz w:val="22"/>
    </w:rPr>
  </w:style>
  <w:style w:type="paragraph" w:styleId="Figure">
    <w:name w:val="Figure"/>
    <w:basedOn w:val="Normal1"/>
    <w:next w:val="Normal1"/>
    <w:qFormat/>
    <w:pPr/>
    <w:rPr>
      <w:rFonts w:ascii="CG Times" w:hAnsi="CG Times" w:eastAsia="CG Times" w:cs="CG Time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03:00Z</dcterms:created>
  <dc:creator>Faragasso, Romina (CONSLEG)</dc:creator>
  <dc:description/>
  <dc:language>en-US</dc:language>
  <cp:lastModifiedBy>Faragasso, Romina (CONSLEG)</cp:lastModifiedBy>
  <dcterms:modified xsi:type="dcterms:W3CDTF">2006-10-30T14:03:00Z</dcterms:modified>
  <cp:revision>2</cp:revision>
  <dc:subject/>
  <dc:title>VENDIM</dc:title>
</cp:coreProperties>
</file>