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EPUBLIKA E SHQIPËRISË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KUVEND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 I G J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9533, datë 15.5.2006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ËR DISA NDRYSHIME NË LIGJIN NR.9385, DATË 4.5.200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“</w:t>
      </w:r>
      <w:r>
        <w:rPr>
          <w:b/>
          <w:lang w:val="it-IT"/>
        </w:rPr>
        <w:t>PËR PYJET DHE SHËRBIMIN PYJOR”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ë mbështetje të neneve 78 dhe 83 pika 1 të Kushtetutës, me propozimin e Këshillit të Ministrave,</w:t>
      </w:r>
    </w:p>
    <w:p>
      <w:pPr>
        <w:pStyle w:val="Normal"/>
        <w:rPr>
          <w:lang w:val="it-IT"/>
        </w:rPr>
      </w:pPr>
      <w:r>
        <w:rPr>
          <w:lang w:val="it-IT"/>
        </w:rPr>
        <w:t>K U V E N D 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I REPUBLIKËS SË SHQIPËRISË</w:t>
      </w:r>
    </w:p>
    <w:p>
      <w:pPr>
        <w:pStyle w:val="Normal"/>
        <w:rPr>
          <w:lang w:val="it-IT"/>
        </w:rPr>
      </w:pPr>
      <w:r>
        <w:rPr>
          <w:lang w:val="it-IT"/>
        </w:rPr>
        <w:t>V E N D O S I:</w:t>
      </w:r>
    </w:p>
    <w:p>
      <w:pPr>
        <w:pStyle w:val="Normal"/>
        <w:rPr>
          <w:lang w:val="it-IT"/>
        </w:rPr>
      </w:pPr>
      <w:r>
        <w:rPr>
          <w:lang w:val="it-IT"/>
        </w:rPr>
        <w:t>Në ligjin nr.9385, datë 4.5.2005 “Për pyjet dhe shërbimin pyjor”, bëhen këto ndryshim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eni 1</w:t>
      </w:r>
    </w:p>
    <w:p>
      <w:pPr>
        <w:pStyle w:val="Normal"/>
        <w:rPr>
          <w:lang w:val="it-IT"/>
        </w:rPr>
      </w:pPr>
      <w:r>
        <w:rPr>
          <w:lang w:val="it-IT"/>
        </w:rPr>
        <w:t>a) Në nenet 4 pika 4; 8 pikat 1 e 2; 16 pikat 5 e 8; 19 pika 3; 20 pika 12; 21 pikat 13 e 14; 25 pika 2; 26 pika 11; 27 pika 2; 35 pika 4; 36 pika 1; 40 pika 2; 42 pika 2, emërtimet “Ministër i Bujqësisë dhe Ushqimit” dhe “Drejtor i Përgjithshëm i Shërbimit Pyjor” zëvendësohen me emërtimin “Ministër i Mjedisit, Pyjeve dhe Administrimit të Ujërave”.</w:t>
      </w:r>
    </w:p>
    <w:p>
      <w:pPr>
        <w:pStyle w:val="Normal"/>
        <w:rPr>
          <w:lang w:val="it-IT"/>
        </w:rPr>
      </w:pPr>
      <w:r>
        <w:rPr>
          <w:lang w:val="it-IT"/>
        </w:rPr>
        <w:t>b) Në nenet 5 pikat 3 e 4; 7 pika 2 shkronja “a”; 10; 11 pika 1; 12 pika 1; 15 pika 2; 16 pikat 1, 3 e 6; 18 pikat 2 e 3; 19 pika 2; 21 pikat 10 e 18; 23 pika 2; 25 pika 5; 26 pikat 6, 9 e 14; 31; 34 pika 2; 35 pika 3, emërtimet “Ministria e Bujqësisë dhe Ushqimit” dhe “Drejtoria e Përgjithshme e Shërbimit Pyjor” zëvendësohen me emërtimin “Ministria e Mjedisit, Pyjeve dhe Administrimit të Ujërave”.</w:t>
      </w:r>
    </w:p>
    <w:p>
      <w:pPr>
        <w:pStyle w:val="Normal"/>
        <w:rPr>
          <w:lang w:val="it-IT"/>
        </w:rPr>
      </w:pPr>
      <w:r>
        <w:rPr>
          <w:lang w:val="it-IT"/>
        </w:rPr>
        <w:t>c) Në pikën 3 të nenit 13, emërtimi “Ministria e Rregullimit të Territorit dhe Turizmit” zëvendësohet me emërtimin “Ministria e Turizmit, Kulturës, Rinisë dhe Sportev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eni 2</w:t>
      </w:r>
    </w:p>
    <w:p>
      <w:pPr>
        <w:pStyle w:val="Normal"/>
        <w:rPr>
          <w:lang w:val="it-IT"/>
        </w:rPr>
      </w:pPr>
      <w:r>
        <w:rPr>
          <w:lang w:val="it-IT"/>
        </w:rPr>
        <w:t>Në nenin 9 bëhen këto ndryshime:</w:t>
      </w:r>
    </w:p>
    <w:p>
      <w:pPr>
        <w:pStyle w:val="Normal"/>
        <w:rPr>
          <w:lang w:val="it-IT"/>
        </w:rPr>
      </w:pPr>
      <w:r>
        <w:rPr>
          <w:lang w:val="it-IT"/>
        </w:rPr>
        <w:t>a) Pika 1 ndryshohet si më poshtë: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1. Ministria e Mjedisit, Pyjeve dhe Administrimit të Ujërave është organi më i lartë administrativ i shërbimit pyjor. Drejtorët e drejtorive rajonale të shërbimit pyjor emërohen nga Ministri i Mjedisit, Pyjeve dhe Administrimit të Ujërave.”.</w:t>
      </w:r>
    </w:p>
    <w:p>
      <w:pPr>
        <w:pStyle w:val="Normal"/>
        <w:rPr>
          <w:lang w:val="it-IT"/>
        </w:rPr>
      </w:pPr>
      <w:r>
        <w:rPr>
          <w:lang w:val="it-IT"/>
        </w:rPr>
        <w:t>b) Pika 2 ndryshohet si më poshtë: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2. Ministria e Mjedisit, Pyjeve dhe Administrimit të Ujërave dhe drejtoritë. rajonale të shërbimit pyjor, në varësi të saj, përgjigjen për sigurimin e mbrojtjes, për qeverisjen e qëndrueshme dhe kontrollin e miradministrimit të fondit pyjor dhe kullosor kombëtar.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eni 3</w:t>
      </w:r>
    </w:p>
    <w:p>
      <w:pPr>
        <w:pStyle w:val="Normal"/>
        <w:rPr>
          <w:lang w:val="it-IT"/>
        </w:rPr>
      </w:pPr>
      <w:r>
        <w:rPr>
          <w:lang w:val="it-IT"/>
        </w:rPr>
        <w:t>Pika 12 e nenit 21 ndryshohet si më poshtë: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12. Ministria e Mjedisit, Pyjeve dhe Administrimit të Ujërave jep lejen për ushtrimin e veprimtarive në fondin pyjor, duke bashkërenduar punën me Ministrinë e Ekonomisë, Tregtisë dhe Energjetikës, e cila, në përputhje me dispozitat ligjore në fuqi, ka të drejtë të pajisë subjektet fizike e juridike me lejet përkatëse të ushtrimit të veprimtarive në fushën që mbulon.”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eni 4</w:t>
      </w:r>
    </w:p>
    <w:p>
      <w:pPr>
        <w:pStyle w:val="Normal"/>
        <w:rPr>
          <w:lang w:val="it-IT"/>
        </w:rPr>
      </w:pPr>
      <w:r>
        <w:rPr>
          <w:lang w:val="it-IT"/>
        </w:rPr>
        <w:t>Pika 3 e nenit 40 ndryshohet si më poshtë: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3. Urdhri i Ministrit të Mjedisit, Pyjeve dhe Administrimit të Ujërave përbën titull ekzekutiv. Kundër urdhrit të Ministrit të Mjedisit, Pyjeve dhe Administrimit të Ujërave ose kur ky i fundit nuk përgjigjet brenda afatit 30-ditor, bëhet ankim brenda 30 ditëve në gjykatën e rrethit gjyqësor përkatës.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eni 5</w:t>
      </w:r>
    </w:p>
    <w:p>
      <w:pPr>
        <w:pStyle w:val="Normal"/>
        <w:rPr>
          <w:lang w:val="it-IT"/>
        </w:rPr>
      </w:pPr>
      <w:r>
        <w:rPr>
          <w:lang w:val="it-IT"/>
        </w:rPr>
        <w:t>Ky ligj hyn në fuqi 15 ditë pas botimit në Fletoren Zyrta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 R Y E T A R E </w:t>
      </w:r>
    </w:p>
    <w:p>
      <w:pPr>
        <w:pStyle w:val="Normal"/>
        <w:rPr>
          <w:lang w:val="it-IT"/>
        </w:rPr>
      </w:pPr>
      <w:r>
        <w:rPr>
          <w:lang w:val="it-IT"/>
        </w:rPr>
        <w:t>Jozefina  Topalli (Çob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3:00Z</dcterms:created>
  <dc:creator>Faragasso, Romina (CONSLEG)</dc:creator>
  <dc:description/>
  <dc:language>en-US</dc:language>
  <cp:lastModifiedBy>Faragasso, Romina (CONSLEG)</cp:lastModifiedBy>
  <dcterms:modified xsi:type="dcterms:W3CDTF">2006-10-30T13:55:00Z</dcterms:modified>
  <cp:revision>1</cp:revision>
  <dc:subject/>
  <dc:title>REPUBLIKA E SHQIPËRISË </dc:title>
</cp:coreProperties>
</file>